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Post V0.3 Message Autoposter for X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is program REQUIRES XS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Path&gt; &lt;ToName&gt; &lt;File&gt; &lt;AreaTag&gt; &lt;5DAddress&gt; &lt;Mode&gt; &lt;#1&gt; &lt;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 - #1 = Day of Week ( Day of Week P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2 - #1 = Day of Month ( Day of Month P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3 - #1 = Month, #2 =Day of Month ( Day of Year P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4 - Immediate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es are on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Foo.Doc on to all in Duhh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ost \Fix\ All Foo.Doc Duhh 1:170/311.0@Fidonet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he same file on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ost \Fix\ All Foo.Doc Duhh 1:170/311.0@Fidonet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he file on Hallo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ost \Fix\ All Foo.Doc Duhh 1:170/311.0@Fidonet 3 1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immea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ost \Fix\ All Foo.Doc Duhh 1:170/311.0@Fidon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