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erms of the ELTamer 1.0 user license.  Please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although they are fairly standard as shareware licens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'ELTamer' refers to the executables and docs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LTamer is copyrighted software.  The official line is (C) 1994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t/Psycho Hut Software.  It is not Public Domain softwa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used in agreement with the conditions set out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are entitled and encouraged to copy and distribute ELTamer (se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o 10 people you know... :), provided you do not chang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LTamer distribution archive, or the program itself.  Al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from taking money for the act of distributing ELTame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ion of altered or incomplete archives is _PROHIBITED!!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uarantee?  There's not one! :)  This program is guaranteed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. 200k of disk space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uthor, Josh Whitt, is NOT responsible for any damage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y ELTamer.  I did not write it to format hard drives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estructive activity), so if it does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a reasonable evaluation period of, oh, say, 21 days,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rly use ELTamer, you are expected to register it. 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can be foun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ommercial use is treated no differently than any other use of EL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You only have to register once.  Your registra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or all future releases of ELTamer.  No paying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were to change the program's internal handling of registra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ntact all registered users and send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that's enough of that!  On to the next topi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