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new BIOS TSR version 3.05 for the Speedstar Pro.  It fix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double buffering that is used by some applica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s Flight Simulator 5.0.  The symptom manifests itself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ype display where the screen seems to be refreshing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TSR, either type the name of the executable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t resides or place the command in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it from your autoexec.bat, insert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SPRO\UTIL\SSP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suming that the TSR is located in the C:\SSPRO\UTIL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