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$39.95 US to: MGP Software (AceComm)   � Credit Card ord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ox 301 C  Route 3       � PSL part # 1080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etroit Lakes, MN 56501  � 800-242-4775 or 713-524-63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gistered AceComm Package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Licensed copy of AceComm on disk, printed bound manuals, software K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Access the latest executable files for download from AceComm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All future upgrades FREE with your registration KE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Up until the Windows vertsion is released, your DOS registration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clude and be good for the Windows vers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ceComm (tm) for DOS and Windows, "Pace Setting Communications Software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egistration           $39.95  (for registered package and free upgrad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Up to date manuals      10.00  (1 user manual, 1 macros/scripts manual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Competitive Upgrade     26.00  (requires reg. disk from competito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Site License  (see REGISTER.DOC for pricing, call for custom cod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or License (See DISTRIBU.DOC or call voic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A license to use the AceComm 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AceComm package sent to you on disk, printe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oftware KEY providing all future upgrad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Credit C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jc w:val="left"/>
        <w:rPr/>
      </w:pPr>
      <w:r>
        <w:rPr/>
        <w:t>all credit card registrations.  PSL accepts Visa, Master card, American Express,</w:t>
      </w:r>
    </w:p>
    <w:p>
      <w:pPr>
        <w:pStyle w:val="PreformattedText"/>
        <w:bidi w:val="0"/>
        <w:jc w:val="left"/>
        <w:rPr/>
      </w:pP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% off         $</w:t>
      </w:r>
    </w:p>
    <w:p>
      <w:pPr>
        <w:pStyle w:val="PreformattedText"/>
        <w:bidi w:val="0"/>
        <w:jc w:val="left"/>
        <w:rPr/>
      </w:pPr>
      <w:r>
        <w:rPr/>
        <w:t>------------               ----       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10  computers    30           2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25  computers    40           5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50  computers    50           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100  computers    60          15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250  computers    70          2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500  computers    80          3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+  computers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time of a Site Licens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site license is good for all future versions for the platform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AceComm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or modified code, company screens, custom EMAIL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able to get custom copies for as little as a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w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for MS-Windows will be released for the Fall of 1994. A var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LL's will be made available adding diversity to AceComm's autom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attended services including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2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GP Software (AceCom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ox 301 C  Rout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39.95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manuals, 1 software KEY for all futu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date manuals (set of 2).$10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, recent release 12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.S. and Canada add $4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verseas add $9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ab/>
        <w:t xml:space="preserve">   ( ) Check           ( ) Cash</w:t>
      </w:r>
    </w:p>
    <w:p>
      <w:pPr>
        <w:pStyle w:val="PreformattedText"/>
        <w:bidi w:val="0"/>
        <w:jc w:val="left"/>
        <w:rPr/>
      </w:pPr>
      <w:r>
        <w:rPr/>
        <w:tab/>
        <w:t xml:space="preserve">   ( )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 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