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alc 2.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SL Part #10655</w:t>
        <w:tab/>
        <w:tab/>
        <w:t xml:space="preserve">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any]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tle]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  State/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____________________________  [Phone]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address]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gistration at $25 ......................................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the use of Ucalc (Choose only one of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to</w:t>
        <w:tab/>
        <w:t>10 computers ... at $21 each, nbr computers ___x 2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50 computers ... at $18 each, nbr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 100 computers ... at $15 each, nbr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200 computers ... at $13 each, nbr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1 or more computers .. at $2600 total fee</w:t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5 percent sales tax</w:t>
        <w:tab/>
        <w:tab/>
        <w:t xml:space="preserve">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7 for shipping outside of North America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[ ] Visa   [ ] Discover     [ ] Master Card   [ 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Cash   [ ] Money order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#:________________ Exp:____/____ Signatur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 circle:    5 1/4"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_ _ O /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\          (cut here and mail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may be made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note that I can NOT be reached through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-242-4775  (Toll free in the US)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13-524-6394  To register by credit card and for ord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AX PSL at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utside of the US, it is preferable to use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ational money order.  If you use a foreign check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charges resulting from funds drawn from a non USA bank must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id in addition to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processing is done by PSL.  At my addres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pt US postal money orders, internation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s.  Please allow 3 weeks delivery when sending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rvices can also take registrations for U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lfoots Data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icoul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ckmannan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13 6P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+44 (0)259 75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44 (259) 75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0374,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EuroCheck, or money order payment (no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rate:  1 Pound Sterling = US$1.50 (this may v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Roderick Beg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 Share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F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09-443-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09-443-4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Express, VISA, MasterCard, or cheque payable to "PC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rate:  NZ$1 = US$0.55 (this may v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prefer that orders be placed through one of th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nts be sent to me.  To help me keep the pric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features, please fill out the questions in QUEST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670 NE 20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mi, FL  3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rbier@satelnet.org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corbier@delphi.com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135/110        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are offered only to those wh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s in the text screen and graphic mod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xis can be turned off or on or hav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grid can be added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can be added i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s can optionally be plotted by unconnected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of course, the registered version ha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text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ly, your payment will help suppor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UCALC.  It will encourage me to continu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write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registration for qualifie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chool lab has a site license for the Ultimate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10 or more computers, then up to five students from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ceive a free registered copy of the program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d me a request for your free copy, along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.  Please check with the lab personnel first t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irst five in your school to claim the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er is good for up to two months after your school l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its license, and may end when the next version of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If your school doesn't have a site license yet for UCAL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it to get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