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U-BOAT v1.0  (c)1994 Michael D. K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v1.0 - 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S-CHIP interpreter which can be found on Joseph H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ies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a game that I used to play back in the early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pple ][.  I believe the name of the program was "Depth Ch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n't know who was responsible for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of the game is fairly simple.  You are the Captain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estroyer, and your objective is to sink as many enemy U-Bo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Your only weapon against the U-Boats is your ship'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s.  You have an unlimited supply of charges but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 takes your second rate crew to reload, you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ges in the wate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that you are hunting appear at random depths and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ndom velocities (stopped, ahead half, or ahead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enemy subs visible at any one time. 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destroyed, another will appear at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   ship's speed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   ship's speed ahea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   ship's speed ah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     drop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   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]  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-]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the game is based on the depth of the sub,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's veloc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 is at a depth of 50, and he is stopped then he is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at the same depth of 50, but moving at 1/2 speed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at a depth of 50, but moving at full speed is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for the game is about 2.5 minutes.  At about 1:4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warning buzzer goes off and an almost empty hourglas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core to let you know that the game is abou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over your score, the high score, the number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he number of subs hit, and your hit percentag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ame is about 2800 or so, and a really good game is around 3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 whole lot of time to play it, but my high is 3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k Bryntse for his S-CHIP interpreter, which w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reas Gustafsson's CHIP-48 interpreter.  Thanks also to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berg for his CHIPPER v2.11 assembler.  A big thanks to Joseph Ho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various HP48 programs and utilities.  His goodies fi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only source of information on this fascinatin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comments or criticism's they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K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15 apt. 1 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ricane, WV 25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and may be distributed freely as long as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ains with it, and both the doc and program remain un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become wildly addicted to U-BOAT and can't sl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knowing that I didn't receive any compensation for writ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send me enough to allow you to get your 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"Super-Chip" which makes use of undocumen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HP48SX calculator, and may or may not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 The author takes no responsibility whatsoev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