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B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Timothy A. Kn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/1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by Timothy Knapp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LI file was written by amature graphics designer Timothy Knapp (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StarBump becuase MY interpretation of it was two stars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umping into each other.  I say "MY interpretation" becuas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somthing else, and becuase when I created it, I wasn't sure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oing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the first FLI that I have ever created.  It isn't the best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(by far) but I like it.  The main reason I created it was that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periment with ani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13 years old and attend the 8th Grade at Lenart Scho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IL.  I have never created anything for the public, but I 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cess of creating an RPG that I hope to release as Shareware.  Kee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 out for my name.  I call lots of BBS's in the Chicago area and am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FNET Teen Chat area.  So if you want to write to me, you can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is FLI in any way that you like, but I ask tha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ublicly, you would mension me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free.  But if you ever see this, I would ask that you se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to anybody that you know.  And when you do this, I would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doc file, the STARBUMP.FLI file, and the FILE_ID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UPLOAD THIS TO BULLETIN BOARD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