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F's Holiday Clip Art Collection, V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receiv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you may have paid to purchase an evaluation copy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(pay) if you use any of these images past the 2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The registration price for this package is $20.00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lete collection of 80 images, a printed catalog of thos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our font and clip art newsletter, and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clip art and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0 shareware registration:  [ ]5.25 360K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Priority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Total enclosed   V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 _______ _______ _______  Expirat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 Day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ars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VISA, MC, or cash. Not responsible for cash lost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by regis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(9-5 CST)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there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4 by Elfring Soft Fonts and Gary Coop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