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oPaint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2-94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Effec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Driver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the ultimate image editing program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sophisticated image editing h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undreds of dollars on software and hardwar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(U.S.), NeoPaint sets a new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performance. NeoPaint is as simple to us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, yet with many powerful featur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high-end picture publishing systems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NeoPaint is NOT a Microsoft Windows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install, set up and use. NeoPaint'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GUI interface allows you to ed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at the same time in resolutions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are NeoPaint with high end graphic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hundreds of dollars we think you'll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gives you tremendous power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le Formats: PCX, GIF, TIFF and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ideo Modes: Hercules (720x348x2), EGA (640x350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(320x200x256, 640x480x2, 640x480x16), Super VG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40x480x256, 800x600x16, 800x600x256, 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ultiple Images: View and Edit multipl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on-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awing Tools: Brush, Air Brush, Eraser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r, Flood Fill, Tile Fill, Gradient Fill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, Text, Line, Bezier Line, K-Line,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ed Rectangle, Ellipse/Circle, Polygon,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, Editable Polygon, Grid, 3D Cube, 3D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 Rectangle, Gradient Ellipse/Circle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, Smudge Tool, Blend Tool, Charcoal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yon, Water Color Brush, Oil Brush, Quill 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, Color Similarity, Stamp Pad, So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nts: Multiple Styles and Sizes with 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, Outline and Shadow effects;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available from NeoSoft and third party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ion Tools: Rectangle, Polygon and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/Lasso, Bezier Ellipse (Transparent and So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ffects: Invert, Flip, Rotate, Scale, Stretch, 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ort, Acid Wash, Average, Blend, Border, Em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ize, Soften, Screen, Smear, Pixelize, Lat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r, Darken, Lighten, Fad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Zoom: Multilevel Zoom allows precise ed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and most drawing tools also work in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lor Control: Works with 2, 16, 256 and 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Images; Color Balance, Brightness, Contr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Reduction/Conversion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utput: Supports over 300 printers! Produ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halftones on HP DeskJet,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or compatible printers;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 controls; also supports Epson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dot matrix and color printers such a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 500/5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mory Management: Supports Expanded (EMS)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MS) and Virtual Disk Memory for working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 for additional video cards and chipse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24-Bit/True Color (paint with 16 million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320x200x256 Mode (256 colors on a standard VG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ad/Write BMP files (Windows and OS/2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OS Shell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1� Image Rotation (Pictur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ree Form 3D Objects (below 3-D Cube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ew Gradient Fill Type (Pyra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eoGrab Screen Capture utility now work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mage Preview added to Palette/Contras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ircular Selection Tool (below Scissors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ount option to change paper siz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/cutouts (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Quill Pen Tool (below Marke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il Brush Tool (below Marke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mproved Water Color Brush Tool (below Marke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irst and last palette colors are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nhanced Palette Editor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nhanced Pattern Editor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nhanced Special Effect filters (twic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d their fa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mage/File Delete Function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SCII Text Import (draw a box with text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oveable Text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ly-Ou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indow Iconize (new button on window titl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to a small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aster Printing w/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mproved/Faste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tamp Directory may be changed from within Stamp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. Removed option from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ont Directory may be changed from with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. Removed option from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Use the shift key with the Color Erase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olor with the line or fill col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ption added to the Airbrush Setup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brush to fade from one col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e've also added dozens of other smal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st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Paint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BM PC, XT, AT, PS/2 or 100% compatible compu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or better CPU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GA, VGA, Super VGA, Hercules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graphics card and monitor. Se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s below for information on compati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640K minimu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S-DOS, PC-DOS 3.1 (or higher)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icrosoft, Logitech or compatibl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will run on any computer system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EGA, VGA, Super V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o operate NeoPaint in 256 or 16 Mill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, you must have a Supe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one of the following chipsets (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Q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3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VESA compatibl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S3 video cards require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order to work properly with NeoPai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3 chipset and you experience problem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echnical suppor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ay exist either now or in the futur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ased on revisions of the above chipset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cognized by this version of NeoPai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related to your video c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eoSoft Technical suppor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USERS: Due to severe limitations inheren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GA video cards are not supported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ndy 1000 systems which are essentially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the directory C:\NEOPAINT.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a different DOS subdirectory, the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for C:\NEOPA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r mouse driver (usually MOUSE.COM)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NeoPaint. Please refer to your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change to the NeoPaint directory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(C:\), type CD\NEOPAINT and press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you in the NeoPai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nce you have switched to the pro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 can be started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NEOPAINT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command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. An option consists of a slash (/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letter and information abou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OPAINT'S OVERLAY IN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PAIN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eoPaint's overlay file (NEOPAINT.OV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to expanded memory, thus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some NeoPaint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NeoPaint the overlay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This option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K of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S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PAINT /Sf:\user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ormally NeoPaint stores it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OPAINT.SET file in the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default settings such a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mory usage options. I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with PCs of vas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it is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achine types. The /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load NeoPaint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if Cindy keeps her p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INT directory on her C: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might start NeoPai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PAINT /Sc:\paint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MAG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images into Neopain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Simply run NeoPaint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ish to load as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 C:\PCX\VANGOGH.PCX  C:\GIF\IRISE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as many files as will fit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the NeoPaint Package is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reen capture utility called NeoGrab. Neo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raphics or text displayed on you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into PCX format files which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eoGrab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graphics or text screen, press &lt;Ctrl&gt; &lt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&gt;. A small prompt like the one below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NTER to capture entire scre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to select area or ESC to cance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apture the entire screen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Grab prompt. F1 will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portion of the screen using your mous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eps means the screen was captur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ng beep means an error occurred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captured. An error will occur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upported graphics mode or if your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supports all standard video modes and mos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 so you shouldn't have any trouble u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oftware. NeoGrab will not, however,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 are stored as PCX files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NEOGRAB.EXE file is locat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sequentially starting with 0000000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first captured screen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.PCX the second 00000002.PCX and so on.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files to make room - it simp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vailable file name in the sequence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NeoGrab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nsists of a forward slash (/)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hanges the hotkey from the default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int Screen&gt; to &lt;Alt&gt; &lt;Scroll Lock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f another program is alread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APTU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P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P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option allows you to specify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captured PCX image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 screen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the NEOGRA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Use this option to unload NeoGrab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only work if NeoGrab is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THE NEOGRAB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auses NeoGrab to automatically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reen and does not display th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capture the entire screen, o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has been designed to run acceptably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OS based systems and will automatical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ptimal advantage of all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to it. Some machines ha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disk space, and memory limita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NeoPaint can perform. Graphics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e are demanding of system resourc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particularly 256 and 16 million color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s, can easily use more than 1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with speed and memory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suggestions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a choice between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's memory as either EMS (expanded mem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(extended memory) on your system,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. Using EMS memory can dramatic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oPaint functions including rotating,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're using a memory manager (such as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Max or EMM386) that draws EMS and X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ool, turn EMS on and XMS off in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s/Preferences/Miscellane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to modify NeoPaint's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ree up some valu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ed up many of NeoPain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off the UNDO command under the 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n the OPTIONS menu. UNDO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prior to the last change you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up memory. If your system has limited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memory available, you may want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. If your system is limited to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, then UNDO may use your hard dis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tems. Using hard disk storage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AM, and turning off UNDO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 not run NeoPaint as a DOS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Windows will slow NeoPaint's execu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will still be using up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while NeoPaint is running. If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NeoPaint from Windows,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.PIF file located in your NeoPa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your Microsoft Window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about 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disk storage space is a problem (and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have plenty of disk space)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BACKUP FILES function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the OPTIONS menu. Graphic fil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up a large amount of disk space, a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 (.BAK) each time you SAVE a pi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 deplete the free spac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You might want to turn this feature ba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working with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y using the 640x480 VGA resolution in 16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fault. Some video cards use a TS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VESA compatible higher resolution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program is a much slower method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using the 3-D OBJECT icon, use the Wi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the PREVIEW option off for STAMP PA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seem to help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pgrading your system's hardware. F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listed below, in ascending order of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2 or more megabytes of (RAM) mem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NeoPaint supports both the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a larger, fast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grade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comes with a variety of fonts.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NeoSoft. Our Font Pack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 diskettes full of typefaces. The ORDRFOR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NeoPaint directory contains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for the Font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oftware that can generate GEM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by the DOS version of Ventura Publisher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fonts for NeoPaint.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ructions for generating screen font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to your NeoPaint directory and rename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use the .GF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oSoft Bulletin Board also contain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onverts Microsoft Windows True 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oPaint compatible fonts. Our BBS is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03) 383-7195 (N81,300-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acquiring additional sta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's Stamp Pad tool - you're in luck! Neo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NeoPaint Stamp Collection with ton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fessional stamps. The ORDRFOR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NeoPaint directory contains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for the Stamp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24 bit color, NeoPaint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 new special effects. Without the restri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nd 256 color fixed palettes these effect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ular results. However, if you are working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6 color images, the palettes used by the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eatly influence the effect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otally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behaves strangely when using NeoPa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pdate your mouse driver software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invisible cursor or a pointer tha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pigment on the screen are typical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use drivers. Contact the computer sto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your mouse or the manufactur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pdating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designed to read and write the popula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TIFF and BMP file formats. We teste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images during the design phase of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 with the best testing, it'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re are some images that eith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ules or employ a compression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 by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r research we discovered, much to our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real consensus or standar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16 Color TIFF images. Imag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frequently cannot be loa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ith NeoPaint we employed what w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format for 16 color TIFF im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using 16 color TIFF imag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ry saving them as PCX or GIF files instead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256 color TIFF images are not e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lemma facing connoisseurs of TIFF ima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re are so many different types.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re were over 30 distinct dialects of TIF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remendous task for NeoPaint to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eties. Even the most expensiv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 support a few TIFF formats. So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TIFF image that is unreadable then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it into a more basic format first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se PCX or GIF files! All formats, PCX, GIF and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when it comes to image qua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different when if comes to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un across an image file in eithe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TIFF and BMP format that you are unable to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, upload the file to our BBS (503) 383-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/8/1/300-14.4) or place the image on a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brief note describing the image,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if possible what program was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. We also provide 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persons evaluating our products during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support is very expensiv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 if we are to continue to provid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affordable prices.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few moments to register. This will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eligibility for technical support,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, special discounts,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in the manual, you may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 97701-4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tween the hours of 9:00 AM and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ific Standard Time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rand name and model of your computer system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listing of the contents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description of the problem, how it occu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You may also FAX your questions to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product information, evalu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may be obtained via modem from 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(503) 383-7195.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using N/8/1/300-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NeoPaint in a shrink wrapp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oSoft logo on the back, a registration 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. Please take a moment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e that you receive technical support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nd 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Paint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NeoSoft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dealer or distributor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a trial period of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To obtain a complete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gistration number and typeset manu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at (503) 389-5489. We can process your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over the phone. The purchas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$45 + $5 ($10 outside United States)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If you prefer, FAX your order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88-8221. If you would like to mail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make sure it's drawn against a U.S.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Paint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.DOC file accompany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associate please do so, but you ma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our registration/serial number. We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oSoft please refer to the CATALOG.TX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tter shareware disk vendors or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jor on-line services or from the Ne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(503) 383-7195. For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or dealer information contact the NeoSof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