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MARBLE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54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MARBLELANE LAND.  DON'T BLINK OR YOU'LL GO MARB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EER YOUR MARBLE USING THE UP AND DOWN ARROW KEYS ON THE NUMERIC KEY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DIVIDED INTO SEVERAL VERTICAL LANES.  AT THE BOTTOM OF EACH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CORE YOU ACCUMULATE AS YOU STAY IN THAT LANE; THE SCORE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 ONCE YOU ARE IN THE LANE BUT IS SOON RESTORED TO A VALUE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0 WHEN YOU LEAVE THE 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AUGHT IN A LANE WITH A SCORE OF -50 LONG ENOUGH (NOT VERY LO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NAL SCORE IS THE HIGHEST SCORE REACHED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LA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ES ON THE LEFT AND RIGHT HAND SIDES OF THE SCREENS ARE SPECIAL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RE ALWAYS LESS THAN OR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   SOUND EFFECT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    DEMO MODE TOGGLE  *WARNING* PRESSING THIS KEY ZER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ORE AND HIGH SC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F1 AND F2, THE LEGEND AT THE BOTTOM OF THE SCREEN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THAT WILL BE ENTERED BY PRESSING THE KEY, WHICH IS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MODE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MARBLE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FUNDS ONLY OR CHECK DRAWN ON U.S. BANK).  (PLEASE SPECIFY 5.25 I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