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\/\/\/\/\/\/\/\/\/\/\/\/\/\/\/\/\/\/\/\/\/\/\/\/\/\/\/\/\/\/\/\/\/\/\/\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ANKEES &amp; RED 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1.03cbet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L&amp;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Support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igPen BBS 910-487-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es Room BBS 910-423-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rint and Read COMPLETE sysop doc before insta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a basic installation guide for YANKEES &amp; RED N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asic synopsis of the command line arguments is given, and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available) of installations under various BBS softwar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: Before trying to run Yankees &amp; Red Necks, run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, [M]ake config file. The Default valu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Maintenance program(MAINT.EXE) once a day in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BAT...Make sure that MAINT.EXE is in the same directory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 files. The complete ZIP file should be UNZI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on-line is available from both of our BBS's.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s are accepted, as well as Personal Savings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. Our BBS numbers are located at the top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nkees &amp; Red Necks has several SYSOP or us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The following is a list of only the 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locked" once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Players have the option to try to "Blow up or Destro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mor and Weapon shops. When the shops are "Bl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Destroyed", they will then not be acces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of the day or until Maintenanc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The Editor will also be somewhat "Crippled"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function will work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3] The "lives" per day is limited to 3 per d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 The Lottery function will also be limited in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 to 2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 The investment file can not be edit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 Removal of "NAG" screens, delays and UNREGISTERD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 Once you have registered and recieved your code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ditor to input your registr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encourage you to register this program if you plan on usin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30 days. Your registration is a one time only fe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for all future upgrades. We are planning to add a lot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months. Your registration will also ENCOURAGE us to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Name.................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et Local Console........./Q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Time Limit..........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Play..................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d G Version............./P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Com Port............./B  ***Recommended for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BS Installation Exampl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ankees &amp; Red Necks fully supports the following BBS type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r BBS is not listed here, I would suggest switching software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to 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(batch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xample (/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(batch /4, /S, or /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(batch 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and other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ar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nt Wrong??? (or "Jane, how do I turn this thing off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read ALL other documents prior to install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Name (/N:Use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ually only necessary if th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ssed via command line instead of through a drop file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BBS).  It can also be used for at home 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to make thing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Local Console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keep the bell from beeping on the host 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the SysOp sleep at night, and it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Time Limit (/Z: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normally limits users to the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the drop file.  This option allows SysOp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upper limit. The game will execute an inactivity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at approximately two minutes.  It will beep at the half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nd then again when it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Com Ports (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ankees &amp; Red Necks (when not using FOSSIL), uses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ART Ready To Send) handshaking. When you lock the D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TC rate (your computer to your modem)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sible connect rate between your modem and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DTC-DTC rate), RTS handshaking is insufficient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ult in modem buffer overruns and loss of data.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implements RTS/CTS (Modem Clear To Send)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aking. This switch is strongly RECOMMENDED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e F+. Using a fossil driver with Yankees &amp; Red 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result in loss of data at SLOW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  YANKRED /6 /F- /B192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setting for SPITFIRE(SFDOORS.DAT), NO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baud rate LOCKED at 19200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Play..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to its own, Yankees &amp; Red Necks will normally detect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from the drop file.  The override switches (/C, /I, /L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ankees &amp; Red Necks will normally sense local play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       Force LOCAL mode.  Can NOT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/c or /i is present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G Version../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option due to many requests for it...  If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liminate the UnderGround portion of the game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 to drugs and booze...  That way, the kids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Y&amp;R to play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:...  User Name (ie: /n:Doc_Techn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allows you to pass the door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command line.  This is handy for BB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light, or if you are playing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scores ar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 Quiet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prevent all ^G bells from ring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ole.  (Unless the door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s it).  This option will help SysOps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ghts worth of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:x    User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is an amount of time between 10 and 50.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llowed will be the lesser of this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found in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G     Makes Y&amp;R a G-rated game instead of R-R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s &amp; Red Necks - Command Line Paramet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rop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automatically reads many common dro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ell as being able to accept command line parameter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BBS.  Please check the list below for a dropfil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your BB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far from comprehensive, and I encourag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 to send me samples of your installation,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drop file(s) your BBS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DROPFILE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.......PCBOARD.SYS   PCBoard 12.x (see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.......JUMPER.DAT   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.......              OPUS 1.13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4.......CHAIN.TXT     WWIV, VBBS, TAG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.......CURRUSER.BBS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6.......SFDOORS.DAT  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7.......AUNTIE.SYS    Auntie BBS (same format as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8.......              Sapphire BBS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9.......COMMAND LINE  Searchlight, Remote Access,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.......DOOR.SYS      DoorWay to Unlimited Doors,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This is the "Short" Door.Sys se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.......USERINFO.TXT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.......CALLINFO.BBS  Genesi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.......INFO.TXT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.......NUMBER.TXT   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.......LASTUSER.DAT  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xx ....LASTUSxx.DAT  Opus 1.14 where "xx" is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.......PCBOARD.SYS   PCBoard 14.x (see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.......DOOR.SYS      GAP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This is the "Long" Door.Sys se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.......CALLINFO.BBS  WildCat!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.......DOORINFO.DEF  DorInfo is the most widely u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#......DORINFO#.DEF  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 Access, TAG, TPBoard, U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BS. the "#" represent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mmand is missing, the door will defaul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ither copy the file,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file's path to the command line. 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WildCat! assuming the BBS is in c:\w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NKRED /w:c:\wc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"\" on the end of the path is REQUIR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":" (w:c) is optional (for cl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reads user name, user time remaining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 port, and (where available) user handle, user screen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the user is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BS Installation Exampl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can help.  I need samples.  Please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Gener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more examples arrive please check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more examples arrive please check Searchligh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2 A.M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2 option reads JUMPER.DAT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Aunti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7 option reads a file called AUNTIE.SYS.  M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untie BBS is extremely limited, and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the door with the communications information (/C or /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oorWay to 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short" DOOR.SYS file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EI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long" DOOR.SYS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ed standard format for drop files.  Instal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F option reads USERINFO.TXT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]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long" DOOR.SYS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ed standard format for drop files.  Instal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0]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for Genesis' CALLINFO.BBS is untested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/G option, please let me know whether or no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]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short" DOOR.SYS file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2]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is able to read many of the various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that Maximus can create.  I would really appreci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could get hold of a few installatio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3]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option reads NUMBER.TXT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4] O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5] Opus-CBCS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ocumentation on Opus 1.13's drop file(s) is incomplete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6] Opus-CBC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xx option reads LASTUSxx.DAT (where xx is the Opu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hexadecimal, if xx is not present the door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LASTUSER.DAT.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/o0e:c:\op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:\opus\ tells it to look for LASTUS0E.DAT in the C:\O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Complete installation 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7] PCBoard 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1 option reads PCBOARD.SYS.  My documentation o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omplete, and I'd appreciate any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8]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option reads PCBOARD.SYS.  As per PCBo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ees &amp; Red Necks will blank out most of this file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carrier while in the door.  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9]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H option reads INFO.BBS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0]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really appreciate any information about drop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creates.  Installation examples would als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1]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2]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Rx option reads DORINFOx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directory        -&gt; C: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irectory  -&gt; C: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           -&gt; DOORG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directory    -&gt; C:\R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ANKRE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directory   -&gt; C:\RBBS\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config parm 109  -&gt; DOOR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is line in C:\RBBS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ORGAME",10,,D,"DOORGAME.BAT",N,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values mean (most are optional), the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ORGAME"     - nam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- securit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)        - questionair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- "D"rop or "S"hell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ORGAME.BAT" -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- ask for password on retur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)        - file to display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- max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DOORGAME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r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game /r1c:\rbbs\ /yc:\rbbs\bulletin\ /q 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can run doors in several different ways (Typ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15, command line).  Yankees &amp; Red Necks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all of those using either DORINFOx.DAT or DOOR.SY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reciate any installation examples.  The /Rx op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5 option reads CURRUSER.BBS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ocumentation on Sapphire's SAPPHIRE.DAT is incomple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reciate any further information on what drop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have any information regarding any dro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ankees &amp; Red Necks allows BBS's to pass informatio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a command line. This bypasses the need for batch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using the /9 switch, the Yankees &amp; Red Necks know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t needs from the command line.  The /9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ankees &amp; Red Necks where to find the door and i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lbbs\games\doorgame 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ommand tells Yankees &amp; Red Necks that all extr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data files, hall of fames, etc...) should be k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lbbs\games\. You will also need to tell Yankees &amp; Red 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user's name, the amount of time the user has lef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port. You might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lbbs\games\doorgame /9 /n%U /z%M /c:%P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%U passes the door the users name (David_Koon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 passes the time remaining in minutes, and the %P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what commport is in use.  The elipses (...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the other switches you might 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6 option reads SFDOORS.DAT. Typical SF.BAT may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SFDOORS.DAT C: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ANKRED F- /B19200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:DOOR_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that Telegard creates CHAIN.TXT, and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similiar to that of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Virt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BBS can create several differen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an example. I recommend using the /4 (CHAIN.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as it shows both user name and hand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/Rn (DORINFOn.DEF) and /S (long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directory   -&gt; C: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irectory  -&gt; C:\VBB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           -&gt;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directory    -&gt; C:\VBBS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ORGAME.EXE, DOORGAME.INS, DOORGAME.LNG, DOORGAM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directory   -&gt; C:\VBBS\GAMES\H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nfig / Door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rogram Name: DoorGame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mmand Line: C:\VBBS\GAMES\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WIV\GAMES\DOOR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vbbs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game /4c:\vbbs\ /yc:\vbbs\games\hof\ /q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W option reads CALLINFO.BBS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I also think that WildCat creates a DOOR.SY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4 option reads CHAIN.TXT. The sample is for DOORGAME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directory   -&gt;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irectory  -&gt; C:\WWIV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           -&gt;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directory    -&gt; C:\WWIV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ORGAME.EXE, DOORGAME.INS, DOORGAME.LNG, DOORGAM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directory   -&gt; C:\WWIV\GFILES\HOF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CHAINED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Description  : DoorGame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Filename     : C:\WWIV\GAMES\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ANSI         : Required                &lt;--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DOS Interrupt: NOT Used                &lt;---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300 Baud     : NOT Allowed             &lt;---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Shrink       : No                      &lt;--- loads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WIV\GAMES\DOOR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wiv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game /4c:\wwiv\ /yc:\wwiv\gfiles\hofsdir\ /q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Yankees &amp; Red Neck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s &amp; Red Necks is DESQview aware.  It will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other applications while waiting for in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async routines are active, it will also aler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in a critic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otes are filtering in about QEMM complai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One user stated he got the door wor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the extraneous colon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c:\bbs\   instead of   /s: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understand any of this, but it might help you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can document any problems with QEMM or DESQview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OS/2 and other DOS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s &amp; Red Necks will give up time slices to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multitaskers that play by DOS's rules. Repo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 that since this capability was added, Window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indows are now much,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s &amp; Red Necks now supports rudimentary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ocking. The door should run well in multi-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ommunications are automatically sens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  You can, however, influence, their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note that there are NO slashes (/)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ommands.  Using the Fossil with Y&amp;R may have ba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low speed modems...  I recommend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       Do NOT use FOSSIL (/i command gives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+       Force FOSSIL use. (ignored if /i comman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OSSIL not found,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@       Deinitialize FOSSIL when through.  By default, Yank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amp; Red Necks keeps the FOSSIL "hot"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d with the above option (F+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n     comport to use (see /C: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Asynchronious Communin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ankees &amp; Red Necks contains its own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unciations library that is very configur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SSIL is either disabled or not found,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       Locked BAUD (DTE-DCE) rate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odem with a "locked" baud ra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add this command to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al routines use RTS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  This switch tells them to use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shaking which prevents modem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n     Serial port to use.  You can forc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 given serial port.  Valid valu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to 8.  (NOTE: 5 to 8 are only 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SIL is also used).  This command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drop file is wrong, 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directives only.  If /l or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:x:nnnn Non-standard IRQ specification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FOSSIL, and you do hav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port configuartion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specify your IRQ/port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ettings,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x' is the IRQ number.  It is a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from 0 to f.  'nnnn' is the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s.  It is a 4 digit hexi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command is present, the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be used.  If /c or /l is presen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K       Do NOT check for Carrier detect. 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 used in dire c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modem does not properly maintain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 signal, the game will automatically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supresses this activit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d to use this option, you probably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problems with the modem, RS-232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ad pin or broken wire), or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s &amp; Red Necks -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is offered the following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Toggle User Status Line.  This will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ur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ime Remain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ctive Communications (FOSSIL or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Remote graphics (ASCII, ANSI, AVATAR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Decrement (reduce) user'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Increment (increase) user'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Drop Carrier.  (Fake line noise).  This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ommunications and send the user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characters to simulat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Force return to BBS.  This sends the use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ing them that the SysOp has terminat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hen returns control to the BBS.  (Ctrl-Brea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exit the game, but not as pleas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nt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defined error messages that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ERR.LOG, their causes, and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Unkown or incorrect argumen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Unsupported file format.  Please send m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you might have on your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, and I'll add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Unable to fi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Error in file.  This means that fil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ucture that I have for i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OOR.SYS drop file, try using the other one (/S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Duplicat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Path/Filename for Hall of Fame is not vali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given the /Y switch an invalid path/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Path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Invalid or missing number in /X:n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/X:nn value out of range.  This must be between 1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Invalid or missing value in /C:n.  "n"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port number.  1 to 4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driver, and 1 to 8 if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/L can not be used with either /C or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 Invald format in /I:i:nnnn.  The nnnn mus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 Invald hexadecimal in /I:i: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  Invalid numeric in /A: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/A:x time value must be at least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   Unable to find/initialize FOSSIL driv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y me, and check your setup.  This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ccur if you use the F+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87 Mangrov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yetteville, NC 28314-5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Net node 91000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96 Fish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yetteville, NC 28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Net Node 91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END OF DOC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