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CCFGED4 programs require 450K bytes of disk space.  However, 1.25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are required for the installation program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extremely close to 1.25M bytes, for example 1254789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necessary to free up a little more space befor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llow 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IT file format has changed for version 3.1 and later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update any .PIT files it find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.  If the files are not updated with the INSTALL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when trying to load them in WCLAUNCH.  Therefore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run the INSTALL program to properly install all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AUN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INSTALL.EXE and WCCFGED4.EXE to your World Circu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INSTAL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existing files will be backed up to the directory OL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QTYRE (v1.0), CCPIT (v3.0), GPLAP (v4.0), SPLIT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0) and GPPERF (v1.0) have been included.  WCLAUNCH was writte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st versions.  These versions will be installed into you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irectory and any versions already loaded will be moved to the 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anual for further installation instructions.  WCLAUN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 not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