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editor edits the Wing Commander Armada DATA.T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Begin by choosing the weapon you wish to modif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number 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values:     1) Use the up/down arrow key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em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Enter new value by eras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backspace and entering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) Press carriage to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finish editing the values, you may 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dited values or F9 to restore to original Origi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ape key will exit without any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.T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+----------+--------+---------+---------+-------+--------+--------+--------+----------+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   | Laser  | Mass   | Particle | Reaper | Tachyon | Neutron | Ionic | Photon | Mass   | Sonic  | Matter   | Flux   | Phase   | Electr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| Cannon | Driver | Cannon   | Cannon | Cannon  | Guns    | Pulse | Cannon | Accel. | Accel. | Disruptr | Cannon | Blaster | Gu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+========+========+==========+========+=========+=========+=======+========+========+========+==========+========+=========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 |  x(2)  |        |          |        |         |         |       |        |        |        |          | 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+----------+--------+---------+---------+-------+--------+--------+--------+----------+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|  x(2)  |   x    |          |        |         |         |       |        |        |        |          | 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+----------+--------+---------+---------+-------+--------+--------+--------+----------+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ith   |        |        |    x     |   x    |         |         |       |        |        |        |          | 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+----------+--------+---------+---------+-------+--------+--------+--------+----------+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ius  |  x(2)  |        |    x     |        |    x    |         |       |        |        |        |          | 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+----------+--------+---------+---------+-------+--------+--------+--------+----------+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  |        |        |          |        |    x    |    x    |       |   x    |        |        |          | 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+----------+--------+---------+---------+-------+--------+--------+--------+----------+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|          |        |         |         |       |        |        |        |          | 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lthi  |  x(1)  |        |          |        |         |         |       |        |        |        |          | 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+----------+--------+---------+---------+-------+--------+--------+--------+----------+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k'lor |  x(2)  |        |          |        |         |    x    |       |        |        |        |          | 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+----------+--------+---------+---------+-------+--------+--------+--------+----------+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ltek  |        |        |          |        |         |         |       |   x    |        |        |          |   x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+----------+--------+---------+---------+-------+--------+--------+--------+----------+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arh  |        |        |          |        |         |         |       |        |        |        |          |   x    |         |    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+----------+--------+---------+---------+-------+--------+--------+--------+----------+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an    |  x(1)  |        |          |        |         |         |       |        |        |        |          |   x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+----------+--------+---------+---------+-------+--------+--------+--------+----------+--------+---------+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