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Broa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K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Sword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Sword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Sword o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Sword of Di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Flex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Sword of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Sword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Sword of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Sword of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Sword of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Sword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Sword of Ra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Sword of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Battle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Barbaria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Behemoth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Bestial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Burning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Blinding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Blunt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Mornin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Wa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Nunchu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Club of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Spiked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Mou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Harmony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Ninja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Bludgeon of 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Mace of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Mystic Mournin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Hollowed Nunchu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Cleric's Shille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Mace of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Malice Mornin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War Hammer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Quarter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Wizar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Staff of Splintered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Staff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Malevolent Quarter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QuarterStaff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Drui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Fir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Staff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Hal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Ranger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Stalking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Mystic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Poleax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Shocking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Spear of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Holy Hal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Splinter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Shor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Long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Cros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Stou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Leathal Long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Double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Bow of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Fir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Bow of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Intractabl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Rain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Crossbow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Blessed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Rou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Oblong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Beastly 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Blessed 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Buckl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Bronze 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 Buckler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 Shield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 Shield of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Obiedien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  Shield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  Beastl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Rotu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  Shield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Rectang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Kit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Leathe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  Head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Wa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  Lizar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Cap of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p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Mai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 Grimoire H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Adamantine H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 Headmail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 Cleowyn's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 Horn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Warrio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  War Hat of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Shallet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Chapel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Helm of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  Wolf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  A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  Cloth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   Leather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 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 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Armou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  Jacket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Cleowyn's 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  Sack Cloth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  Lizardskin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  Impervious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   Galabryn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  Mail of the M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  Rainbow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Diamo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Mail Sur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   Plate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Globular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  Wyrvern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Breastplate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  Pearly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   War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  Armour of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  Infinit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   Bowman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   Cudgel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  Duelist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  Shuriken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  Anima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   Ring of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   Ring of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  Dynam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   Ring of 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 Lamia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   Recoil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  Basilisk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   Canivorous Med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  Netherworld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  Vermin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 Ophidian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   Bravo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 Brigand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   Talisman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 Barbarian Resus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 Knight Resus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 Ranger Resus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 Thief Resus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Cleric Resus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 Wizard Resus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 Magic Ey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   Refresh-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   Refres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   Hal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   Protectio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   Shield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   Aur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   Safe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  Su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  Basal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   Curs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  Crys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   Sham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  Bloo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   Fir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  Wi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   Boomara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Sovereig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  Dea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   Heal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  Elixier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  He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  Silv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  Gol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  Platnium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  Telepor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  Run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   Sensor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  Omniscient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   Green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   Yellow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  Orange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   Red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   Purple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   Blue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  Wand of Ra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  Wand o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  Wand of Mal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Marbl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 Venom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 Arquebious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 Cur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 Curative Elix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 Cur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   Man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 Mana Elix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   Man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 Bless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  Cleowyn's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  Cleowyn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  Sunbe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  Dwarf M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  Cyclops M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5   Hidden Mi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  Elfin C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  Key to Cleowy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   O Ru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   E Ru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  I Ru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   Wind Kn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   Thief's L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   Voranti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   Key to Back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  Domici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  Lav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   Cleowyn's Sce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   Autumn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   Winter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   Harvest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   Spring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   Summer Ra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Nature's 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   Jack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 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   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  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   Ches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   Blu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  Flex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  Cyclop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   Moon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   Golde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   Rainb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  Rainbow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   Rainbo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  Rainb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   King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  King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 Cleowyn's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 Thiev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Lava Gl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