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DOO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play DOOM with up to four players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has a built in terminal that will allow you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Major BBS system running the multi-player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V1.40 or higher) and play DOOM against a group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quaintances.  While there, check out the other g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in multi-player mode via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is a simple terminal program, and fairly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 in DOOM loader that not only allows you to 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ay DOOM, but also allows you to play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odems and difficult modem configuration.  Also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a much smoother game than previously possible by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reduce the volume.  This front e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with DOOM V1.2, V1.5B, V1.6B, V1.666, and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RDOOM makes DOOM play smoother and relax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s, the game still requires high powered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play.  Please read the hardware consideration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and Configur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SIRDOOM, simply unzip SIRDOOM.ZIP into either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somewhere in your path.  Placing these file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type SIRDOOM from any path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installing SIRDOOM (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configuration editor, SDCONFIG.EXE), will b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for your system.  To do this, type Alt-C from SIRDOOM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fairly self explanatory.  You are allow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baud rate, init and dial strings for your mod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set up one or more paths where DOOM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select game options.  The 'Extra Args'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 editor allows you to specify additional argume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does not handle automatically, such as war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ad files.  To warp in DOOM, use "-devparm -warp &lt;epis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"; to do so in DOOM II, use "-warp &lt;level&gt; &lt;level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will generate a file called SIRDOOM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text file that SIRDOOM reads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wish to edit this file with a text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UD:  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baud rate you want to use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 It can be set to any standard rate, bu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 least 9600 for DOO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nly required option.  If it is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take your current UART speed, whic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ith versions of DOOM V1.6B or higher, 2400 bps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, although much choppier than 9600 pl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DUP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: &lt;input/output buffer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uses 1K buffers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can be increased (as high as 64000)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by adding the BUFSIZ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your I/O buffers should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.  Our testing shows no more than a 40 byte buil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uffers during normal play with 4 player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help to decrease the size if you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r player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:   &lt;dial command prefix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ing that will be used to dial your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lt-D.  This should normally be set to ATD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so you can set it to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:   &lt;modem 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sent this string to your mod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if you are not already connected), an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I.  Note that unlike most terminal programs,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end an init string if you are alread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easily enter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your init string sent to ever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hen you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: &lt;modem hangup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automatically drop DTR brief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your modem up when Alt-H is pressed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modem to hang up (usually because your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&amp;D0), you may need to specify a hangup st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:   &lt;game interrupt 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will attempt to locate an empt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on it's own to use for communicating with D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into a conflict, you may ne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NTR: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SIRDOOM to use the general purpo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hex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&lt;default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only useful if you are not using SDCONFI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umber that SIRDOOM will dial when you press Alt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set each time by SD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 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to use to call the BBS.  Set this to 1-4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using the PORTADDR and IRQ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DDR:  &lt;hex po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option by specifying the hex address of the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use with this option.  If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ability, then you most likely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:    &lt;interrup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hould not normally be used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rect the communications interrupt for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.  Currently only irq 2 through 7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use the PORTADD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address of the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DDR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: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configure SIRDOOM to use the standar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but instead of IRQ 3, it would use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:  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default value fo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In most instances, flow control defaults t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does not support hardware (RTS/CTS)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it configured to do so, or your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omplete, then you may need to disabl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doing so will most likely ca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and data buffering to fail.  Only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nable to get flow control working, an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that you call the BBS at the same spe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connects to remove the need for flow control. (e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nect at 14400, set your modem to 1440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S: 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automatic s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fifos.  The only valid uses for this option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 off fifos if your UART has defective fifos o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if your modem does not have true 16550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emulation of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had reports that attempting to use fifos with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s does not work.  Your result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play with this option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blems, but you are best to leave it ou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performs thorough tests to detect the pres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operation of fi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:  &lt;FIFO or NOFI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automatic s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type and stops the UART testing.  If you use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it will force the UART type to 16550A, and NO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orce it to 16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ossible use for this option would b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16550 UARTs, and don't plan to upgrade,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ning text to appear each time you enter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use would be to force SIRDOOM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s even if they fail some of the tests.  Each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or COMTEST return is an indication tha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 or malfunctioning with your UART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r may not be detrimental to the smooth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, but chances are,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he game, any selections you make for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sode, warping, deathmatch, etc.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player.  If you wish to pass player specif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OM, you can specify them on this line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rguments available, consult your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M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player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le &lt;wa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n external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urbo &lt;1-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1.666 and DOOM II, this argument will incre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's normal walking speed.  255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with 16550 UARTs if your game freez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inutes of play.  The person causing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looking at the modem lights to see who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a non-16550 UART will not mainta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 If interrupts are disabled for too long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is not serviced in time, that interru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.  Since it is critical to receive every inte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keep data transmitting, this can caus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ze randomly a few minutes into the game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avated by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vercome when no 16550 is present by trans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byte after each packet (aka jump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interrupt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16550 UARTs also suffer from this probl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50 UARTs, but the game freezes a few minu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adding JUMP to your configuration file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o treat the UART as a non-16550, and jump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after each packet.  Since the FIFO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operational, these UARTs will perform some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16550 and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unications code in SIRDOOM goes to great leng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this problem, and an occurance o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for a long time, but this option has been left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 &lt;doom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et SIRDOOM up in a path other th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is located.  For instance, if you are running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DOOM, you will need to use this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here DOOM is located.  This option is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CONFIG when you select from your list of DOOM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: ON|OFF|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tell SIRDOOM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you if a user enters your game channel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, and if so, how often to allow notif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system you are playing on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nding these notifications and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Game Connection to allow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while a gam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turb your game when someon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each time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when someone enters the chann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gnore users entering if they enter less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 apart.  This is the default setting for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 to be notified, but to stop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ing you out of a game by constantly re-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: &lt;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is option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extending or reducing its d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4, and valid values are from 0 to 100.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ll not generate a notification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1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2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3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ese options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changing the frequenci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frequencies, with delays betwee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are 300, 500, 300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otification capabilities used 700, 1000, 7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unded too much like the game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appy with the notification tone, feel fre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options.  Valid values are from 0 to 6553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be able to hear much higher than 11000 Hz,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0 Hz.  If you want a headache, try setting BEE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ting all frequencies to 11000 Hz.  Your dog sh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, then, when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(Master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starting the game (by typing Alt-S from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ame host.  This player has additional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ommunications methods and game setting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se so that you can host a game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chosen host.  All values have defaults, so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kill &lt;skill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difficulty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pisode &lt;epis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episode (for registered owners)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coopera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t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version of deathmatch for V1.666 and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eapons disappear when taken, and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back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arp &lt;episode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at a location other than episode 1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version other than V1.666 and DOOM I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ed to preceed this argument with -dev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OOM II, there are 30 levels instead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sodes of 9 levels each.  In this cas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warp &lt;level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levels 31 an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consult the DOOM FAQ for a complet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low systems or networks,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out play.  The price for using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twice the data volume.  It will cause DOO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information in each packet, so that rese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quite as often.  (See the discussion on baud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olum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DUP: &lt;tick duplication 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only available with DOOM V1.6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.  Using it with lower versions of DOO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to kick one or more of the players out and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you to decrease the over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at the expense of control accuracy.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data volume when the EXTRA option is needed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allow 2400 bps users to play.  See the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ore use for this option is to decrease packe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allow smoother play with a poor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16550 UART.  It won't correct the problems, b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less demanding of your hardware, and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ackets that need to be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players on X.25 networks or 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(such as some telnet connections). 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elays on networks that wait for a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nding a packet.  Since delay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imental to DOOM play, the tradeoff of higher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nfigured SIRDOOM, it is as simple to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ix or ProComm.  Type SIRDOOM to enter terminal mo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if you want to initialize your modem.  SIRDO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 the init string like other terminal program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this manually when you enter SIRDOOM.  Use Alt-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Major BBS system, and join a Game Connection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You must use DOOM Mode with SIRDOOM, so the system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multi-player version of Game Connection V1.4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one is there, the channel moderator begins game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TART, and then begins the game by typing Alt-S. 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ll be listed, and the host will be informed when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ccounted for.  He/She then presses ENTER to launch DO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return to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on your first attempt, you either hav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system, or you are one of the lucky ones.  DOO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for multi-player gaming.  See 'Hardware Considerations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setting up your system.  If you are not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'Down to the Nitty Gritty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game, all users will return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trl-Z's should not be necessary, as SIRDOOM enters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it.  Have a great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equires pretty high horsepower from your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multi-players, the slowest player will dic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of the game for all players.  A 386 or better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486 with a local bus video card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9600 for normal play.  The connect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layers is not important, so long as each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(for 4-player games using V1.2, you will need to use 14.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data compression enabled).  This is with SIRDOOM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unications programs for DOOM require pretty closely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s with hardware data compression for a smooth gam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SIRDOOM showed a 20% decrease in game speed wh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as enabled.  Since the total data volume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XTRA option by the host) is less than 9600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sing V1.5B or higher, data compression is not needed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start with error correction enabled.  Aft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nning, you can see if the game is smoother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ff.  This has been reported to be the case with som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via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if your modem is set to a speed higher tha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(e.g. If your modem is set to 38400, but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 hardware flow control is essential.)  Se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16550 UARTs are highly suggested for DOOM play.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lay without them, but the game will be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ART (Universal Asyncronous Transmitter/Receiver) is the ch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UART built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to buy an add-on card to get 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fairly inexpensive ($25-$40 for 2 16550 com ports,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OOM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which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many TSRs and drivers are either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or make the game much slower.  Disk caching softwa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ite caching, will almost always cause a problem.  V1.2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when we had a cache running, where V1.5B seems to run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.  DOOM also requires a large amount of extended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perate, and will hang if that 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 consume that memory and are likely to cause the gam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re players in a game, the more memor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.  If three players that can each play a 2-w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have problems in a 3-way game, the problem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insufficient memory on one of the systems, althoug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an also come into play here due to the increased dat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lso be wise to unload as many TSRs and driver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may refuse to load if there is not enough memory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ne, but hang or play slowly if it conflicts with a TS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enough memory for operation after loading. 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we suggest a clean boot with nothing loaded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very few reported problems that were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&amp;A.  If you have a problem running DOOM with SIR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your system reacts in each of the following are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ssistance will greatly increase the odds of someone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selected DOOM Mode an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  This is a very low volume point in the communic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software capabilities are not usually an iss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, the other players are not receiving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ost.  Either the game mode is wrong, the channel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mode, the host's system is not sending, or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or corrupted before it gets from the host to the BB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the host player needs to go through the 'nitty gritty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o determine the problem with his/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st is able to talk with the other players in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indeed capable of transmitting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 at high speed, or during game mode. 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is problem is that the host does not hav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UART, but forced fifos 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f the players besides the host entered the game when Alt-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but one or more remained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layers that are not entering the game are hav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is problem may be due to a hardware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 couple of channels on the BBS, bu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due to a problem on the affected systems. 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m, but their system is either not receiving it,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orrupted before SIRDOOM gets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players were not having problems in the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ir systems are apparently able to send and receiv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s fast as a person types.  Higher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iling.  The affected players should go through the '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to determine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n-host players get to "Listening for network startup..."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, and host player gets to "Sending startup info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.  No one gets beyond this to a black screen 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, be patient.  Until the slowest system has initializ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daemon, no one can begin the game.  If you can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n the game was at these prompts (i.e.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), then the host player has a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r a soft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was able to communicate with everyone enough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teleconference, assign player numbers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data from DOOM.  DOOM had sufficient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t least do the initial communications.  If the hos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back to teleconference (you may have to hit ESC several ti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unable to handle high spe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r modem is configured to use hardware flow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a complete serial cable (some serial cables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control lines in order to get by with fewer wi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Players get to black screen, but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gain, be patient.  A slow machine or noisy connection may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o initialize, or communicate with the other play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ails, one or more of the players involved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, does not have enough memory for DOOM to run, o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ility problem.  Refer to th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is playable, but very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many possibilities here.  Our primary testing wa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BBS that was running nothing but Game Connec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had 486 computers with quality modems and UART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we have had reports of success with 20-30 simultaneou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n a BBS that was anything but a dedicated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, make sure you have 16550 UARTs, and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OOM option turned on.  You may wish to run COMTE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s to test thei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you can probably assume that the BBS is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helping the sysop with initial setup.  If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has a slow computer, a bad connection, or a non-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, they will slow the game for everyone.  Have everyone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creen size to a minimum (by pressing '-' on the key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if the game smoothness improves.  If so, a slow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 can cause choppiness and should be disabl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(See the Data Rates section for details)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get a smooth game with error correction on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urning it off.  Your modem is much better at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game is, but with some modems, error corre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hoppy.  If there is a noticable improvement, lea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off.  If there is not, you will should leave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come even small amounts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ll a lot by watching the TxD and RxD lights o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 For proper play, both lights should flicker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.  If your TxD light is going dark occasional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right, your modem is sending in bursts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be choppy.  This can be caused by data compressio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, error correction (with some modems) or a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/com board.  If your RxD light is doing this, then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is causing the choppiness.  See the 'Down to the 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for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freeze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've known DOOM to occasionally freeze mid-game for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.  If this happens consistently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then you may wish to look at the JUMP option for SIRDO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write it off as a quirk of the gam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ny player hangs up or loses carrier without exiting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, everyone else in the game will hang.  The only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find the guy that dropped out and either perme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is call waiting, or give him an attitud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smooth game of DOOM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some controlled tests to find the source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the high demands of DOOM, the solu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"disable your cache" to "you need a 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keep in mind is that DOOM is very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to-modem.  Game Connection has been extensive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4-player DOOM games, and can easily rival IPX pla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will even exceed the smoothness and responsiveness of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hen three or four play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not successfully played DOOM via Game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happy with the response, you should do all initi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opponent that has been successful.  Since the wea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dictate the game response, it is not wis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tempt with more than two players, or against another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laying with someone who has been successful elimina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and configurations from the possible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determine the source much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til you know what the problem is, you should always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this by holding F5 after a reboot for DOS V6+.)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TSRs or device drivers that are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.  This should remove driver confli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problems from the list of 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step is to test your system for overall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y running DOOM solo.  This will confirm your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and general hardware compatibility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l the system you will be playing on, using the same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are using in SIRDOOM, and attempt a Ymodem-g file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If either of these fail, you have either a hardwa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blem.  Resolving this problem may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ommand to your modem init string to turn on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ware flow control, or it may require a new modem cable 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oard, or it could be a problem with your hardware itself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se file transfers, you have no need to go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ILL NOT BE ABLE TO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SIRDOOM and call the BBS you will be play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OOM.CFG (baud rate, com port, etc.).  This part of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game mode successfully, but do not ge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been accounted for and the host is asked to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again, it is most likely due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only time we have ever seen this is when fifos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a SIRDOOM.CFG when they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will show up after DOOM is launched. 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is a DOOM header announcing the version of the game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veral lines of text informing you of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Before the game attempts to use VGA, exte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t will go through numerous step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refreash daemon, checking for a mouse, chec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, etc.  If you do not make it to "Sending network startup...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layer or "Listening for network startup..." for oth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st likely have a software conflict with the game,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it to this point.  All I can suggest is to see if you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unneeded TSRs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ngs at "Sending network startup..." for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 for network startup..." for the non-host player, ESC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on-host player host the game.  If it hangs at the sa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ither player is capable of switching to protected mod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 This should not happen if all steps have been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vent that you were unable to locate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layed, you may wish to ask around to find some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rarely succeed at leading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it will get to a black screen for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If only one players screen goes black, th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to this point, but one of the players is hang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tempts to go to protected mode or use VGA graphics. 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does not make it to the black screen. 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insufficient memory for DOOM to load, but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a conflict with a driver or TSR, or a communication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player has an external modem, they can check the RxD and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to see if they are both flickering away.  If no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ung, and will have to be rebooted.  Try to free up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move a few more TSRs.  If both lights are flicke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apparently not able to handle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egree.  The best thing to do here is to go over you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oroughly, or try different modems, serial port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s.  You must have skipped the Ymodem-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gets to a black screen both ways, then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a communications problem on one of the systems. 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ccessfully loaded on both machines, but the data is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etween them once it kicks into high gear.  If on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work, then the other player must look in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Again, there is no sense in continuing if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ed, so you shouldn't have made it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into the tough part.  Most peop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nter the game; not being able to do so i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all steps were not followed.  Your problem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either choppiness or freezes while playing the gam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ackle the more serious problem of freeze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ance we have experienced where the game consistently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game has been due to inadequate communications hardwar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several times to make sure it is consistent (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be the BBS you are playing on or just one of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.) If you do not have a 16550 UART, get one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It would be a shame to continue search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so easy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ome modems, or modem configurations,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also.  If you can, borrow a different brand of mod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see if that solves your problems.  Some mod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in quality and cannot be depended upon.  We have h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r almost every brand of modem priced under $200.  On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ver seems to present a problem is Zy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ry the JUMP command in SIRDOOM.CFG, bu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uarantee that the game will 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hoppiness is the most common problem, and has the wide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f any problem encountered.  The easiest problem to over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peed.  If both players reduce their window size to a minimu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-'), this can be removed from consideration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ell at this point, you have shown the problem to lie in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r system updates the video screens.  You will ne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er screen or get a faster computer and/or video card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video adapters with VGA accelerators ar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with a version of DOOM less than V1.666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work too hard on reducing choppiness until you ge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V1.2 sends almost twice as much data as the oth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a slow game.  You should be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upgrade this to V1.666 fairly easily.  V1.6B is un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plays choppy in sol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disabling your error correction and calling back.  Hang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on the system to see if you are experiencing an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blem is a noisy line, you will not be able to play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til the noise clears up or you call a system whe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ne noise.  If you do not see line noise, go ahead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n some cases, error correction itself can cause the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response of the BBS you are playing 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our support system (307-237-2112).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f having the latest version of Game Connection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ed down by other users or inefficient modules.  This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distance phone call, but will remove all BB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rom the possible problems.  If this solves you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speak to your sysop about possi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we are back to hunting.  Assuming all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y followed, we have isolated the problem to a sing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magine that about 20% of the people that we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having problems at this point.  Solutions are wear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.  We are now certain that your opponent is able to pla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We have eliminated the BBS, UARTs, flow control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ames don't require flow control), video speed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is a key point now.  Watch your Tx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hile you play.  If it is occasionally going dar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as opposed to flickering at a constant intensit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using data compression, or it may be doing a poo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, or you may be suffering from line noise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have data compression disabled,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rror correction, and try calling at different tim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ine noise.  Without constant, steady communications,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ly the nitty gritty point, as you appear to have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oard that is not up to par.  Be absolutely certai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all steps, and that you have nothing loaded by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CEC.BAT other than possibly a mouse driver.  It would be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 into hardware because you skipped a step.  You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do not have an interrupt conflict on your mod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such a conflict may go unnoticed until put to a v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eft with trying different hardware. 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position unless you have a frie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emporarily.  Trying your modem on a compu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 playing a smooth game of DOOM may elim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your modem as the source of the problem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a modem (and serial cable if external) on your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to work.  If your modem is found to be the problem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.  DOOM is so demanding that a modem otherwis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an be detrimental.  The only modems that I have 100%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ZyXEL.  I'm sorry to keep harping on this, as I k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but this is the only company I know of that has not so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ting for the low cost chip sets that are priced as su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QA.  You may buy one that works wonderfully, and the nex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you really do get what you pay for in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com boards can also be a consideration. 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to get a new com board with 16550s, so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first if you do not have the ability to easily swap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it this far and are still having probl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Empire Deluxe.  You've removed all TSR'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downloaded DOOM V1.666 or DOOM II, call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game, and changed your com board, serial cables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eginning and try one more time, as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try a 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ake one comment here: no one that we know of has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In most cases, freezes are due to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or insufficient memory, and choppiness is due to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video card, non-16550 UARTs or occasionally a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f you have followed each step to the letter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your problem, you may wish to persue other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.  DOOM is but one of the supported games and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summarize the data rates presented by DOO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ased on the number of players.  For the best possibl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lect the configuration with the highest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connection (without data compression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ed values are for maximum throughput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.  The EXTRA option smooths the game play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re possible, and when it doesn't require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does not support TICDUP, so the only variables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play without data compression at 9600.  EXTR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compression at 14.4K.  Three players can safely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without compression.  For four players, data compre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EXTRA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B does not support TIC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players can play at 9600 with or without the EXTRA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need for data compression.  For four players, the EXT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for 9600 but will work for 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6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6 and above, the EXTRA option should probably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ther than 2400 bps play.  CPS rates are alway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a 9600 bps or bet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should be left alone unless play is choppy.  V1.6 is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sometimes be choppy even in solo mode.  TICDUP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his out, but can also make movement accuracy suffer. 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1 (default)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 bps play, you will need to use the TICDUP option. 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set this option to 2.  Set it to 3 or 4 for thre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 will just work for four players.  2400 bps pla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question, please direct them to your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in the MajorNet Game Connection Users foru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it.  We will be happy to field all questions from you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y common problem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, DOOM II, Telix, ProComm, Toyota, and The Major BB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