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ELLFIRE(tm) Card Collectors Database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09, 1994 - v1.0c - added print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03, 1994 - v1.0b - fixed bug in card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28, 1994 - initial v.90b �eta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