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Br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NG is a ping-pong game similar to Atari's PONG game, except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look more human.  The object of the game is to score 1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ther player does.  Once someone has scored 15 point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turns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itle screen, it asks you for the ball speed.  Pick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 and 50, or enter a zero to quit the game.  You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play against the computer, although presently the comput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up or down, or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mouse button or the "a" key to speed up the 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or the "z" key to slow down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= UP     2 = DOWN 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q" anytime during the game,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"p" anytime during the game, to pause. 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