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 U  M  E</w:t>
        <w:tab/>
        <w:t>R  O</w:t>
        <w:tab/>
        <w:t xml:space="preserve"> U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 h e   P r o g r a m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 u m e r o l o g i c a l</w:t>
        <w:tab/>
        <w:t xml:space="preserve"> A n a l y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ffective Date: 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2-1993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cense For Use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rranty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ort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 to Numerology?.........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roduction to NUMERO UNO..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Requirements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ntions used in this Manual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talling NUMERO UNO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ing Up NUMERO UNO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 Options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Screens and Menus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Macros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ing and Editing Data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iling Reports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ing and Printing the Results...........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ERO UNO Utilities.......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Options.............................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ifying the Text Source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ndling Errors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ble of Numerological Vibrations..........5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ssary of Numerological Terms............5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ssary of Computer Terms.................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ibliography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 I C E N S E   F O R 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have the right to use this package on any one computer at</w:t>
      </w:r>
    </w:p>
    <w:p>
      <w:pPr>
        <w:pStyle w:val="PreformattedText"/>
        <w:bidi w:val="0"/>
        <w:jc w:val="left"/>
        <w:rPr/>
      </w:pPr>
      <w:r>
        <w:rPr/>
        <w:tab/>
        <w:t xml:space="preserve">  a given time. You may copy this package for installation,</w:t>
      </w:r>
    </w:p>
    <w:p>
      <w:pPr>
        <w:pStyle w:val="PreformattedText"/>
        <w:bidi w:val="0"/>
        <w:jc w:val="left"/>
        <w:rPr/>
      </w:pPr>
      <w:r>
        <w:rPr/>
        <w:tab/>
        <w:t xml:space="preserve">  archival or for backup purposes only. This is copy-righted</w:t>
      </w:r>
    </w:p>
    <w:p>
      <w:pPr>
        <w:pStyle w:val="PreformattedText"/>
        <w:bidi w:val="0"/>
        <w:jc w:val="left"/>
        <w:rPr/>
      </w:pPr>
      <w:r>
        <w:rPr/>
        <w:tab/>
        <w:t xml:space="preserve">  software, you may not give copies of it to anyone without my</w:t>
      </w:r>
    </w:p>
    <w:p>
      <w:pPr>
        <w:pStyle w:val="PreformattedText"/>
        <w:bidi w:val="0"/>
        <w:jc w:val="left"/>
        <w:rPr/>
      </w:pPr>
      <w:r>
        <w:rPr/>
        <w:tab/>
        <w:t xml:space="preserve">  written permission. You may, though, provide other people with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the shareware trial package, that you probably us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bought this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does not give you the right to market charts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program without my permission. If you use these charts</w:t>
      </w:r>
    </w:p>
    <w:p>
      <w:pPr>
        <w:pStyle w:val="PreformattedText"/>
        <w:bidi w:val="0"/>
        <w:jc w:val="left"/>
        <w:rPr/>
      </w:pPr>
      <w:r>
        <w:rPr/>
        <w:tab/>
        <w:t xml:space="preserve">  as a part of a professional Numerology consulting service, there</w:t>
      </w:r>
    </w:p>
    <w:p>
      <w:pPr>
        <w:pStyle w:val="PreformattedText"/>
        <w:bidi w:val="0"/>
        <w:jc w:val="left"/>
        <w:rPr/>
      </w:pPr>
      <w:r>
        <w:rPr/>
        <w:tab/>
        <w:t xml:space="preserve">  are no restrictions in charging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 cannot to resolve any problems you have with NUMERO UNO</w:t>
      </w:r>
    </w:p>
    <w:p>
      <w:pPr>
        <w:pStyle w:val="PreformattedText"/>
        <w:bidi w:val="0"/>
        <w:jc w:val="left"/>
        <w:rPr/>
      </w:pPr>
      <w:r>
        <w:rPr/>
        <w:tab/>
        <w:t xml:space="preserve">  I will refund your money. You must  return this manual and all</w:t>
      </w:r>
    </w:p>
    <w:p>
      <w:pPr>
        <w:pStyle w:val="PreformattedText"/>
        <w:bidi w:val="0"/>
        <w:jc w:val="left"/>
        <w:rPr/>
      </w:pPr>
      <w:r>
        <w:rPr/>
        <w:tab/>
        <w:t xml:space="preserve">  disks and this manual that I shipped you when you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I have made every attempt to assure that NUMERO UNO</w:t>
      </w:r>
    </w:p>
    <w:p>
      <w:pPr>
        <w:pStyle w:val="PreformattedText"/>
        <w:bidi w:val="0"/>
        <w:jc w:val="left"/>
        <w:rPr/>
      </w:pPr>
      <w:r>
        <w:rPr/>
        <w:tab/>
        <w:t xml:space="preserve">  works properly, I am not  responsible for any damage, loss of</w:t>
      </w:r>
    </w:p>
    <w:p>
      <w:pPr>
        <w:pStyle w:val="PreformattedText"/>
        <w:bidi w:val="0"/>
        <w:jc w:val="left"/>
        <w:rPr/>
      </w:pPr>
      <w:r>
        <w:rPr/>
        <w:tab/>
        <w:t xml:space="preserve">  profit, or other losses caused by NUMERO U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 xml:space="preserve"> 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 xml:space="preserve">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 xml:space="preserve"> 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 xml:space="preserve">  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 xml:space="preserve"> 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 xml:space="preserve"> 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id not purchase NUMERO UNO directly from Me, I</w:t>
      </w:r>
    </w:p>
    <w:p>
      <w:pPr>
        <w:pStyle w:val="PreformattedText"/>
        <w:bidi w:val="0"/>
        <w:jc w:val="left"/>
        <w:rPr/>
      </w:pPr>
      <w:r>
        <w:rPr/>
        <w:tab/>
        <w:t xml:space="preserve">  suggest first trying to get support from the company you bought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from. If they are unable to solve your problem, I will</w:t>
      </w:r>
    </w:p>
    <w:p>
      <w:pPr>
        <w:pStyle w:val="PreformattedText"/>
        <w:bidi w:val="0"/>
        <w:jc w:val="left"/>
        <w:rPr/>
      </w:pPr>
      <w:r>
        <w:rPr/>
        <w:tab/>
        <w:t xml:space="preserve">  be happy to help you.</w:t>
      </w:r>
    </w:p>
    <w:p>
      <w:pPr>
        <w:pStyle w:val="PreformattedText"/>
        <w:bidi w:val="0"/>
        <w:jc w:val="left"/>
        <w:rPr/>
      </w:pPr>
      <w:r>
        <w:rPr/>
        <w:tab/>
        <w:t xml:space="preserve">     For technical support on NUMERO UNO:</w:t>
      </w:r>
    </w:p>
    <w:p>
      <w:pPr>
        <w:pStyle w:val="PreformattedText"/>
        <w:bidi w:val="0"/>
        <w:jc w:val="left"/>
        <w:rPr/>
      </w:pPr>
      <w:r>
        <w:rPr/>
        <w:tab/>
        <w:t xml:space="preserve">  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ab/>
        <w:t xml:space="preserve">    4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, I will call you back as soon as I can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America On-Line using the ID CJNoyesSW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The Internet using 71570.3055@compuserve.com or</w:t>
      </w:r>
    </w:p>
    <w:p>
      <w:pPr>
        <w:pStyle w:val="PreformattedText"/>
        <w:bidi w:val="0"/>
        <w:jc w:val="left"/>
        <w:rPr/>
      </w:pPr>
      <w:r>
        <w:rPr/>
        <w:tab/>
        <w:t xml:space="preserve">    cjnoyessw@aol.com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Chris  Noyes.</w:t>
      </w:r>
    </w:p>
    <w:p>
      <w:pPr>
        <w:pStyle w:val="PreformattedText"/>
        <w:bidi w:val="0"/>
        <w:jc w:val="left"/>
        <w:rPr/>
      </w:pPr>
      <w:r>
        <w:rPr/>
        <w:tab/>
        <w:t xml:space="preserve">  * FAX Me At (718) 625-6766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44 Union Street--St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E W</w:t>
        <w:tab/>
        <w:t xml:space="preserve"> T O   N U M E R O L O G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get the most out of this program you need some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ing of astrology.</w:t>
      </w:r>
    </w:p>
    <w:p>
      <w:pPr>
        <w:pStyle w:val="PreformattedText"/>
        <w:bidi w:val="0"/>
        <w:jc w:val="left"/>
        <w:rPr/>
      </w:pPr>
      <w:r>
        <w:rPr/>
        <w:tab/>
        <w:t xml:space="preserve">     A Glossary of Numerology terms is in the back of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You might also want to do some background reading. I suggest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DAYS ARE NUMBERED, A MANUAL OF NUMEROLOGY FOR EVERYBODY. by</w:t>
      </w:r>
    </w:p>
    <w:p>
      <w:pPr>
        <w:pStyle w:val="PreformattedText"/>
        <w:bidi w:val="0"/>
        <w:jc w:val="left"/>
        <w:rPr/>
      </w:pPr>
      <w:r>
        <w:rPr/>
        <w:tab/>
        <w:t xml:space="preserve">       Florence  Campbell, M.A.,  Published by DeVors Public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Marina del Rey, CA,  1931, 1958.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, THE ROMANCE IN YOUR NAME. by Jordan, Juno,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DeVors Publications , Marina del Rey, CA,  1965, 1988,</w:t>
      </w:r>
    </w:p>
    <w:p>
      <w:pPr>
        <w:pStyle w:val="PreformattedText"/>
        <w:bidi w:val="0"/>
        <w:jc w:val="left"/>
        <w:rPr/>
      </w:pPr>
      <w:r>
        <w:rPr/>
        <w:tab/>
        <w:t xml:space="preserve">      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'S ALL IN YOUR NUMBERS, THE SECRETS OF NUMEROLOGY. by Kathleen</w:t>
      </w:r>
    </w:p>
    <w:p>
      <w:pPr>
        <w:pStyle w:val="PreformattedText"/>
        <w:bidi w:val="0"/>
        <w:jc w:val="left"/>
        <w:rPr/>
      </w:pPr>
      <w:r>
        <w:rPr/>
        <w:tab/>
        <w:t xml:space="preserve">       Roquemore, Published by Perennial Library, Harper &amp;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shers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 N T R O D U C T I O N   T O</w:t>
        <w:tab/>
        <w:t xml:space="preserve">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NUMEROLOGY?</w:t>
        <w:tab/>
        <w:tab/>
        <w:t xml:space="preserve">   Christopher John Noyes on March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 is the science of</w:t>
        <w:tab/>
        <w:t xml:space="preserve">   29, 1958. for those people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In Numerology, each</w:t>
        <w:tab/>
        <w:t xml:space="preserve">   Astrologically inclined. I</w:t>
      </w:r>
    </w:p>
    <w:p>
      <w:pPr>
        <w:pStyle w:val="PreformattedText"/>
        <w:bidi w:val="0"/>
        <w:jc w:val="left"/>
        <w:rPr/>
      </w:pPr>
      <w:r>
        <w:rPr/>
        <w:tab/>
        <w:t xml:space="preserve">  number has a vibration, or</w:t>
        <w:tab/>
        <w:t xml:space="preserve">   was born on March 29, 1958 at</w:t>
      </w:r>
    </w:p>
    <w:p>
      <w:pPr>
        <w:pStyle w:val="PreformattedText"/>
        <w:bidi w:val="0"/>
        <w:jc w:val="left"/>
        <w:rPr/>
      </w:pPr>
      <w:r>
        <w:rPr/>
        <w:tab/>
        <w:t xml:space="preserve">  feeling to it. Each letter in    approximately 3:45 am in Peter-</w:t>
      </w:r>
    </w:p>
    <w:p>
      <w:pPr>
        <w:pStyle w:val="PreformattedText"/>
        <w:bidi w:val="0"/>
        <w:jc w:val="left"/>
        <w:rPr/>
      </w:pPr>
      <w:r>
        <w:rPr/>
        <w:tab/>
        <w:t xml:space="preserve">  the alphabet has a vibration</w:t>
        <w:tab/>
        <w:t xml:space="preserve">   borough N.H.</w:t>
      </w:r>
    </w:p>
    <w:p>
      <w:pPr>
        <w:pStyle w:val="PreformattedText"/>
        <w:bidi w:val="0"/>
        <w:jc w:val="left"/>
        <w:rPr/>
      </w:pPr>
      <w:r>
        <w:rPr/>
        <w:tab/>
        <w:t xml:space="preserve">  relating to a number. By</w:t>
      </w:r>
    </w:p>
    <w:p>
      <w:pPr>
        <w:pStyle w:val="PreformattedText"/>
        <w:bidi w:val="0"/>
        <w:jc w:val="left"/>
        <w:rPr/>
      </w:pPr>
      <w:r>
        <w:rPr/>
        <w:tab/>
        <w:t xml:space="preserve">  analyzing the numbers in your    CAVEAT.</w:t>
      </w:r>
    </w:p>
    <w:p>
      <w:pPr>
        <w:pStyle w:val="PreformattedText"/>
        <w:bidi w:val="0"/>
        <w:jc w:val="left"/>
        <w:rPr/>
      </w:pPr>
      <w:r>
        <w:rPr/>
        <w:tab/>
        <w:t xml:space="preserve">  birth date in combination with   I have one major reserv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ose of your name, you can</w:t>
        <w:tab/>
        <w:t xml:space="preserve">   the publ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analyze yourself.</w:t>
        <w:tab/>
        <w:tab/>
        <w:t xml:space="preserve">   program. In doing  research on</w:t>
      </w:r>
    </w:p>
    <w:p>
      <w:pPr>
        <w:pStyle w:val="PreformattedText"/>
        <w:bidi w:val="0"/>
        <w:jc w:val="left"/>
        <w:rPr/>
      </w:pPr>
      <w:r>
        <w:rPr/>
        <w:tab/>
        <w:t xml:space="preserve">  AUTHOR'S BACKGROUND.             Numerology, I have found</w:t>
      </w:r>
    </w:p>
    <w:p>
      <w:pPr>
        <w:pStyle w:val="PreformattedText"/>
        <w:bidi w:val="0"/>
        <w:jc w:val="left"/>
        <w:rPr/>
      </w:pPr>
      <w:r>
        <w:rPr/>
        <w:tab/>
        <w:t xml:space="preserve">  I initially started programming  conflicts between authors,</w:t>
      </w:r>
    </w:p>
    <w:p>
      <w:pPr>
        <w:pStyle w:val="PreformattedText"/>
        <w:bidi w:val="0"/>
        <w:jc w:val="left"/>
        <w:rPr/>
      </w:pPr>
      <w:r>
        <w:rPr/>
        <w:tab/>
        <w:t xml:space="preserve">  in 1985 using a Commodore 128    terminology and schools of</w:t>
      </w:r>
    </w:p>
    <w:p>
      <w:pPr>
        <w:pStyle w:val="PreformattedText"/>
        <w:bidi w:val="0"/>
        <w:jc w:val="left"/>
        <w:rPr/>
      </w:pPr>
      <w:r>
        <w:rPr/>
        <w:tab/>
        <w:t xml:space="preserve">  computer. I got started writing  thought. This program may use a</w:t>
      </w:r>
    </w:p>
    <w:p>
      <w:pPr>
        <w:pStyle w:val="PreformattedText"/>
        <w:bidi w:val="0"/>
        <w:jc w:val="left"/>
        <w:rPr/>
      </w:pPr>
      <w:r>
        <w:rPr/>
        <w:tab/>
        <w:t xml:space="preserve">  astrology software, just as a    Numerology term differently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 to myself. For lack    than you may use it.</w:t>
      </w:r>
    </w:p>
    <w:p>
      <w:pPr>
        <w:pStyle w:val="PreformattedText"/>
        <w:bidi w:val="0"/>
        <w:jc w:val="left"/>
        <w:rPr/>
      </w:pPr>
      <w:r>
        <w:rPr/>
        <w:tab/>
        <w:t xml:space="preserve">  of good tools started </w:t>
        <w:tab/>
        <w:t xml:space="preserve">       If you have any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on the IBM PC and    on the definitions of terms,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s.</w:t>
        <w:tab/>
        <w:tab/>
        <w:tab/>
        <w:t xml:space="preserve">   please refer to the Glossary of</w:t>
      </w:r>
    </w:p>
    <w:p>
      <w:pPr>
        <w:pStyle w:val="PreformattedText"/>
        <w:bidi w:val="0"/>
        <w:jc w:val="left"/>
        <w:rPr/>
      </w:pPr>
      <w:r>
        <w:rPr/>
        <w:tab/>
        <w:t xml:space="preserve">     I wrote the Astrology</w:t>
        <w:tab/>
        <w:t xml:space="preserve">   Numerology Terms in the back of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STRO. Those who are</w:t>
        <w:tab/>
        <w:t xml:space="preserve">  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familiar with ASTRO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or Numero for Short,  SOFTWARE CAPABILITIES.</w:t>
      </w:r>
    </w:p>
    <w:p>
      <w:pPr>
        <w:pStyle w:val="PreformattedText"/>
        <w:bidi w:val="0"/>
        <w:jc w:val="left"/>
        <w:rPr/>
      </w:pPr>
      <w:r>
        <w:rPr/>
        <w:tab/>
        <w:t xml:space="preserve">  easy to use as it uses the same  NUMERO produces several types</w:t>
      </w:r>
    </w:p>
    <w:p>
      <w:pPr>
        <w:pStyle w:val="PreformattedText"/>
        <w:bidi w:val="0"/>
        <w:jc w:val="left"/>
        <w:rPr/>
      </w:pPr>
      <w:r>
        <w:rPr/>
        <w:tab/>
        <w:t xml:space="preserve">  user interface as ASTRO. I like  of reports. With each report,</w:t>
      </w:r>
    </w:p>
    <w:p>
      <w:pPr>
        <w:pStyle w:val="PreformattedText"/>
        <w:bidi w:val="0"/>
        <w:jc w:val="left"/>
        <w:rPr/>
      </w:pPr>
      <w:r>
        <w:rPr/>
        <w:tab/>
        <w:t xml:space="preserve">  to product software that is</w:t>
        <w:tab/>
        <w:t xml:space="preserve">   you can:</w:t>
      </w:r>
    </w:p>
    <w:p>
      <w:pPr>
        <w:pStyle w:val="PreformattedText"/>
        <w:bidi w:val="0"/>
        <w:jc w:val="left"/>
        <w:rPr/>
      </w:pPr>
      <w:r>
        <w:rPr/>
        <w:tab/>
        <w:t xml:space="preserve">  both easy to use, reliable and   * View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fun. I think you will find that  * Print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UMERO has all these</w:t>
        <w:tab/>
        <w:tab/>
        <w:t xml:space="preserve">   * Convert it to a file for us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</w:t>
        <w:tab/>
        <w:tab/>
        <w:tab/>
        <w:t xml:space="preserve">     with your word proc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Y THE NAME. </w:t>
        <w:tab/>
        <w:tab/>
        <w:t xml:space="preserve">   NUMERO also has two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I call the program Numero Uno,   calendar screens so you can see</w:t>
      </w:r>
    </w:p>
    <w:p>
      <w:pPr>
        <w:pStyle w:val="PreformattedText"/>
        <w:bidi w:val="0"/>
        <w:jc w:val="left"/>
        <w:rPr/>
      </w:pPr>
      <w:r>
        <w:rPr/>
        <w:tab/>
        <w:t xml:space="preserve">  because my Destiny or Birth</w:t>
        <w:tab/>
        <w:t xml:space="preserve">   the numerological influences of</w:t>
      </w:r>
    </w:p>
    <w:p>
      <w:pPr>
        <w:pStyle w:val="PreformattedText"/>
        <w:bidi w:val="0"/>
        <w:jc w:val="left"/>
        <w:rPr/>
      </w:pPr>
      <w:r>
        <w:rPr/>
        <w:tab/>
        <w:t xml:space="preserve">  Path number is a 1. The</w:t>
        <w:tab/>
        <w:t xml:space="preserve">   any day in a  month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 number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I use most now Christopher  NUMER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J. Noyes is also a Number 1. It  * A Personality Re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also makes sense with my Aries     analyzes your birth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Sun Sign.</w:t>
        <w:tab/>
        <w:tab/>
        <w:tab/>
        <w:t xml:space="preserve">     names and interpr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AUTHOR.</w:t>
        <w:tab/>
        <w:tab/>
        <w:t xml:space="preserve">   * A Numeric Personality Report,</w:t>
      </w:r>
    </w:p>
    <w:p>
      <w:pPr>
        <w:pStyle w:val="PreformattedText"/>
        <w:bidi w:val="0"/>
        <w:jc w:val="left"/>
        <w:rPr/>
      </w:pPr>
      <w:r>
        <w:rPr/>
        <w:tab/>
        <w:t xml:space="preserve">  In case you are interested in      which analyzes the data, but</w:t>
      </w:r>
    </w:p>
    <w:p>
      <w:pPr>
        <w:pStyle w:val="PreformattedText"/>
        <w:bidi w:val="0"/>
        <w:jc w:val="left"/>
        <w:rPr/>
      </w:pPr>
      <w:r>
        <w:rPr/>
        <w:tab/>
        <w:t xml:space="preserve">  analyzing me, I was born</w:t>
        <w:tab/>
        <w:t xml:space="preserve">     does not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An interpreted Transit report  date, so is more or less</w:t>
      </w:r>
    </w:p>
    <w:p>
      <w:pPr>
        <w:pStyle w:val="PreformattedText"/>
        <w:bidi w:val="0"/>
        <w:jc w:val="left"/>
        <w:rPr/>
      </w:pPr>
      <w:r>
        <w:rPr/>
        <w:tab/>
        <w:t xml:space="preserve">   which analyzes the effects of   unique, but a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 each number on each year of</w:t>
        <w:tab/>
        <w:t xml:space="preserve">   Calendar for a given month will</w:t>
      </w:r>
    </w:p>
    <w:p>
      <w:pPr>
        <w:pStyle w:val="PreformattedText"/>
        <w:bidi w:val="0"/>
        <w:jc w:val="left"/>
        <w:rPr/>
      </w:pPr>
      <w:r>
        <w:rPr/>
        <w:tab/>
        <w:t xml:space="preserve">   your life.</w:t>
        <w:tab/>
        <w:tab/>
        <w:tab/>
        <w:t xml:space="preserve">   be the same regardless of birth</w:t>
      </w:r>
    </w:p>
    <w:p>
      <w:pPr>
        <w:pStyle w:val="PreformattedText"/>
        <w:bidi w:val="0"/>
        <w:jc w:val="left"/>
        <w:rPr/>
      </w:pPr>
      <w:r>
        <w:rPr/>
        <w:tab/>
        <w:t xml:space="preserve">  * A Numeric Transit report,</w:t>
        <w:tab/>
        <w:t xml:space="preserve">   date.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to the above, but</w:t>
        <w:tab/>
        <w:t xml:space="preserve">       These calendars are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interpretations.</w:t>
        <w:tab/>
        <w:t xml:space="preserve">   presented in an attractive</w:t>
      </w:r>
    </w:p>
    <w:p>
      <w:pPr>
        <w:pStyle w:val="PreformattedText"/>
        <w:bidi w:val="0"/>
        <w:jc w:val="left"/>
        <w:rPr/>
      </w:pPr>
      <w:r>
        <w:rPr/>
        <w:tab/>
        <w:t xml:space="preserve">  * Personal Calendars. </w:t>
        <w:tab/>
        <w:t xml:space="preserve">   readable format, and can take</w:t>
      </w:r>
    </w:p>
    <w:p>
      <w:pPr>
        <w:pStyle w:val="PreformattedText"/>
        <w:bidi w:val="0"/>
        <w:jc w:val="left"/>
        <w:rPr/>
      </w:pPr>
      <w:r>
        <w:rPr/>
        <w:tab/>
        <w:t xml:space="preserve">  * Universal Calendars.</w:t>
        <w:tab/>
        <w:t xml:space="preserve">   advantage of 24 pin and la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er advanced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Calculates the</w:t>
        <w:tab/>
        <w:t xml:space="preserve">       Interactive Calendars ar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numbers in doing it's  also provided.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of your birth date:</w:t>
        <w:tab/>
        <w:t xml:space="preserve">   Interactive calendar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* Destiny Number or Birth Path.  scroll through months, looking</w:t>
      </w:r>
    </w:p>
    <w:p>
      <w:pPr>
        <w:pStyle w:val="PreformattedText"/>
        <w:bidi w:val="0"/>
        <w:jc w:val="left"/>
        <w:rPr/>
      </w:pPr>
      <w:r>
        <w:rPr/>
        <w:tab/>
        <w:t xml:space="preserve">  * Sun Sign.</w:t>
        <w:tab/>
        <w:tab/>
        <w:tab/>
        <w:t xml:space="preserve">   at specific days, to see the</w:t>
      </w:r>
    </w:p>
    <w:p>
      <w:pPr>
        <w:pStyle w:val="PreformattedText"/>
        <w:bidi w:val="0"/>
        <w:jc w:val="left"/>
        <w:rPr/>
      </w:pPr>
      <w:r>
        <w:rPr/>
        <w:tab/>
        <w:t xml:space="preserve">  * Challenges. </w:t>
        <w:tab/>
        <w:tab/>
        <w:t xml:space="preserve">   effect of each day and see how</w:t>
      </w:r>
    </w:p>
    <w:p>
      <w:pPr>
        <w:pStyle w:val="PreformattedText"/>
        <w:bidi w:val="0"/>
        <w:jc w:val="left"/>
        <w:rPr/>
      </w:pPr>
      <w:r>
        <w:rPr/>
        <w:tab/>
        <w:t xml:space="preserve">  * Life Cycles.</w:t>
        <w:tab/>
        <w:tab/>
        <w:t xml:space="preserve">   they relate to you. These</w:t>
      </w:r>
    </w:p>
    <w:p>
      <w:pPr>
        <w:pStyle w:val="PreformattedText"/>
        <w:bidi w:val="0"/>
        <w:jc w:val="left"/>
        <w:rPr/>
      </w:pPr>
      <w:r>
        <w:rPr/>
        <w:tab/>
        <w:t xml:space="preserve">  * Pinacles or Turning Points.    displays use popup scree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how, the text related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Calculates the</w:t>
        <w:tab/>
        <w:t xml:space="preserve">   day, 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numbers in doing it's      Users who are knowledgeable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of your birth and</w:t>
        <w:tab/>
        <w:t xml:space="preserve">   in Numerology can re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name: </w:t>
        <w:tab/>
        <w:tab/>
        <w:t xml:space="preserve">   text to customize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 * Expression. </w:t>
        <w:tab/>
        <w:tab/>
        <w:t xml:space="preserve">   to reflect your knowledge and</w:t>
      </w:r>
    </w:p>
    <w:p>
      <w:pPr>
        <w:pStyle w:val="PreformattedText"/>
        <w:bidi w:val="0"/>
        <w:jc w:val="left"/>
        <w:rPr/>
      </w:pPr>
      <w:r>
        <w:rPr/>
        <w:tab/>
        <w:t xml:space="preserve">  * Motivation. </w:t>
        <w:tab/>
        <w:tab/>
        <w:t xml:space="preserve">   point of view.</w:t>
      </w:r>
    </w:p>
    <w:p>
      <w:pPr>
        <w:pStyle w:val="PreformattedText"/>
        <w:bidi w:val="0"/>
        <w:jc w:val="left"/>
        <w:rPr/>
      </w:pPr>
      <w:r>
        <w:rPr/>
        <w:tab/>
        <w:t xml:space="preserve">  * Inner Self. </w:t>
        <w:tab/>
        <w:tab/>
        <w:t xml:space="preserve">       NUMERO UNO supports all</w:t>
      </w:r>
    </w:p>
    <w:p>
      <w:pPr>
        <w:pStyle w:val="PreformattedText"/>
        <w:bidi w:val="0"/>
        <w:jc w:val="left"/>
        <w:rPr/>
      </w:pPr>
      <w:r>
        <w:rPr/>
        <w:tab/>
        <w:t xml:space="preserve">  * Karmic Lessons.</w:t>
        <w:tab/>
        <w:tab/>
        <w:t xml:space="preserve">   major printer types and can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s of elements.</w:t>
        <w:tab/>
        <w:t xml:space="preserve">   take advantage of many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 of Planes of</w:t>
        <w:tab/>
        <w:t xml:space="preserve">   such as fonts and color.</w:t>
      </w:r>
    </w:p>
    <w:p>
      <w:pPr>
        <w:pStyle w:val="PreformattedText"/>
        <w:bidi w:val="0"/>
        <w:jc w:val="left"/>
        <w:rPr/>
      </w:pPr>
      <w:r>
        <w:rPr/>
        <w:tab/>
        <w:t xml:space="preserve">   Expression.</w:t>
        <w:tab/>
        <w:tab/>
        <w:tab/>
        <w:t xml:space="preserve">       You can convert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 of Numbers. </w:t>
        <w:tab/>
        <w:t xml:space="preserve">   into word process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* Essence Numbers in Transit</w:t>
        <w:tab/>
        <w:t xml:space="preserve">   which can be easily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</w:t>
        <w:tab/>
        <w:tab/>
        <w:tab/>
        <w:t xml:space="preserve">   into most word process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You can save dat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generate</w:t>
        <w:tab/>
        <w:t xml:space="preserve">   program to a file so that it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and universal</w:t>
        <w:tab/>
        <w:t xml:space="preserve">   can be used at a later time, so</w:t>
      </w:r>
    </w:p>
    <w:p>
      <w:pPr>
        <w:pStyle w:val="PreformattedText"/>
        <w:bidi w:val="0"/>
        <w:jc w:val="left"/>
        <w:rPr/>
      </w:pPr>
      <w:r>
        <w:rPr/>
        <w:tab/>
        <w:t xml:space="preserve">  calendars for any range of</w:t>
        <w:tab/>
        <w:t xml:space="preserve">   you don't have to retype the</w:t>
      </w:r>
    </w:p>
    <w:p>
      <w:pPr>
        <w:pStyle w:val="PreformattedText"/>
        <w:bidi w:val="0"/>
        <w:jc w:val="left"/>
        <w:rPr/>
      </w:pPr>
      <w:r>
        <w:rPr/>
        <w:tab/>
        <w:t xml:space="preserve">  months. A personal calendar is 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related to your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T E M   R E Q U I R E M E N T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O</w:t>
        <w:tab/>
        <w:t>R U N</w:t>
        <w:tab/>
        <w:t>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ough NUMERO UNO is a flexible system and can be run on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different type of systems, it does have som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ER AND DOS.</w:t>
        <w:tab/>
        <w:tab/>
        <w:t xml:space="preserve">   Video.</w:t>
      </w:r>
    </w:p>
    <w:p>
      <w:pPr>
        <w:pStyle w:val="PreformattedText"/>
        <w:bidi w:val="0"/>
        <w:jc w:val="left"/>
        <w:rPr/>
      </w:pPr>
      <w:r>
        <w:rPr/>
        <w:tab/>
        <w:t xml:space="preserve">  NUMERO requires at least an</w:t>
        <w:tab/>
        <w:t xml:space="preserve">       NUMERO UNO is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IBM-PC (or at least a close</w:t>
        <w:tab/>
        <w:t xml:space="preserve">   with most graphics adapte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or BIOS Compatible    cards.</w:t>
      </w:r>
    </w:p>
    <w:p>
      <w:pPr>
        <w:pStyle w:val="PreformattedText"/>
        <w:bidi w:val="0"/>
        <w:jc w:val="left"/>
        <w:rPr/>
      </w:pPr>
      <w:r>
        <w:rPr/>
        <w:tab/>
        <w:t xml:space="preserve">  computer) running either MS-DOS</w:t>
      </w:r>
    </w:p>
    <w:p>
      <w:pPr>
        <w:pStyle w:val="PreformattedText"/>
        <w:bidi w:val="0"/>
        <w:jc w:val="left"/>
        <w:rPr/>
      </w:pPr>
      <w:r>
        <w:rPr/>
        <w:tab/>
        <w:t xml:space="preserve">  or PC-DOS version 3.0 or later. 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UMERO UNO directly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MEMORY.</w:t>
        <w:tab/>
        <w:tab/>
        <w:tab/>
        <w:t xml:space="preserve">   many different printers, as</w:t>
      </w:r>
    </w:p>
    <w:p>
      <w:pPr>
        <w:pStyle w:val="PreformattedText"/>
        <w:bidi w:val="0"/>
        <w:jc w:val="left"/>
        <w:rPr/>
      </w:pPr>
      <w:r>
        <w:rPr/>
        <w:tab/>
        <w:t xml:space="preserve">  NUMERO works best on a system    most printers are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with 640k of memory, though it   with either the Epson/IBM dot</w:t>
      </w:r>
    </w:p>
    <w:p>
      <w:pPr>
        <w:pStyle w:val="PreformattedText"/>
        <w:bidi w:val="0"/>
        <w:jc w:val="left"/>
        <w:rPr/>
      </w:pPr>
      <w:r>
        <w:rPr/>
        <w:tab/>
        <w:t xml:space="preserve">  can run on a system with as</w:t>
        <w:tab/>
        <w:t xml:space="preserve">   matrix printer standard, or are</w:t>
      </w:r>
    </w:p>
    <w:p>
      <w:pPr>
        <w:pStyle w:val="PreformattedText"/>
        <w:bidi w:val="0"/>
        <w:jc w:val="left"/>
        <w:rPr/>
      </w:pPr>
      <w:r>
        <w:rPr/>
        <w:tab/>
        <w:t xml:space="preserve">  little as 512k. If LIM/EMS</w:t>
        <w:tab/>
        <w:t xml:space="preserve">   compatible with the Hewlett</w:t>
      </w:r>
    </w:p>
    <w:p>
      <w:pPr>
        <w:pStyle w:val="PreformattedText"/>
        <w:bidi w:val="0"/>
        <w:jc w:val="left"/>
        <w:rPr/>
      </w:pPr>
      <w:r>
        <w:rPr/>
        <w:tab/>
        <w:t xml:space="preserve">  expanded memory or extended</w:t>
        <w:tab/>
        <w:t xml:space="preserve">   Packard PCL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 memory, NUMERO will use  it to       NUMERO UNO supports both 9</w:t>
      </w:r>
    </w:p>
    <w:p>
      <w:pPr>
        <w:pStyle w:val="PreformattedText"/>
        <w:bidi w:val="0"/>
        <w:jc w:val="left"/>
        <w:rPr/>
      </w:pPr>
      <w:r>
        <w:rPr/>
        <w:tab/>
        <w:t xml:space="preserve">  run faster.</w:t>
        <w:tab/>
        <w:tab/>
        <w:tab/>
        <w:t xml:space="preserve">   and 24 pin Epson/IB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will work well with    printers, both black and white</w:t>
      </w:r>
    </w:p>
    <w:p>
      <w:pPr>
        <w:pStyle w:val="PreformattedText"/>
        <w:bidi w:val="0"/>
        <w:jc w:val="left"/>
        <w:rPr/>
      </w:pPr>
      <w:r>
        <w:rPr/>
        <w:tab/>
        <w:t xml:space="preserve">  other EMS, and XMS providers</w:t>
        <w:tab/>
        <w:t xml:space="preserve">   and color.</w:t>
      </w:r>
    </w:p>
    <w:p>
      <w:pPr>
        <w:pStyle w:val="PreformattedText"/>
        <w:bidi w:val="0"/>
        <w:jc w:val="left"/>
        <w:rPr/>
      </w:pPr>
      <w:r>
        <w:rPr/>
        <w:tab/>
        <w:t xml:space="preserve">  with some adjustments that may       NUMERO UNO also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be needed. If NUMERO won't       Hewlett Packard LaserJet,</w:t>
      </w:r>
    </w:p>
    <w:p>
      <w:pPr>
        <w:pStyle w:val="PreformattedText"/>
        <w:bidi w:val="0"/>
        <w:jc w:val="left"/>
        <w:rPr/>
      </w:pPr>
      <w:r>
        <w:rPr/>
        <w:tab/>
        <w:t xml:space="preserve">  start due to an extended memory  DeskJet, PaintJet  and</w:t>
      </w:r>
    </w:p>
    <w:p>
      <w:pPr>
        <w:pStyle w:val="PreformattedText"/>
        <w:bidi w:val="0"/>
        <w:jc w:val="left"/>
        <w:rPr/>
      </w:pPr>
      <w:r>
        <w:rPr/>
        <w:tab/>
        <w:t xml:space="preserve">  problem, you will need to</w:t>
        <w:tab/>
        <w:t xml:space="preserve">   compatible printers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manually allocate 75-100k of</w:t>
        <w:tab/>
        <w:t xml:space="preserve">   the Canon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XMS by making adjustments to</w:t>
        <w:tab/>
        <w:t xml:space="preserve">       Other printers are</w:t>
      </w:r>
    </w:p>
    <w:p>
      <w:pPr>
        <w:pStyle w:val="PreformattedText"/>
        <w:bidi w:val="0"/>
        <w:jc w:val="left"/>
        <w:rPr/>
      </w:pPr>
      <w:r>
        <w:rPr/>
        <w:tab/>
        <w:t xml:space="preserve">  your memory provider's command   indirectly supported, by the</w:t>
      </w:r>
    </w:p>
    <w:p>
      <w:pPr>
        <w:pStyle w:val="PreformattedText"/>
        <w:bidi w:val="0"/>
        <w:jc w:val="left"/>
        <w:rPr/>
      </w:pPr>
      <w:r>
        <w:rPr/>
        <w:tab/>
        <w:t xml:space="preserve">  line. </w:t>
        <w:tab/>
        <w:tab/>
        <w:tab/>
        <w:t xml:space="preserve">   user typing in codes into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s or the graphics setup</w:t>
      </w:r>
    </w:p>
    <w:p>
      <w:pPr>
        <w:pStyle w:val="PreformattedText"/>
        <w:bidi w:val="0"/>
        <w:jc w:val="left"/>
        <w:rPr/>
      </w:pPr>
      <w:r>
        <w:rPr/>
        <w:tab/>
        <w:t xml:space="preserve">  DISK SETUP.</w:t>
        <w:tab/>
        <w:tab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  <w:tab/>
        <w:t xml:space="preserve">  NUMERO, does not require a hard      This version supports  many</w:t>
      </w:r>
    </w:p>
    <w:p>
      <w:pPr>
        <w:pStyle w:val="PreformattedText"/>
        <w:bidi w:val="0"/>
        <w:jc w:val="left"/>
        <w:rPr/>
      </w:pPr>
      <w:r>
        <w:rPr/>
        <w:tab/>
        <w:t xml:space="preserve">  disk, but will run better on a   advanced printing features such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th a hard disk. Numero  as color and multiple fonts.</w:t>
      </w:r>
    </w:p>
    <w:p>
      <w:pPr>
        <w:pStyle w:val="PreformattedText"/>
        <w:bidi w:val="0"/>
        <w:jc w:val="left"/>
        <w:rPr/>
      </w:pPr>
      <w:r>
        <w:rPr/>
        <w:tab/>
        <w:t xml:space="preserve">  Uno on floppies requires one</w:t>
      </w:r>
    </w:p>
    <w:p>
      <w:pPr>
        <w:pStyle w:val="PreformattedText"/>
        <w:bidi w:val="0"/>
        <w:jc w:val="left"/>
        <w:rPr/>
      </w:pPr>
      <w:r>
        <w:rPr/>
        <w:tab/>
        <w:t xml:space="preserve">  1.44MB 3-1/2", one 1.2MB 5-1/2"</w:t>
      </w:r>
    </w:p>
    <w:p>
      <w:pPr>
        <w:pStyle w:val="PreformattedText"/>
        <w:bidi w:val="0"/>
        <w:jc w:val="left"/>
        <w:rPr/>
      </w:pPr>
      <w:r>
        <w:rPr/>
        <w:tab/>
        <w:t xml:space="preserve">  or two 720kb 3-1/4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 O N V E N T I O N S   U S E D   I N   T H I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conventions that are us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APS.................System command, or command line  to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 the DOS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A:.......................Disk Drive Letter, or othe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A:\&lt;Directory Name&gt;\&lt;File&gt;</w:t>
        <w:tab/>
        <w:t>Path Name.</w:t>
      </w:r>
    </w:p>
    <w:p>
      <w:pPr>
        <w:pStyle w:val="PreformattedText"/>
        <w:bidi w:val="0"/>
        <w:jc w:val="left"/>
        <w:rPr/>
      </w:pPr>
      <w:r>
        <w:rPr/>
        <w:tab/>
        <w:t xml:space="preserve">  .........................Previou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.........................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\&lt;Directory Name&gt;\&lt;File&gt;.Path Name, beginning at root dire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r start of current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  FILENAME.EXT.............A file name can consist of up to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tters, a '.' and a three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'Key Name' ..............A Key on the keyboard to press.</w:t>
      </w:r>
    </w:p>
    <w:p>
      <w:pPr>
        <w:pStyle w:val="PreformattedText"/>
        <w:bidi w:val="0"/>
        <w:jc w:val="left"/>
        <w:rPr/>
      </w:pPr>
      <w:r>
        <w:rPr/>
        <w:tab/>
        <w:t xml:space="preserve">  {ALT}....................Hold Down the ALT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CNTL}...................Hold Down the CNTL or  Control key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SHIFT}..................Hold Down the Shift key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Fn}.....................A Function Key for example {F1}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ss the F1 key at the Top or Lef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ALT}+'A'................Hold Down the ALT key, and press the '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N S T A L L I N G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people will probably be able to run the install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go. But, If you wish to, you can easily chang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etup scree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 M P O R T A N T !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RUN THE INSTALL</w:t>
        <w:tab/>
        <w:t xml:space="preserve">   FILES=20 and no more. The two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  <w:tab/>
        <w:tab/>
        <w:tab/>
        <w:t xml:space="preserve">   values should b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start using NUMERO    minimum. On most systems you</w:t>
      </w:r>
    </w:p>
    <w:p>
      <w:pPr>
        <w:pStyle w:val="PreformattedText"/>
        <w:bidi w:val="0"/>
        <w:jc w:val="left"/>
        <w:rPr/>
      </w:pPr>
      <w:r>
        <w:rPr/>
        <w:tab/>
        <w:t xml:space="preserve">  UNO, make backup copies so the   may be able to use more, though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master diskettes are    check your DOS manual just to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or harmed. This    be sure. If you are in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way you can make additional</w:t>
        <w:tab/>
        <w:t xml:space="preserve">   directory on your startup disk</w:t>
      </w:r>
    </w:p>
    <w:p>
      <w:pPr>
        <w:pStyle w:val="PreformattedText"/>
        <w:bidi w:val="0"/>
        <w:jc w:val="left"/>
        <w:rPr/>
      </w:pPr>
      <w:r>
        <w:rPr/>
        <w:tab/>
        <w:t xml:space="preserve">  copies if the original is</w:t>
        <w:tab/>
        <w:t xml:space="preserve">   you can see the CONFIG.SYS file</w:t>
      </w:r>
    </w:p>
    <w:p>
      <w:pPr>
        <w:pStyle w:val="PreformattedText"/>
        <w:bidi w:val="0"/>
        <w:jc w:val="left"/>
        <w:rPr/>
      </w:pPr>
      <w:r>
        <w:rPr/>
        <w:tab/>
        <w:t xml:space="preserve">  damaged.</w:t>
        <w:tab/>
        <w:tab/>
        <w:tab/>
        <w:t xml:space="preserve">   by typing TYPE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s particularly</w:t>
        <w:tab/>
        <w:t xml:space="preserve">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to floppy disk users,</w:t>
      </w:r>
    </w:p>
    <w:p>
      <w:pPr>
        <w:pStyle w:val="PreformattedText"/>
        <w:bidi w:val="0"/>
        <w:jc w:val="left"/>
        <w:rPr/>
      </w:pPr>
      <w:r>
        <w:rPr/>
        <w:tab/>
        <w:t xml:space="preserve">  though hard disk users will</w:t>
        <w:tab/>
        <w:t xml:space="preserve">   FLOPPY DISK BASICS.</w:t>
      </w:r>
    </w:p>
    <w:p>
      <w:pPr>
        <w:pStyle w:val="PreformattedText"/>
        <w:bidi w:val="0"/>
        <w:jc w:val="left"/>
        <w:rPr/>
      </w:pPr>
      <w:r>
        <w:rPr/>
        <w:tab/>
        <w:t xml:space="preserve">  probably want to make a backup   Floppy disks come in several</w:t>
      </w:r>
    </w:p>
    <w:p>
      <w:pPr>
        <w:pStyle w:val="PreformattedText"/>
        <w:bidi w:val="0"/>
        <w:jc w:val="left"/>
        <w:rPr/>
      </w:pPr>
      <w:r>
        <w:rPr/>
        <w:tab/>
        <w:t xml:space="preserve">  as well, and put the original    different varieties, so it is</w:t>
      </w:r>
    </w:p>
    <w:p>
      <w:pPr>
        <w:pStyle w:val="PreformattedText"/>
        <w:bidi w:val="0"/>
        <w:jc w:val="left"/>
        <w:rPr/>
      </w:pPr>
      <w:r>
        <w:rPr/>
        <w:tab/>
        <w:t xml:space="preserve">  away in a safe place after</w:t>
        <w:tab/>
        <w:t xml:space="preserve">   important to buy the right typ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the master diskettes to  for your computer, 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isk.</w:t>
        <w:tab/>
        <w:tab/>
        <w:t xml:space="preserve">   brand doesn't really matter as</w:t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check to see</w:t>
        <w:tab/>
        <w:t xml:space="preserve">   long as you buy a high quality</w:t>
      </w:r>
    </w:p>
    <w:p>
      <w:pPr>
        <w:pStyle w:val="PreformattedText"/>
        <w:bidi w:val="0"/>
        <w:jc w:val="left"/>
        <w:rPr/>
      </w:pPr>
      <w:r>
        <w:rPr/>
        <w:tab/>
        <w:t xml:space="preserve">  that your CONFIG.SYS file has    diskette. You should usually</w:t>
      </w:r>
    </w:p>
    <w:p>
      <w:pPr>
        <w:pStyle w:val="PreformattedText"/>
        <w:bidi w:val="0"/>
        <w:jc w:val="left"/>
        <w:rPr/>
      </w:pPr>
      <w:r>
        <w:rPr/>
        <w:tab/>
        <w:t xml:space="preserve">  the two entries FILES= and</w:t>
        <w:tab/>
        <w:t xml:space="preserve">   buy "Double Sided"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BUFFERS= in it. This file is</w:t>
        <w:tab/>
        <w:t xml:space="preserve">   Single sided diskettes are</w:t>
      </w:r>
    </w:p>
    <w:p>
      <w:pPr>
        <w:pStyle w:val="PreformattedText"/>
        <w:bidi w:val="0"/>
        <w:jc w:val="left"/>
        <w:rPr/>
      </w:pPr>
      <w:r>
        <w:rPr/>
        <w:tab/>
        <w:t xml:space="preserve">  usually found in your root</w:t>
        <w:tab/>
        <w:t xml:space="preserve">   actually two sid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 your startup</w:t>
        <w:tab/>
        <w:t xml:space="preserve">   second side has not been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.</w:t>
        <w:tab/>
        <w:tab/>
        <w:tab/>
        <w:t xml:space="preserve">   tested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ile can be edited</w:t>
        <w:tab/>
        <w:t xml:space="preserve">       Before an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with any editor that will edit   operations, make sure the</w:t>
      </w:r>
    </w:p>
    <w:p>
      <w:pPr>
        <w:pStyle w:val="PreformattedText"/>
        <w:bidi w:val="0"/>
        <w:jc w:val="left"/>
        <w:rPr/>
      </w:pPr>
      <w:r>
        <w:rPr/>
        <w:tab/>
        <w:t xml:space="preserve">  and produce a straight ASCII</w:t>
        <w:tab/>
        <w:t xml:space="preserve">   diskette is securely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 </w:t>
        <w:tab/>
        <w:tab/>
        <w:tab/>
        <w:t xml:space="preserve">   drive before closing the latch.</w:t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have a line in</w:t>
        <w:tab/>
        <w:t xml:space="preserve">   The label on the disk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. SYS has the entry    facing up when you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=12 and BUFFERS=10. The</w:t>
        <w:tab/>
        <w:t xml:space="preserve">   disk in the drive.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not important as</w:t>
      </w:r>
    </w:p>
    <w:p>
      <w:pPr>
        <w:pStyle w:val="PreformattedText"/>
        <w:bidi w:val="0"/>
        <w:jc w:val="left"/>
        <w:rPr/>
      </w:pPr>
      <w:r>
        <w:rPr/>
        <w:tab/>
        <w:t xml:space="preserve">  long as you hav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these numbers in the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not presen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file, you should add them or</w:t>
      </w:r>
    </w:p>
    <w:p>
      <w:pPr>
        <w:pStyle w:val="PreformattedText"/>
        <w:bidi w:val="0"/>
        <w:jc w:val="left"/>
        <w:rPr/>
      </w:pPr>
      <w:r>
        <w:rPr/>
        <w:tab/>
        <w:t xml:space="preserve">  alter them so you hav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these values.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MS-DOS or PC-DOS 2.1 or less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only be abl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all the files on this disk to a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: Handle floppy disks   different type of disk</w:t>
      </w:r>
    </w:p>
    <w:p>
      <w:pPr>
        <w:pStyle w:val="PreformattedText"/>
        <w:bidi w:val="0"/>
        <w:jc w:val="left"/>
        <w:rPr/>
      </w:pPr>
      <w:r>
        <w:rPr/>
        <w:tab/>
        <w:t xml:space="preserve">  with care, they are easily</w:t>
        <w:tab/>
        <w:t xml:space="preserve">       The general form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amaged. Never write on a</w:t>
        <w:tab/>
        <w:t xml:space="preserve">   copy command is COPY source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 with a ball point    [destination] {ENTER}, where</w:t>
      </w:r>
    </w:p>
    <w:p>
      <w:pPr>
        <w:pStyle w:val="PreformattedText"/>
        <w:bidi w:val="0"/>
        <w:jc w:val="left"/>
        <w:rPr/>
      </w:pPr>
      <w:r>
        <w:rPr/>
        <w:tab/>
        <w:t xml:space="preserve">  pen as that can damage the</w:t>
        <w:tab/>
        <w:t xml:space="preserve">   source and destination are the</w:t>
      </w:r>
    </w:p>
    <w:p>
      <w:pPr>
        <w:pStyle w:val="PreformattedText"/>
        <w:bidi w:val="0"/>
        <w:jc w:val="left"/>
        <w:rPr/>
      </w:pPr>
      <w:r>
        <w:rPr/>
        <w:tab/>
        <w:t xml:space="preserve">  disk. Keep the disk away from    source diskette and file name,</w:t>
      </w:r>
    </w:p>
    <w:p>
      <w:pPr>
        <w:pStyle w:val="PreformattedText"/>
        <w:bidi w:val="0"/>
        <w:jc w:val="left"/>
        <w:rPr/>
      </w:pPr>
      <w:r>
        <w:rPr/>
        <w:tab/>
        <w:t xml:space="preserve">  magnetic fields such a TV sets,  and destination is the</w:t>
      </w:r>
    </w:p>
    <w:p>
      <w:pPr>
        <w:pStyle w:val="PreformattedText"/>
        <w:bidi w:val="0"/>
        <w:jc w:val="left"/>
        <w:rPr/>
      </w:pPr>
      <w:r>
        <w:rPr/>
        <w:tab/>
        <w:t xml:space="preserve">  motors and telephones, as the    destination diskette or disk</w:t>
      </w:r>
    </w:p>
    <w:p>
      <w:pPr>
        <w:pStyle w:val="PreformattedText"/>
        <w:bidi w:val="0"/>
        <w:jc w:val="left"/>
        <w:rPr/>
      </w:pPr>
      <w:r>
        <w:rPr/>
        <w:tab/>
        <w:t xml:space="preserve">  disk may be erased by them. Do   drive and path. Destination is</w:t>
      </w:r>
    </w:p>
    <w:p>
      <w:pPr>
        <w:pStyle w:val="PreformattedText"/>
        <w:bidi w:val="0"/>
        <w:jc w:val="left"/>
        <w:rPr/>
      </w:pPr>
      <w:r>
        <w:rPr/>
        <w:tab/>
        <w:t xml:space="preserve">  not put your finger on the disk  optional. For examp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a itself and keep cigarettes  are</w:t>
        <w:tab/>
        <w:t>using the A: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and food away from your disks.   want to copy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isk Formatting.</w:t>
        <w:tab/>
        <w:tab/>
        <w:t xml:space="preserve">   MYCHART.TXT from the B: drive</w:t>
      </w:r>
    </w:p>
    <w:p>
      <w:pPr>
        <w:pStyle w:val="PreformattedText"/>
        <w:bidi w:val="0"/>
        <w:jc w:val="left"/>
        <w:rPr/>
      </w:pPr>
      <w:r>
        <w:rPr/>
        <w:tab/>
        <w:t xml:space="preserve">  Disk formatting initializes a    to the A: drive you would type</w:t>
      </w:r>
    </w:p>
    <w:p>
      <w:pPr>
        <w:pStyle w:val="PreformattedText"/>
        <w:bidi w:val="0"/>
        <w:jc w:val="left"/>
        <w:rPr/>
      </w:pPr>
      <w:r>
        <w:rPr/>
        <w:tab/>
        <w:t xml:space="preserve">  blank disk ready for use by</w:t>
        <w:tab/>
        <w:t xml:space="preserve">   one of the following examples.</w:t>
      </w:r>
    </w:p>
    <w:p>
      <w:pPr>
        <w:pStyle w:val="PreformattedText"/>
        <w:bidi w:val="0"/>
        <w:jc w:val="left"/>
        <w:rPr/>
      </w:pPr>
      <w:r>
        <w:rPr/>
        <w:tab/>
        <w:t xml:space="preserve">  your computer.</w:t>
        <w:tab/>
        <w:tab/>
        <w:t xml:space="preserve">   * COPY B:MYCHART.TXT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* COPY B:MYCHART.TXT A:</w:t>
      </w:r>
    </w:p>
    <w:p>
      <w:pPr>
        <w:pStyle w:val="PreformattedText"/>
        <w:bidi w:val="0"/>
        <w:jc w:val="left"/>
        <w:rPr/>
      </w:pPr>
      <w:r>
        <w:rPr/>
        <w:tab/>
        <w:t xml:space="preserve">     To format a floppy disk: At  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rompt ("A&gt;" or any</w:t>
        <w:tab/>
        <w:t xml:space="preserve">   * COPY B:MYCHART.TXT</w:t>
      </w:r>
    </w:p>
    <w:p>
      <w:pPr>
        <w:pStyle w:val="PreformattedText"/>
        <w:bidi w:val="0"/>
        <w:jc w:val="left"/>
        <w:rPr/>
      </w:pPr>
      <w:r>
        <w:rPr/>
        <w:tab/>
        <w:t xml:space="preserve">  other letter followed by the</w:t>
        <w:tab/>
        <w:t xml:space="preserve">     A:MYCHART.TXT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'&gt;' mark. type FORMAT </w:t>
        <w:tab/>
        <w:t xml:space="preserve">   All of the thre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A:{ENTER}.</w:t>
        <w:tab/>
        <w:tab/>
        <w:tab/>
        <w:t xml:space="preserve">   equivalent. If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nge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K COPYING. </w:t>
        <w:tab/>
        <w:tab/>
        <w:t xml:space="preserve">   destination file, you would us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a disk will make an</w:t>
        <w:tab/>
        <w:t xml:space="preserve">   the third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exact copy of a floppy disk.</w:t>
        <w:tab/>
        <w:t xml:space="preserve"> 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   To copy a disk: At the DOS    the files on one diskette to</w:t>
      </w:r>
    </w:p>
    <w:p>
      <w:pPr>
        <w:pStyle w:val="PreformattedText"/>
        <w:bidi w:val="0"/>
        <w:jc w:val="left"/>
        <w:rPr/>
      </w:pPr>
      <w:r>
        <w:rPr/>
        <w:tab/>
        <w:t xml:space="preserve">  prompt with the disk in the</w:t>
        <w:tab/>
        <w:t xml:space="preserve">   another you would type COPY</w:t>
      </w:r>
    </w:p>
    <w:p>
      <w:pPr>
        <w:pStyle w:val="PreformattedText"/>
        <w:bidi w:val="0"/>
        <w:jc w:val="left"/>
        <w:rPr/>
      </w:pPr>
      <w:r>
        <w:rPr/>
        <w:tab/>
        <w:t xml:space="preserve">  drive, type DISKCOPY A: B:</w:t>
        <w:tab/>
        <w:t xml:space="preserve">   A:*.* B: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{ENTER}. This command works</w:t>
        <w:tab/>
        <w:t xml:space="preserve"> 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even if you only have one</w:t>
        <w:tab/>
        <w:t xml:space="preserve">   the files on one diskette with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, as DOS simulates    the .EXE extension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two disks by using    you would type COPY A:*.EXE B:</w:t>
      </w:r>
    </w:p>
    <w:p>
      <w:pPr>
        <w:pStyle w:val="PreformattedText"/>
        <w:bidi w:val="0"/>
        <w:jc w:val="left"/>
        <w:rPr/>
      </w:pPr>
      <w:r>
        <w:rPr/>
        <w:tab/>
        <w:t xml:space="preserve">  swapping. DISKCOPY will tell</w:t>
        <w:tab/>
        <w:t xml:space="preserve">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you to put the source or master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disk into the A: drive and the   the files on one diskette that</w:t>
      </w:r>
    </w:p>
    <w:p>
      <w:pPr>
        <w:pStyle w:val="PreformattedText"/>
        <w:bidi w:val="0"/>
        <w:jc w:val="left"/>
        <w:rPr/>
      </w:pPr>
      <w:r>
        <w:rPr/>
        <w:tab/>
        <w:t xml:space="preserve">  destination disk into the B:</w:t>
        <w:tab/>
        <w:t xml:space="preserve">   begin with the letter 'H',  to</w:t>
      </w:r>
    </w:p>
    <w:p>
      <w:pPr>
        <w:pStyle w:val="PreformattedText"/>
        <w:bidi w:val="0"/>
        <w:jc w:val="left"/>
        <w:rPr/>
      </w:pPr>
      <w:r>
        <w:rPr/>
        <w:tab/>
        <w:t xml:space="preserve">  drive. If you only have one</w:t>
        <w:tab/>
        <w:t xml:space="preserve">   another  you would type COPY</w:t>
      </w:r>
    </w:p>
    <w:p>
      <w:pPr>
        <w:pStyle w:val="PreformattedText"/>
        <w:bidi w:val="0"/>
        <w:jc w:val="left"/>
        <w:rPr/>
      </w:pPr>
      <w:r>
        <w:rPr/>
        <w:tab/>
        <w:t xml:space="preserve">  drive, the system will tell you  A:H*.* B: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when to swap. </w:t>
        <w:tab/>
        <w:tab/>
        <w:t xml:space="preserve">   INSTA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f your system does not have a</w:t>
      </w:r>
    </w:p>
    <w:p>
      <w:pPr>
        <w:pStyle w:val="PreformattedText"/>
        <w:bidi w:val="0"/>
        <w:jc w:val="left"/>
        <w:rPr/>
      </w:pPr>
      <w:r>
        <w:rPr/>
        <w:tab/>
        <w:t xml:space="preserve">  FILE COPYING. </w:t>
        <w:tab/>
        <w:tab/>
        <w:t xml:space="preserve">   Hard Disk, see the below tabl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files allows you to</w:t>
        <w:tab/>
        <w:t xml:space="preserve">   to see the number of disks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 one file (or a few   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ike named files)  on a disk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also use COPY 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have to choose between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</w:t>
        <w:tab/>
        <w:t xml:space="preserve">   different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DISKS</w:t>
        <w:tab/>
        <w:t xml:space="preserve">   approaches. The first, "Install</w:t>
      </w:r>
    </w:p>
    <w:p>
      <w:pPr>
        <w:pStyle w:val="PreformattedText"/>
        <w:bidi w:val="0"/>
        <w:jc w:val="left"/>
        <w:rPr/>
      </w:pPr>
      <w:r>
        <w:rPr/>
        <w:tab/>
        <w:t xml:space="preserve">  DISK SIZE</w:t>
        <w:tab/>
        <w:t xml:space="preserve">    NEEDED</w:t>
        <w:tab/>
        <w:t xml:space="preserve">   in One Directory" is simpler</w:t>
      </w:r>
    </w:p>
    <w:p>
      <w:pPr>
        <w:pStyle w:val="PreformattedText"/>
        <w:bidi w:val="0"/>
        <w:jc w:val="left"/>
        <w:rPr/>
      </w:pPr>
      <w:r>
        <w:rPr/>
        <w:tab/>
        <w:t xml:space="preserve">  1.2MB 5-1/2" or                  and is suggested.</w:t>
      </w:r>
    </w:p>
    <w:p>
      <w:pPr>
        <w:pStyle w:val="PreformattedText"/>
        <w:bidi w:val="0"/>
        <w:jc w:val="left"/>
        <w:rPr/>
      </w:pPr>
      <w:r>
        <w:rPr/>
        <w:tab/>
        <w:t xml:space="preserve">  1.44MB 3-1/4".......1                The instal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720k 3/"............2            also ask you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install the "Text Source and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installing</w:t>
        <w:tab/>
        <w:t xml:space="preserve">   Compilers".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NUMERO on floppy disks,  label   receive a disk marked "Text</w:t>
      </w:r>
    </w:p>
    <w:p>
      <w:pPr>
        <w:pStyle w:val="PreformattedText"/>
        <w:bidi w:val="0"/>
        <w:jc w:val="left"/>
        <w:rPr/>
      </w:pPr>
      <w:r>
        <w:rPr/>
        <w:tab/>
        <w:t xml:space="preserve">  the disks exactly as the</w:t>
        <w:tab/>
        <w:t xml:space="preserve">   Source and Compilers", don't</w:t>
      </w:r>
    </w:p>
    <w:p>
      <w:pPr>
        <w:pStyle w:val="PreformattedText"/>
        <w:bidi w:val="0"/>
        <w:jc w:val="left"/>
        <w:rPr/>
      </w:pPr>
      <w:r>
        <w:rPr/>
        <w:tab/>
        <w:t xml:space="preserve">  install program tells you to.    answer Yes. This optional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received the "Text     allows you to customize 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Files and Compilers"      text. You can purchase this</w:t>
      </w:r>
    </w:p>
    <w:p>
      <w:pPr>
        <w:pStyle w:val="PreformattedText"/>
        <w:bidi w:val="0"/>
        <w:jc w:val="left"/>
        <w:rPr/>
      </w:pPr>
      <w:r>
        <w:rPr/>
        <w:tab/>
        <w:t xml:space="preserve">  package with this program, you   later and install it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1 more diskette.</w:t>
        <w:tab/>
        <w:t xml:space="preserve">   separately.</w:t>
      </w:r>
    </w:p>
    <w:p>
      <w:pPr>
        <w:pStyle w:val="PreformattedText"/>
        <w:bidi w:val="0"/>
        <w:jc w:val="left"/>
        <w:rPr/>
      </w:pPr>
      <w:r>
        <w:rPr/>
        <w:tab/>
        <w:t xml:space="preserve">     Backup both the original</w:t>
        <w:tab/>
        <w:t xml:space="preserve">       The install program asks</w:t>
      </w:r>
    </w:p>
    <w:p>
      <w:pPr>
        <w:pStyle w:val="PreformattedText"/>
        <w:bidi w:val="0"/>
        <w:jc w:val="left"/>
        <w:rPr/>
      </w:pPr>
      <w:r>
        <w:rPr/>
        <w:tab/>
        <w:t xml:space="preserve">  master disks, particularly if    you if you want to install the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floppy disks.</w:t>
        <w:tab/>
        <w:t xml:space="preserve">   Documentation. This is an on-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had the shareware</w:t>
        <w:tab/>
        <w:t xml:space="preserve">   line version of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NUMERO, or an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arlier version of NUMERO on</w:t>
        <w:tab/>
        <w:t xml:space="preserve">   NOTE: If another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that disk or directory delete    install program starts up, it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data files by typing   is usally because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ERASE N1SYS.DAT {ENTER}.</w:t>
        <w:tab/>
        <w:t xml:space="preserve">   have the right disk in the</w:t>
      </w:r>
    </w:p>
    <w:p>
      <w:pPr>
        <w:pStyle w:val="PreformattedText"/>
        <w:bidi w:val="0"/>
        <w:jc w:val="left"/>
        <w:rPr/>
      </w:pPr>
      <w:r>
        <w:rPr/>
        <w:tab/>
        <w:t xml:space="preserve">  .  Insert the disk marked</w:t>
        <w:tab/>
        <w:t xml:space="preserve">   drive you specifi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"NUMERO UNO Main Program Disk"   typed install, or you haven't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disk drive. </w:t>
        <w:tab/>
        <w:t xml:space="preserve">   logged onto the driv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inserted the disk</w:t>
        <w:tab/>
        <w:t xml:space="preserve">   typing INSTALL.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A: Drive you can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g onto that drive by        If you don't use a Hard</w:t>
      </w:r>
    </w:p>
    <w:p>
      <w:pPr>
        <w:pStyle w:val="PreformattedText"/>
        <w:bidi w:val="0"/>
        <w:jc w:val="left"/>
        <w:rPr/>
      </w:pPr>
      <w:r>
        <w:rPr/>
        <w:tab/>
        <w:t xml:space="preserve">  typing A:, and then typing</w:t>
        <w:tab/>
        <w:t xml:space="preserve">   Disk or you don't have a</w:t>
      </w:r>
    </w:p>
    <w:p>
      <w:pPr>
        <w:pStyle w:val="PreformattedText"/>
        <w:bidi w:val="0"/>
        <w:jc w:val="left"/>
        <w:rPr/>
      </w:pPr>
      <w:r>
        <w:rPr/>
        <w:tab/>
        <w:t xml:space="preserve">  INSTALL{ENTER}, and following    CONFIG.SYS file, NUMERO will</w:t>
      </w:r>
    </w:p>
    <w:p>
      <w:pPr>
        <w:pStyle w:val="PreformattedText"/>
        <w:bidi w:val="0"/>
        <w:jc w:val="left"/>
        <w:rPr/>
      </w:pPr>
      <w:r>
        <w:rPr/>
        <w:tab/>
        <w:t xml:space="preserve">  the instructions. You can also   remind you to create one or</w:t>
      </w:r>
    </w:p>
    <w:p>
      <w:pPr>
        <w:pStyle w:val="PreformattedText"/>
        <w:bidi w:val="0"/>
        <w:jc w:val="left"/>
        <w:rPr/>
      </w:pPr>
      <w:r>
        <w:rPr/>
        <w:tab/>
        <w:t xml:space="preserve">  type A:INSTALL{ENTER}.</w:t>
        <w:tab/>
        <w:t xml:space="preserve">   make sure the FILES= and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inserted the disk</w:t>
        <w:tab/>
        <w:t xml:space="preserve">   BUFFERS= are pres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B: Drive you can</w:t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g onto that drive by        The Instal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typing B:, and then typing</w:t>
        <w:tab/>
        <w:t xml:space="preserve">   tell you when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NSTALL{ENTER}, and following   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the instructions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type B:INSTALL{ENTER}.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stall program asks</w:t>
      </w:r>
    </w:p>
    <w:p>
      <w:pPr>
        <w:pStyle w:val="PreformattedText"/>
        <w:bidi w:val="0"/>
        <w:jc w:val="left"/>
        <w:rPr/>
      </w:pPr>
      <w:r>
        <w:rPr/>
        <w:tab/>
        <w:t xml:space="preserve">  you what type of system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install NUMERO 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 on a system with a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, choose 4. You will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ADAPTER/MONITOR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When NUMERO starts up, t auto-</w:t>
      </w:r>
    </w:p>
    <w:p>
      <w:pPr>
        <w:pStyle w:val="PreformattedText"/>
        <w:bidi w:val="0"/>
        <w:jc w:val="left"/>
        <w:rPr/>
      </w:pPr>
      <w:r>
        <w:rPr/>
        <w:tab/>
        <w:t xml:space="preserve">  matically configures itself for</w:t>
      </w:r>
    </w:p>
    <w:p>
      <w:pPr>
        <w:pStyle w:val="PreformattedText"/>
        <w:bidi w:val="0"/>
        <w:jc w:val="left"/>
        <w:rPr/>
      </w:pPr>
      <w:r>
        <w:rPr/>
        <w:tab/>
        <w:t xml:space="preserve">  the type of video ad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monitor configura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sing. It also sets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lors to appropriat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automatically sets</w:t>
      </w:r>
    </w:p>
    <w:p>
      <w:pPr>
        <w:pStyle w:val="PreformattedText"/>
        <w:bidi w:val="0"/>
        <w:jc w:val="left"/>
        <w:rPr/>
      </w:pPr>
      <w:r>
        <w:rPr/>
        <w:tab/>
        <w:t xml:space="preserve">  itself up to use a fast RAM</w:t>
      </w:r>
    </w:p>
    <w:p>
      <w:pPr>
        <w:pStyle w:val="PreformattedText"/>
        <w:bidi w:val="0"/>
        <w:jc w:val="left"/>
        <w:rPr/>
      </w:pPr>
      <w:r>
        <w:rPr/>
        <w:tab/>
        <w:t xml:space="preserve">  video driver that updates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 the fastest way</w:t>
      </w:r>
    </w:p>
    <w:p>
      <w:pPr>
        <w:pStyle w:val="PreformattedText"/>
        <w:bidi w:val="0"/>
        <w:jc w:val="left"/>
        <w:rPr/>
      </w:pPr>
      <w:r>
        <w:rPr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 T A R T I N G   U P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now ready to start using NUMERO UNO. When you start</w:t>
      </w:r>
    </w:p>
    <w:p>
      <w:pPr>
        <w:pStyle w:val="PreformattedText"/>
        <w:bidi w:val="0"/>
        <w:jc w:val="left"/>
        <w:rPr/>
      </w:pPr>
      <w:r>
        <w:rPr/>
        <w:tab/>
        <w:t xml:space="preserve">  NUMERO, you need to be logged into the disk an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NUMERO.EXE file is stored, or you need to have se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ATH variable to that disk and directory. If you are using a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and NUMERO is in the C:\NUMERO directory, and you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: drive, you can do this by typing CD \NUMERO.</w:t>
      </w:r>
    </w:p>
    <w:p>
      <w:pPr>
        <w:pStyle w:val="PreformattedText"/>
        <w:bidi w:val="0"/>
        <w:jc w:val="left"/>
        <w:rPr/>
      </w:pPr>
      <w:r>
        <w:rPr/>
        <w:tab/>
        <w:t xml:space="preserve">     You would set that </w:t>
        <w:tab/>
        <w:t xml:space="preserve">   possible. If NUMERO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the command</w:t>
        <w:tab/>
        <w:t xml:space="preserve">   find these subdirectories, the</w:t>
      </w:r>
    </w:p>
    <w:p>
      <w:pPr>
        <w:pStyle w:val="PreformattedText"/>
        <w:bidi w:val="0"/>
        <w:jc w:val="left"/>
        <w:rPr/>
      </w:pPr>
      <w:r>
        <w:rPr/>
        <w:tab/>
        <w:t xml:space="preserve">  PATH C:\BIN; C:\NUMERO\{ENTER},  setup defaults to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ssuming that your DOS files</w:t>
        <w:tab/>
        <w:t xml:space="preserve">   where NUMERO i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are stored in the directory</w:t>
        <w:tab/>
        <w:t xml:space="preserve">   CUSTOMIZING THE SETUP.</w:t>
      </w:r>
    </w:p>
    <w:p>
      <w:pPr>
        <w:pStyle w:val="PreformattedText"/>
        <w:bidi w:val="0"/>
        <w:jc w:val="left"/>
        <w:rPr/>
      </w:pPr>
      <w:r>
        <w:rPr/>
        <w:tab/>
        <w:t xml:space="preserve">  C:\BIN, and NUMERO is stored in  To view or customize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the C:\NUMERO directory.</w:t>
        <w:tab/>
        <w:t xml:space="preserve">   information for your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To start NUMERO from the</w:t>
        <w:tab/>
        <w:t xml:space="preserve">   needs, choose the Setup Screen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 line prompt type</w:t>
        <w:tab/>
        <w:t xml:space="preserve">   from the Options sub-menu.</w:t>
      </w:r>
    </w:p>
    <w:p>
      <w:pPr>
        <w:pStyle w:val="PreformattedText"/>
        <w:bidi w:val="0"/>
        <w:jc w:val="left"/>
        <w:rPr/>
      </w:pPr>
      <w:r>
        <w:rPr/>
        <w:tab/>
        <w:t xml:space="preserve">  NUMERO{ENTER} and NUMERO start   Finding Other Important Files.</w:t>
      </w:r>
    </w:p>
    <w:p>
      <w:pPr>
        <w:pStyle w:val="PreformattedText"/>
        <w:bidi w:val="0"/>
        <w:jc w:val="left"/>
        <w:rPr/>
      </w:pPr>
      <w:r>
        <w:rPr/>
        <w:tab/>
        <w:t xml:space="preserve">  up.</w:t>
        <w:tab/>
        <w:tab/>
        <w:tab/>
        <w:tab/>
        <w:t xml:space="preserve">   When NUMERO starts up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 start up NUMERO</w:t>
        <w:tab/>
        <w:t xml:space="preserve">   attempt to find the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using a command line such as</w:t>
        <w:tab/>
        <w:t xml:space="preserve">   NUMERO.HLP that is stored ei-</w:t>
      </w:r>
    </w:p>
    <w:p>
      <w:pPr>
        <w:pStyle w:val="PreformattedText"/>
        <w:bidi w:val="0"/>
        <w:jc w:val="left"/>
        <w:rPr/>
      </w:pPr>
      <w:r>
        <w:rPr/>
        <w:tab/>
        <w:t xml:space="preserve">  C:\NUMERO\NUMERO{ENTER} because  ther in the program's data</w:t>
      </w:r>
    </w:p>
    <w:p>
      <w:pPr>
        <w:pStyle w:val="PreformattedText"/>
        <w:bidi w:val="0"/>
        <w:jc w:val="left"/>
        <w:rPr/>
      </w:pPr>
      <w:r>
        <w:rPr/>
        <w:tab/>
        <w:t xml:space="preserve">  NUMERO may not be able to find   directory. If that file can't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file (N1SYS.DAT) if    be found, NUMERO displays an</w:t>
      </w:r>
    </w:p>
    <w:p>
      <w:pPr>
        <w:pStyle w:val="PreformattedText"/>
        <w:bidi w:val="0"/>
        <w:jc w:val="left"/>
        <w:rPr/>
      </w:pPr>
      <w:r>
        <w:rPr/>
        <w:tab/>
        <w:t xml:space="preserve">  one exists.</w:t>
        <w:tab/>
        <w:tab/>
        <w:tab/>
        <w:t xml:space="preserve">   error message telling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 suggest typing CD \NUMERO   you can't access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{ENTER} NUMERO{ENTER} to start   system.</w:t>
      </w:r>
    </w:p>
    <w:p>
      <w:pPr>
        <w:pStyle w:val="PreformattedText"/>
        <w:bidi w:val="0"/>
        <w:jc w:val="left"/>
        <w:rPr/>
      </w:pPr>
      <w:r>
        <w:rPr/>
        <w:tab/>
        <w:t xml:space="preserve">  NUMERO assuming NUMERO is in</w:t>
        <w:tab/>
        <w:t xml:space="preserve">       If you get this error, find</w:t>
      </w:r>
    </w:p>
    <w:p>
      <w:pPr>
        <w:pStyle w:val="PreformattedText"/>
        <w:bidi w:val="0"/>
        <w:jc w:val="left"/>
        <w:rPr/>
      </w:pPr>
      <w:r>
        <w:rPr/>
        <w:tab/>
        <w:t xml:space="preserve">  your NUMERO directory.</w:t>
        <w:tab/>
        <w:t xml:space="preserve">   where the help files wer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information about</w:t>
        <w:tab/>
        <w:t xml:space="preserve">   and make sure the Setup Screen</w:t>
      </w:r>
    </w:p>
    <w:p>
      <w:pPr>
        <w:pStyle w:val="PreformattedText"/>
        <w:bidi w:val="0"/>
        <w:jc w:val="left"/>
        <w:rPr/>
      </w:pPr>
      <w:r>
        <w:rPr/>
        <w:tab/>
        <w:t xml:space="preserve">  Startup Options see the section  in the Options sub-menu is set</w:t>
      </w:r>
    </w:p>
    <w:p>
      <w:pPr>
        <w:pStyle w:val="PreformattedText"/>
        <w:bidi w:val="0"/>
        <w:jc w:val="left"/>
        <w:rPr/>
      </w:pPr>
      <w:r>
        <w:rPr/>
        <w:tab/>
        <w:t xml:space="preserve">  marked "Command Line Options".   proper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NUMERO next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INFORMATION FILE.</w:t>
        <w:tab/>
        <w:t xml:space="preserve">   read the list of compiled chart</w:t>
      </w:r>
    </w:p>
    <w:p>
      <w:pPr>
        <w:pStyle w:val="PreformattedText"/>
        <w:bidi w:val="0"/>
        <w:jc w:val="left"/>
        <w:rPr/>
      </w:pPr>
      <w:r>
        <w:rPr/>
        <w:tab/>
        <w:t xml:space="preserve">  If the setup information file,   files from disk in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called N1SYS.DAT, can't be       This is a list of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found (NUMERO searches first in  created the last session. It is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directory then the   stored in a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pointed to by the    N1FILE.LST which is located on</w:t>
      </w:r>
    </w:p>
    <w:p>
      <w:pPr>
        <w:pStyle w:val="PreformattedText"/>
        <w:bidi w:val="0"/>
        <w:jc w:val="left"/>
        <w:rPr/>
      </w:pPr>
      <w:r>
        <w:rPr/>
        <w:tab/>
        <w:t xml:space="preserve">  DOS PATH variable), NUMERO</w:t>
        <w:tab/>
        <w:t xml:space="preserve">   the data disk (in a floppy type</w:t>
      </w:r>
    </w:p>
    <w:p>
      <w:pPr>
        <w:pStyle w:val="PreformattedText"/>
        <w:bidi w:val="0"/>
        <w:jc w:val="left"/>
        <w:rPr/>
      </w:pPr>
      <w:r>
        <w:rPr/>
        <w:tab/>
        <w:t xml:space="preserve">  creates it, as it is best able   system) or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do from the hardware it</w:t>
        <w:tab/>
        <w:t xml:space="preserve">   directory (in a hard disk type</w:t>
      </w:r>
    </w:p>
    <w:p>
      <w:pPr>
        <w:pStyle w:val="PreformattedText"/>
        <w:bidi w:val="0"/>
        <w:jc w:val="left"/>
        <w:rPr/>
      </w:pPr>
      <w:r>
        <w:rPr/>
        <w:tab/>
        <w:t xml:space="preserve">  finds.</w:t>
        <w:tab/>
        <w:tab/>
        <w:tab/>
        <w:t xml:space="preserve">   system). If NUMERO can't fin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reating the initial</w:t>
        <w:tab/>
        <w:t xml:space="preserve">   this file, the program assumes</w:t>
      </w:r>
    </w:p>
    <w:p>
      <w:pPr>
        <w:pStyle w:val="PreformattedText"/>
        <w:bidi w:val="0"/>
        <w:jc w:val="left"/>
        <w:rPr/>
      </w:pPr>
      <w:r>
        <w:rPr/>
        <w:tab/>
        <w:t xml:space="preserve">  setup, NUMERO looks for sub-</w:t>
        <w:tab/>
        <w:t xml:space="preserve">   it was erased,  or never wa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called, DATA and</w:t>
        <w:tab/>
        <w:t xml:space="preserve">   creat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USER and uses them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O then reads the file    CPU which as a math co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N1DAT.HIS (if it exists). This   on board, and do no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is the history file, data that   use it (perhaps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was in the Enter/Edit screens    malfunction or other problem)</w:t>
      </w:r>
    </w:p>
    <w:p>
      <w:pPr>
        <w:pStyle w:val="PreformattedText"/>
        <w:bidi w:val="0"/>
        <w:jc w:val="left"/>
        <w:rPr/>
      </w:pPr>
      <w:r>
        <w:rPr/>
        <w:tab/>
        <w:t xml:space="preserve">  at the time you last quit</w:t>
        <w:tab/>
        <w:t xml:space="preserve">   you should se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.</w:t>
        <w:tab/>
        <w:tab/>
        <w:tab/>
        <w:t xml:space="preserve">   option before starting up.</w:t>
      </w:r>
    </w:p>
    <w:p>
      <w:pPr>
        <w:pStyle w:val="PreformattedText"/>
        <w:bidi w:val="0"/>
        <w:jc w:val="left"/>
        <w:rPr/>
      </w:pPr>
      <w:r>
        <w:rPr/>
        <w:tab/>
        <w:t xml:space="preserve">     Then NUMERO reads the file        At the DO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 (if it exists). This   type SET NO87=1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is the default data; it is</w:t>
        <w:tab/>
        <w:t xml:space="preserve">       You can create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loaded every time you start</w:t>
        <w:tab/>
        <w:t xml:space="preserve">   to automatically execute this</w:t>
      </w:r>
    </w:p>
    <w:p>
      <w:pPr>
        <w:pStyle w:val="PreformattedText"/>
        <w:bidi w:val="0"/>
        <w:jc w:val="left"/>
        <w:rPr/>
      </w:pPr>
      <w:r>
        <w:rPr/>
        <w:tab/>
        <w:t xml:space="preserve">  NUMERO. If you want certain</w:t>
        <w:tab/>
        <w:t xml:space="preserve">   comand and start NUMERO. To</w:t>
      </w:r>
    </w:p>
    <w:p>
      <w:pPr>
        <w:pStyle w:val="PreformattedText"/>
        <w:bidi w:val="0"/>
        <w:jc w:val="left"/>
        <w:rPr/>
      </w:pPr>
      <w:r>
        <w:rPr/>
        <w:tab/>
        <w:t xml:space="preserve">  chart information loaded every   create this batch file, type</w:t>
      </w:r>
    </w:p>
    <w:p>
      <w:pPr>
        <w:pStyle w:val="PreformattedText"/>
        <w:bidi w:val="0"/>
        <w:jc w:val="left"/>
        <w:rPr/>
      </w:pPr>
      <w:r>
        <w:rPr/>
        <w:tab/>
        <w:t xml:space="preserve">  time you start NUMERO, save</w:t>
        <w:tab/>
        <w:t xml:space="preserve">  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that information to the file</w:t>
        <w:tab/>
        <w:t xml:space="preserve">   COPY CON: N1.BAT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, using the Save Data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To Disk function.</w:t>
        <w:tab/>
        <w:tab/>
        <w:t xml:space="preserve">   SET NO87=1</w:t>
      </w:r>
    </w:p>
    <w:p>
      <w:pPr>
        <w:pStyle w:val="PreformattedText"/>
        <w:bidi w:val="0"/>
        <w:jc w:val="left"/>
        <w:rPr/>
      </w:pPr>
      <w:r>
        <w:rPr/>
        <w:tab/>
        <w:t xml:space="preserve">     Next,  NUMERO loads a file    NUMERO</w:t>
      </w:r>
    </w:p>
    <w:p>
      <w:pPr>
        <w:pStyle w:val="PreformattedText"/>
        <w:bidi w:val="0"/>
        <w:jc w:val="left"/>
        <w:rPr/>
      </w:pPr>
      <w:r>
        <w:rPr/>
        <w:tab/>
        <w:t xml:space="preserve">  called N1.MAC (if it exists).  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file of macros. This   {F6} (^Z appears on the screen)</w:t>
      </w:r>
    </w:p>
    <w:p>
      <w:pPr>
        <w:pStyle w:val="PreformattedText"/>
        <w:bidi w:val="0"/>
        <w:jc w:val="left"/>
        <w:rPr/>
      </w:pPr>
      <w:r>
        <w:rPr/>
        <w:tab/>
        <w:t xml:space="preserve">  File Contains the default</w:t>
        <w:tab/>
        <w:t xml:space="preserve">   Then you would type N1{ENTER}</w:t>
      </w:r>
    </w:p>
    <w:p>
      <w:pPr>
        <w:pStyle w:val="PreformattedText"/>
        <w:bidi w:val="0"/>
        <w:jc w:val="left"/>
        <w:rPr/>
      </w:pPr>
      <w:r>
        <w:rPr/>
        <w:tab/>
        <w:t xml:space="preserve">  macros. If you wish to disable   to start NUMERO.</w:t>
      </w:r>
    </w:p>
    <w:p>
      <w:pPr>
        <w:pStyle w:val="PreformattedText"/>
        <w:bidi w:val="0"/>
        <w:jc w:val="left"/>
        <w:rPr/>
      </w:pPr>
      <w:r>
        <w:rPr/>
        <w:tab/>
        <w:t xml:space="preserve">  these macros, rename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add macros that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ill be permanent and will load  NOTE: If you have a math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, add them to this</w:t>
        <w:tab/>
        <w:t xml:space="preserve">   coprocessor and NUMERO freezes</w:t>
      </w:r>
    </w:p>
    <w:p>
      <w:pPr>
        <w:pStyle w:val="PreformattedText"/>
        <w:bidi w:val="0"/>
        <w:jc w:val="left"/>
        <w:rPr/>
      </w:pPr>
      <w:r>
        <w:rPr/>
        <w:tab/>
        <w:t xml:space="preserve">  file. For further information    while compiling a chart, this</w:t>
      </w:r>
    </w:p>
    <w:p>
      <w:pPr>
        <w:pStyle w:val="PreformattedText"/>
        <w:bidi w:val="0"/>
        <w:jc w:val="left"/>
        <w:rPr/>
      </w:pPr>
      <w:r>
        <w:rPr/>
        <w:tab/>
        <w:t xml:space="preserve">  about Macros, see the section    may solve your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titled "Using Macros" later in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UNNING NUMERO UNDER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.</w:t>
        <w:tab/>
        <w:tab/>
        <w:t xml:space="preserve">   You will find a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NUMERO provides built-in mouse   NUMERO.PIF and an Icon for</w:t>
      </w:r>
    </w:p>
    <w:p>
      <w:pPr>
        <w:pStyle w:val="PreformattedText"/>
        <w:bidi w:val="0"/>
        <w:jc w:val="left"/>
        <w:rPr/>
      </w:pPr>
      <w:r>
        <w:rPr/>
        <w:tab/>
        <w:t xml:space="preserve">  support. In order to use NUMERO  NUMERO in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th a mouse, you must have a    directory. I  sugges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mouse driver loaded in your</w:t>
        <w:tab/>
        <w:t xml:space="preserve">   give NUMERO 100k - 150k of XMS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 or AUTOEXEC.BAT</w:t>
        <w:tab/>
        <w:t xml:space="preserve">   memory.</w:t>
      </w:r>
    </w:p>
    <w:p>
      <w:pPr>
        <w:pStyle w:val="PreformattedText"/>
        <w:bidi w:val="0"/>
        <w:jc w:val="left"/>
        <w:rPr/>
      </w:pPr>
      <w:r>
        <w:rPr/>
        <w:tab/>
        <w:t xml:space="preserve">  file. See your Mouse</w:t>
        <w:tab/>
        <w:tab/>
        <w:t xml:space="preserve">       You may need to modify thi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or more</w:t>
        <w:tab/>
        <w:t xml:space="preserve">   .PIF file, to suit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  <w:tab/>
        <w:tab/>
        <w:tab/>
        <w:t xml:space="preserve">   directory names that you use.</w:t>
      </w:r>
    </w:p>
    <w:p>
      <w:pPr>
        <w:pStyle w:val="PreformattedText"/>
        <w:bidi w:val="0"/>
        <w:jc w:val="left"/>
        <w:rPr/>
      </w:pPr>
      <w:r>
        <w:rPr/>
        <w:tab/>
        <w:t xml:space="preserve">  8087 Math Coprocessor Chips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computer has a  8087,</w:t>
      </w:r>
    </w:p>
    <w:p>
      <w:pPr>
        <w:pStyle w:val="PreformattedText"/>
        <w:bidi w:val="0"/>
        <w:jc w:val="left"/>
        <w:rPr/>
      </w:pPr>
      <w:r>
        <w:rPr/>
        <w:tab/>
        <w:t xml:space="preserve">  80287, or 80387,  math</w:t>
      </w:r>
    </w:p>
    <w:p>
      <w:pPr>
        <w:pStyle w:val="PreformattedText"/>
        <w:bidi w:val="0"/>
        <w:jc w:val="left"/>
        <w:rPr/>
      </w:pPr>
      <w:r>
        <w:rPr/>
        <w:tab/>
        <w:t xml:space="preserve">  coprocessor chip or use the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 O M M A N D   L I N E</w:t>
        <w:tab/>
        <w:t xml:space="preserve">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command line options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when your start NUMERO UNO. You can enter as many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s as you need. Leave a space between NUMERO and each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option. Options begin with either a '/' (forward</w:t>
      </w:r>
    </w:p>
    <w:p>
      <w:pPr>
        <w:pStyle w:val="PreformattedText"/>
        <w:bidi w:val="0"/>
        <w:jc w:val="left"/>
        <w:rPr/>
      </w:pPr>
      <w:r>
        <w:rPr/>
        <w:tab/>
        <w:t xml:space="preserve">  slash) or a '-' (hyphen or minus), and can be typed in capital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r non-capital letters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 To Start NUMERO with the -LCD option, type NUMERO</w:t>
      </w:r>
    </w:p>
    <w:p>
      <w:pPr>
        <w:pStyle w:val="PreformattedText"/>
        <w:bidi w:val="0"/>
        <w:jc w:val="left"/>
        <w:rPr/>
      </w:pPr>
      <w:r>
        <w:rPr/>
        <w:tab/>
        <w:t xml:space="preserve">  -LCD{ENTER}.</w:t>
      </w:r>
    </w:p>
    <w:p>
      <w:pPr>
        <w:pStyle w:val="PreformattedText"/>
        <w:bidi w:val="0"/>
        <w:jc w:val="left"/>
        <w:rPr/>
      </w:pPr>
      <w:r>
        <w:rPr/>
        <w:tab/>
        <w:t xml:space="preserve">  -BIOS..Starts NUMERO using your</w:t>
        <w:tab/>
        <w:t xml:space="preserve">   parts of its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's BIOS chip for          Use this option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ting the text on the</w:t>
        <w:tab/>
        <w:t xml:space="preserve">   are having  difficul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 Slower than</w:t>
        <w:tab/>
        <w:tab/>
        <w:t xml:space="preserve">   with NUM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rmal Operation, but</w:t>
        <w:tab/>
        <w:t xml:space="preserve">   -RKB=f .Causes NUMERO to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work with  certain</w:t>
        <w:tab/>
        <w:t xml:space="preserve">   all keyboard activit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and certain non-</w:t>
        <w:tab/>
        <w:t xml:space="preserve">   a file. For f ,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ndard computers.</w:t>
        <w:tab/>
        <w:tab/>
        <w:t xml:space="preserve">   the name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-LCD...Starts NUMERO using</w:t>
        <w:tab/>
        <w:t xml:space="preserve">   -PKB=f .Causes NUMERO to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s for Laptop</w:t>
        <w:tab/>
        <w:tab/>
        <w:t xml:space="preserve">   all keyboard actifv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s with LCD</w:t>
        <w:tab/>
        <w:tab/>
        <w:t xml:space="preserve">   from a file f.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s.  Try this</w:t>
        <w:tab/>
        <w:tab/>
        <w:t xml:space="preserve">   was recorded using the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tion if you can't use           RKB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O's screens and are  -TUT=f . The Same as used by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a laptop type</w:t>
        <w:tab/>
        <w:tab/>
        <w:t xml:space="preserve">   PKB=, but play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.</w:t>
        <w:tab/>
        <w:tab/>
        <w:tab/>
        <w:t xml:space="preserve">   keyboard activity  back</w:t>
      </w:r>
    </w:p>
    <w:p>
      <w:pPr>
        <w:pStyle w:val="PreformattedText"/>
        <w:bidi w:val="0"/>
        <w:jc w:val="left"/>
        <w:rPr/>
      </w:pPr>
      <w:r>
        <w:rPr/>
        <w:tab/>
        <w:t xml:space="preserve">  -43....If you are using a VGA </w:t>
        <w:tab/>
        <w:t xml:space="preserve">   slower,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EGA screen, starts</w:t>
        <w:tab/>
        <w:tab/>
        <w:t xml:space="preserve">   to foll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O using 43 line</w:t>
        <w:tab/>
        <w:t xml:space="preserve">   -MAC=f .When NUMERO starts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 mode.</w:t>
        <w:tab/>
        <w:tab/>
        <w:tab/>
        <w:t xml:space="preserve">   the file nam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-50....If you are using a VGA </w:t>
        <w:tab/>
        <w:t xml:space="preserve">   the '=' here  sign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, starts NUMERO</w:t>
        <w:tab/>
        <w:tab/>
        <w:t xml:space="preserve">   by the 'f' is open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50 line screen</w:t>
        <w:tab/>
        <w:tab/>
        <w:t xml:space="preserve">   NUMERO reads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.</w:t>
        <w:tab/>
        <w:tab/>
        <w:tab/>
        <w:tab/>
        <w:t xml:space="preserve">   macros from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-NOTI..Starts NUMERO without</w:t>
        <w:tab/>
        <w:tab/>
        <w:t xml:space="preserve">   NOTE: this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ing the title</w:t>
        <w:tab/>
        <w:tab/>
        <w:t xml:space="preserve">   addition to the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</w:t>
        <w:tab/>
        <w:tab/>
        <w:tab/>
        <w:t xml:space="preserve">   macro file NUMERO.MAC.</w:t>
      </w:r>
    </w:p>
    <w:p>
      <w:pPr>
        <w:pStyle w:val="PreformattedText"/>
        <w:bidi w:val="0"/>
        <w:jc w:val="left"/>
        <w:rPr/>
      </w:pPr>
      <w:r>
        <w:rPr/>
        <w:tab/>
        <w:t xml:space="preserve">  -NOCACHE..Causes NUMERO to not</w:t>
        <w:tab/>
        <w:t xml:space="preserve">   Macros in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EMS or Extended or </w:t>
        <w:tab/>
        <w:t xml:space="preserve">   replace the one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MS memory to cache</w:t>
        <w:tab/>
        <w:tab/>
        <w:t xml:space="preserve">   in NUMER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 S I N G   S C R E E N S   &amp;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explains NUMERO UNO's user interface. That is,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nd menus that you deal with when you use NUMERO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's user interface is intuitive and easy-to-use.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enus are logically structured and should be easy to follow.</w:t>
      </w:r>
    </w:p>
    <w:p>
      <w:pPr>
        <w:pStyle w:val="PreformattedText"/>
        <w:bidi w:val="0"/>
        <w:jc w:val="left"/>
        <w:rPr/>
      </w:pPr>
      <w:r>
        <w:rPr/>
        <w:tab/>
        <w:t xml:space="preserve">  Because NUMERO works similarly to other programs used on the IBM</w:t>
      </w:r>
    </w:p>
    <w:p>
      <w:pPr>
        <w:pStyle w:val="PreformattedText"/>
        <w:bidi w:val="0"/>
        <w:jc w:val="left"/>
        <w:rPr/>
      </w:pPr>
      <w:r>
        <w:rPr/>
        <w:tab/>
        <w:t xml:space="preserve">  PC, you need only a little computer experience  to begin u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M P O R T A N T   I N F O R M A T I O N</w:t>
      </w:r>
    </w:p>
    <w:p>
      <w:pPr>
        <w:pStyle w:val="PreformattedText"/>
        <w:bidi w:val="0"/>
        <w:jc w:val="left"/>
        <w:rPr/>
      </w:pPr>
      <w:r>
        <w:rPr/>
        <w:tab/>
        <w:t xml:space="preserve">  Should you have trouble at any time with NUMERO UNO,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several things that you should remember. The following tabl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some usefu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{F1}.....................Get Help in any menu or data screen.</w:t>
      </w:r>
    </w:p>
    <w:p>
      <w:pPr>
        <w:pStyle w:val="PreformattedText"/>
        <w:bidi w:val="0"/>
        <w:jc w:val="left"/>
        <w:rPr/>
      </w:pPr>
      <w:r>
        <w:rPr/>
        <w:tab/>
        <w:t xml:space="preserve">  {ESC} or {ESCAPE}........Back out of any screen or ser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s to the main menu. Also canc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entry choice.</w:t>
      </w:r>
    </w:p>
    <w:p>
      <w:pPr>
        <w:pStyle w:val="PreformattedText"/>
        <w:bidi w:val="0"/>
        <w:jc w:val="left"/>
        <w:rPr/>
      </w:pPr>
      <w:r>
        <w:rPr/>
        <w:tab/>
        <w:t xml:space="preserve">  {DOWN}, {TAB}, {ENTER}...Move Down through fields.</w:t>
      </w:r>
    </w:p>
    <w:p>
      <w:pPr>
        <w:pStyle w:val="PreformattedText"/>
        <w:bidi w:val="0"/>
        <w:jc w:val="left"/>
        <w:rPr/>
      </w:pPr>
      <w:r>
        <w:rPr/>
        <w:tab/>
        <w:t xml:space="preserve">  {UP},  {SHIFT}+{TAB} ....Move Up through fields</w:t>
      </w:r>
    </w:p>
    <w:p>
      <w:pPr>
        <w:pStyle w:val="PreformattedText"/>
        <w:bidi w:val="0"/>
        <w:jc w:val="left"/>
        <w:rPr/>
      </w:pPr>
      <w:r>
        <w:rPr/>
        <w:tab/>
        <w:t xml:space="preserve">  {F10}....................Closes screen, and records scre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ving been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{PRINT SCREEN}...........Print screen to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ES/NO AND LIST TYPE FIELDS:</w:t>
      </w:r>
    </w:p>
    <w:p>
      <w:pPr>
        <w:pStyle w:val="PreformattedText"/>
        <w:bidi w:val="0"/>
        <w:jc w:val="left"/>
        <w:rPr/>
      </w:pPr>
      <w:r>
        <w:rPr/>
        <w:tab/>
        <w:t xml:space="preserve">  {SPACE BAR}..............Toggle Choices in Yes/No Field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pup menu in list type field.</w:t>
      </w:r>
    </w:p>
    <w:p>
      <w:pPr>
        <w:pStyle w:val="PreformattedText"/>
        <w:bidi w:val="0"/>
        <w:jc w:val="left"/>
        <w:rPr/>
      </w:pPr>
      <w:r>
        <w:rPr/>
        <w:tab/>
        <w:t xml:space="preserve">  {Y}, {N}.................In Yes/No fields, select Yes or No.</w:t>
      </w:r>
    </w:p>
    <w:p>
      <w:pPr>
        <w:pStyle w:val="PreformattedText"/>
        <w:bidi w:val="0"/>
        <w:jc w:val="left"/>
        <w:rPr/>
      </w:pPr>
      <w:r>
        <w:rPr/>
        <w:tab/>
        <w:t xml:space="preserve">  MOUSE SUPPORT.</w:t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mouse,</w:t>
        <w:tab/>
        <w:t xml:space="preserve">   NOTE: Do not use a mouse menu</w:t>
      </w:r>
    </w:p>
    <w:p>
      <w:pPr>
        <w:pStyle w:val="PreformattedText"/>
        <w:bidi w:val="0"/>
        <w:jc w:val="left"/>
        <w:rPr/>
      </w:pPr>
      <w:r>
        <w:rPr/>
        <w:tab/>
        <w:t xml:space="preserve">  NUMERO displays a mouse cursor   program.  NUMERO has full mouse</w:t>
      </w:r>
    </w:p>
    <w:p>
      <w:pPr>
        <w:pStyle w:val="PreformattedText"/>
        <w:bidi w:val="0"/>
        <w:jc w:val="left"/>
        <w:rPr/>
      </w:pPr>
      <w:r>
        <w:rPr/>
        <w:tab/>
        <w:t xml:space="preserve">  on the screen. The mouse cursor  support which is easier to use.</w:t>
      </w:r>
    </w:p>
    <w:p>
      <w:pPr>
        <w:pStyle w:val="PreformattedText"/>
        <w:bidi w:val="0"/>
        <w:jc w:val="left"/>
        <w:rPr/>
      </w:pPr>
      <w:r>
        <w:rPr/>
        <w:tab/>
        <w:t xml:space="preserve">  is a rectangular block. When</w:t>
        <w:tab/>
        <w:t xml:space="preserve">   Exiting a Screen.</w:t>
      </w:r>
    </w:p>
    <w:p>
      <w:pPr>
        <w:pStyle w:val="PreformattedText"/>
        <w:bidi w:val="0"/>
        <w:jc w:val="left"/>
        <w:rPr/>
      </w:pPr>
      <w:r>
        <w:rPr/>
        <w:tab/>
        <w:t xml:space="preserve">  you move the mouse, you will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e it move around the screen.   You can exit a screen at an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more than one</w:t>
        <w:tab/>
        <w:t xml:space="preserve">   time by pressing the {ESC} key,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, you will only use  or moving to the "Cancel"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button. When this</w:t>
        <w:tab/>
        <w:t xml:space="preserve">   button and click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manual refers to the "Mouse      on it, or pressing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Button", it means the left           This records a screen as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</w:t>
        <w:tab/>
        <w:tab/>
        <w:t xml:space="preserve">   incomplete a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have a mouse</w:t>
        <w:tab/>
        <w:t xml:space="preserve">   validate and does not do final</w:t>
      </w:r>
    </w:p>
    <w:p>
      <w:pPr>
        <w:pStyle w:val="PreformattedText"/>
        <w:bidi w:val="0"/>
        <w:jc w:val="left"/>
        <w:rPr/>
      </w:pPr>
      <w:r>
        <w:rPr/>
        <w:tab/>
        <w:t xml:space="preserve">  driver loaded before starting    calculations done w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, see information in the   {F10} or pressing {ENTER} on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section for more</w:t>
        <w:tab/>
        <w:t xml:space="preserve">   the last line of a screen or o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is.</w:t>
        <w:tab/>
        <w:tab/>
        <w:t xml:space="preserve">   a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If you have comple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, press the {F10} ke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o the "OK" button and</w:t>
        <w:tab/>
        <w:t xml:space="preserve">   USING A MOUSE IN A MENU.</w:t>
      </w:r>
    </w:p>
    <w:p>
      <w:pPr>
        <w:pStyle w:val="PreformattedText"/>
        <w:bidi w:val="0"/>
        <w:jc w:val="left"/>
        <w:rPr/>
      </w:pPr>
      <w:r>
        <w:rPr/>
        <w:tab/>
        <w:t xml:space="preserve">  click the mouse or press</w:t>
        <w:tab/>
        <w:t xml:space="preserve">   In a menu, you can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{ENTER}. This will record the    menu item by press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screen as being completed.</w:t>
        <w:tab/>
        <w:t xml:space="preserve">   button. Once you are 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ing a mouse button</w:t>
        <w:tab/>
        <w:t xml:space="preserve">   choice and the choice is high-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mouse cursor is</w:t>
        <w:tab/>
        <w:t xml:space="preserve">   lighted, you can choose a</w:t>
      </w:r>
    </w:p>
    <w:p>
      <w:pPr>
        <w:pStyle w:val="PreformattedText"/>
        <w:bidi w:val="0"/>
        <w:jc w:val="left"/>
        <w:rPr/>
      </w:pPr>
      <w:r>
        <w:rPr/>
        <w:tab/>
        <w:t xml:space="preserve">  outside of the current window    choice by press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has the same effect as pressing  button. If you are not on a</w:t>
      </w:r>
    </w:p>
    <w:p>
      <w:pPr>
        <w:pStyle w:val="PreformattedText"/>
        <w:bidi w:val="0"/>
        <w:jc w:val="left"/>
        <w:rPr/>
      </w:pPr>
      <w:r>
        <w:rPr/>
        <w:tab/>
        <w:t xml:space="preserve">  {ESC}.</w:t>
        <w:tab/>
        <w:tab/>
        <w:tab/>
        <w:t xml:space="preserve">   choice, you can move the choice</w:t>
      </w:r>
    </w:p>
    <w:p>
      <w:pPr>
        <w:pStyle w:val="PreformattedText"/>
        <w:bidi w:val="0"/>
        <w:jc w:val="left"/>
        <w:rPr/>
      </w:pPr>
      <w:r>
        <w:rPr/>
        <w:tab/>
        <w:t xml:space="preserve">  {F10}..Close Screen and</w:t>
        <w:tab/>
        <w:t xml:space="preserve">   around by pressing the 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idate Data. </w:t>
        <w:tab/>
        <w:t xml:space="preserve">   down and moving the mouse. The</w:t>
      </w:r>
    </w:p>
    <w:p>
      <w:pPr>
        <w:pStyle w:val="PreformattedText"/>
        <w:bidi w:val="0"/>
        <w:jc w:val="left"/>
        <w:rPr/>
      </w:pPr>
      <w:r>
        <w:rPr/>
        <w:tab/>
        <w:t xml:space="preserve">  {ESC}..Close Screen,</w:t>
        <w:tab/>
        <w:tab/>
        <w:t xml:space="preserve">   highlighted choice will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n't Validate Data.     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OK AND CANCEL BUTTONS.</w:t>
        <w:tab/>
        <w:t xml:space="preserve">       Select any menu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Every dialog box has two fields  menu by pressing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ttom which say "OK"</w:t>
        <w:tab/>
        <w:t xml:space="preserve">   letter of that choice.</w:t>
      </w:r>
    </w:p>
    <w:p>
      <w:pPr>
        <w:pStyle w:val="PreformattedText"/>
        <w:bidi w:val="0"/>
        <w:jc w:val="left"/>
        <w:rPr/>
      </w:pPr>
      <w:r>
        <w:rPr/>
        <w:tab/>
        <w:t xml:space="preserve">  and "Cancel".  Mov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"OK" field, and either click it  USING A MOUSE IN A YES/NO O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ouse button, or press  SELECTION FIELD.</w:t>
      </w:r>
    </w:p>
    <w:p>
      <w:pPr>
        <w:pStyle w:val="PreformattedText"/>
        <w:bidi w:val="0"/>
        <w:jc w:val="left"/>
        <w:rPr/>
      </w:pPr>
      <w:r>
        <w:rPr/>
        <w:tab/>
        <w:t xml:space="preserve">  {ENTER}, it will have the same   In a Yes/No field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ffect as pressing {F10}. If</w:t>
        <w:tab/>
        <w:t xml:space="preserve">   toggle a choice from Yes to No,</w:t>
      </w:r>
    </w:p>
    <w:p>
      <w:pPr>
        <w:pStyle w:val="PreformattedText"/>
        <w:bidi w:val="0"/>
        <w:jc w:val="left"/>
        <w:rPr/>
      </w:pPr>
      <w:r>
        <w:rPr/>
        <w:tab/>
        <w:t xml:space="preserve">  you Move to the "Cancel" field   or from No to Yes by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or button, and either click it   the mouse button on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ouse button anywhere       In a multip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outside of the current screen    field, click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or menu, or pressing {ENTER},    button. This will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 it will have the same effect as  choices is displayed. Use the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ESC}. You can quickly  mouse as you would in a menu</w:t>
      </w:r>
    </w:p>
    <w:p>
      <w:pPr>
        <w:pStyle w:val="PreformattedText"/>
        <w:bidi w:val="0"/>
        <w:jc w:val="left"/>
        <w:rPr/>
      </w:pPr>
      <w:r>
        <w:rPr/>
        <w:tab/>
        <w:t xml:space="preserve">  move to the "OK" field or</w:t>
        <w:tab/>
        <w:t xml:space="preserve">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"Button" by pressing {ALT}+'O'.  Y ........Set Field to Yes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quickly move to the</w:t>
        <w:tab/>
        <w:t xml:space="preserve">   N ........Set Field to No.</w:t>
      </w:r>
    </w:p>
    <w:p>
      <w:pPr>
        <w:pStyle w:val="PreformattedText"/>
        <w:bidi w:val="0"/>
        <w:jc w:val="left"/>
        <w:rPr/>
      </w:pPr>
      <w:r>
        <w:rPr/>
        <w:tab/>
        <w:t xml:space="preserve">  "Cancel" field or "Button" by    Space ....Toggle Field. If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ALT}+'C'.</w:t>
        <w:tab/>
        <w:tab/>
        <w:tab/>
        <w:t xml:space="preserve">     field is No change To</w:t>
      </w:r>
    </w:p>
    <w:p>
      <w:pPr>
        <w:pStyle w:val="PreformattedText"/>
        <w:bidi w:val="0"/>
        <w:jc w:val="left"/>
        <w:rPr/>
      </w:pPr>
      <w:r>
        <w:rPr/>
        <w:tab/>
        <w:t xml:space="preserve">  {ALT}+O...Move to "OK" Button.</w:t>
        <w:tab/>
        <w:t xml:space="preserve">     Yes.</w:t>
      </w:r>
    </w:p>
    <w:p>
      <w:pPr>
        <w:pStyle w:val="PreformattedText"/>
        <w:bidi w:val="0"/>
        <w:jc w:val="left"/>
        <w:rPr/>
      </w:pPr>
      <w:r>
        <w:rPr/>
        <w:tab/>
        <w:t xml:space="preserve">  {ALT}+C...Move To "Canc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ton.</w:t>
        <w:tab/>
        <w:tab/>
        <w:t xml:space="preserve">   USING A MOUSE IN A VIEW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a text view screen, scroll</w:t>
      </w:r>
    </w:p>
    <w:p>
      <w:pPr>
        <w:pStyle w:val="PreformattedText"/>
        <w:bidi w:val="0"/>
        <w:jc w:val="left"/>
        <w:rPr/>
      </w:pPr>
      <w:r>
        <w:rPr/>
        <w:tab/>
        <w:t xml:space="preserve">  MOVING TO A FIELD.</w:t>
        <w:tab/>
        <w:tab/>
        <w:t xml:space="preserve">   down by clicking the downward</w:t>
      </w:r>
    </w:p>
    <w:p>
      <w:pPr>
        <w:pStyle w:val="PreformattedText"/>
        <w:bidi w:val="0"/>
        <w:jc w:val="left"/>
        <w:rPr/>
      </w:pPr>
      <w:r>
        <w:rPr/>
        <w:tab/>
        <w:t xml:space="preserve">  In any Screen, you can move to   arrow of the scroll b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any other field in the screen    right side of the view screen.</w:t>
      </w:r>
    </w:p>
    <w:p>
      <w:pPr>
        <w:pStyle w:val="PreformattedText"/>
        <w:bidi w:val="0"/>
        <w:jc w:val="left"/>
        <w:rPr/>
      </w:pPr>
      <w:r>
        <w:rPr/>
        <w:tab/>
        <w:t xml:space="preserve">  by moving the mouse cursor to a  Scroll up by clicking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clicking the mouse</w:t>
        <w:tab/>
        <w:t xml:space="preserve">   upward arrow.</w:t>
      </w:r>
    </w:p>
    <w:p>
      <w:pPr>
        <w:pStyle w:val="PreformattedText"/>
        <w:bidi w:val="0"/>
        <w:jc w:val="left"/>
        <w:rPr/>
      </w:pPr>
      <w:r>
        <w:rPr/>
        <w:tab/>
        <w:t xml:space="preserve">  button on that field. The</w:t>
        <w:tab/>
        <w:t xml:space="preserve">       If you click on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will move to that</w:t>
        <w:tab/>
        <w:t xml:space="preserve">   Highlight of the scroll bar or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  <w:tab/>
        <w:tab/>
        <w:tab/>
        <w:t xml:space="preserve">   "Thumb", and drag the mo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screen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SYSTEM. 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fter NUMERO clears the title    NOTE: You need to be aware of</w:t>
      </w:r>
    </w:p>
    <w:p>
      <w:pPr>
        <w:pStyle w:val="PreformattedText"/>
        <w:bidi w:val="0"/>
        <w:jc w:val="left"/>
        <w:rPr/>
      </w:pPr>
      <w:r>
        <w:rPr/>
        <w:tab/>
        <w:t xml:space="preserve">  screen,  the main menu screen    the level of the menu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This screen</w:t>
        <w:tab/>
        <w:t xml:space="preserve">   are in. There are two menu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a horizontal bar with   levels: The top level and the</w:t>
      </w:r>
    </w:p>
    <w:p>
      <w:pPr>
        <w:pStyle w:val="PreformattedText"/>
        <w:bidi w:val="0"/>
        <w:jc w:val="left"/>
        <w:rPr/>
      </w:pPr>
      <w:r>
        <w:rPr/>
        <w:tab/>
        <w:t xml:space="preserve">  words inside it connected to a   bottom level. When you are in</w:t>
      </w:r>
    </w:p>
    <w:p>
      <w:pPr>
        <w:pStyle w:val="PreformattedText"/>
        <w:bidi w:val="0"/>
        <w:jc w:val="left"/>
        <w:rPr/>
      </w:pPr>
      <w:r>
        <w:rPr/>
        <w:tab/>
        <w:t xml:space="preserve">  box beneath. Beneath the menu    the top level, you must select</w:t>
      </w:r>
    </w:p>
    <w:p>
      <w:pPr>
        <w:pStyle w:val="PreformattedText"/>
        <w:bidi w:val="0"/>
        <w:jc w:val="left"/>
        <w:rPr/>
      </w:pPr>
      <w:r>
        <w:rPr/>
        <w:tab/>
        <w:t xml:space="preserve">  bar is a box. This box is the    a top level ent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sub-menu (the horizontal bar is  selecting a bottom level entry.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).</w:t>
        <w:tab/>
        <w:tab/>
        <w:t xml:space="preserve">   Press {ESC} to access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screen   level menu.</w:t>
      </w:r>
    </w:p>
    <w:p>
      <w:pPr>
        <w:pStyle w:val="PreformattedText"/>
        <w:bidi w:val="0"/>
        <w:jc w:val="left"/>
        <w:rPr/>
      </w:pPr>
      <w:r>
        <w:rPr/>
        <w:tab/>
        <w:t xml:space="preserve">  is a prompt line that is used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remind you of frequently</w:t>
        <w:tab/>
        <w:t xml:space="preserve">       To select a selected main</w:t>
      </w:r>
    </w:p>
    <w:p>
      <w:pPr>
        <w:pStyle w:val="PreformattedText"/>
        <w:bidi w:val="0"/>
        <w:jc w:val="left"/>
        <w:rPr/>
      </w:pPr>
      <w:r>
        <w:rPr/>
        <w:tab/>
        <w:t xml:space="preserve">  used keystrokes that you can</w:t>
        <w:tab/>
        <w:t xml:space="preserve">   menu item and enter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use at this time.</w:t>
        <w:tab/>
        <w:tab/>
        <w:t xml:space="preserve">   menu, press</w:t>
        <w:tab/>
        <w:t>{ENTER} or th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{DOWN} cursor key. The</w:t>
      </w:r>
    </w:p>
    <w:p>
      <w:pPr>
        <w:pStyle w:val="PreformattedText"/>
        <w:bidi w:val="0"/>
        <w:jc w:val="left"/>
        <w:rPr/>
      </w:pPr>
      <w:r>
        <w:rPr/>
        <w:tab/>
        <w:t xml:space="preserve">  NOTE: Most of the choices on</w:t>
        <w:tab/>
        <w:t xml:space="preserve">   highlight moves to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are arranged</w:t>
        <w:tab/>
        <w:t xml:space="preserve">   menu. You can only get to a</w:t>
      </w:r>
    </w:p>
    <w:p>
      <w:pPr>
        <w:pStyle w:val="PreformattedText"/>
        <w:bidi w:val="0"/>
        <w:jc w:val="left"/>
        <w:rPr/>
      </w:pPr>
      <w:r>
        <w:rPr/>
        <w:tab/>
        <w:t xml:space="preserve">  logically, that is, you need to  sub-menu by selecting a main-</w:t>
      </w:r>
    </w:p>
    <w:p>
      <w:pPr>
        <w:pStyle w:val="PreformattedText"/>
        <w:bidi w:val="0"/>
        <w:jc w:val="left"/>
        <w:rPr/>
      </w:pPr>
      <w:r>
        <w:rPr/>
        <w:tab/>
        <w:t xml:space="preserve">  choose "Enter Data" before you   menu item. The highlight moves</w:t>
      </w:r>
    </w:p>
    <w:p>
      <w:pPr>
        <w:pStyle w:val="PreformattedText"/>
        <w:bidi w:val="0"/>
        <w:jc w:val="left"/>
        <w:rPr/>
      </w:pPr>
      <w:r>
        <w:rPr/>
        <w:tab/>
        <w:t xml:space="preserve">  choose "Compile Chart", and you  to the last sub-menu choice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to choose "Compile     used last. This makes repeating</w:t>
      </w:r>
    </w:p>
    <w:p>
      <w:pPr>
        <w:pStyle w:val="PreformattedText"/>
        <w:bidi w:val="0"/>
        <w:jc w:val="left"/>
        <w:rPr/>
      </w:pPr>
      <w:r>
        <w:rPr/>
        <w:tab/>
        <w:t xml:space="preserve">  Chart" before you choose the     choice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"View Print" menu, etc. The</w:t>
        <w:tab/>
        <w:t xml:space="preserve">       Select the sub-menu item by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s to this rule is the   using the cursor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"Options" and "Utility" menu</w:t>
        <w:tab/>
        <w:t xml:space="preserve">   {DOWN}, {HOME}, {END}), or by</w:t>
      </w:r>
    </w:p>
    <w:p>
      <w:pPr>
        <w:pStyle w:val="PreformattedText"/>
        <w:bidi w:val="0"/>
        <w:jc w:val="left"/>
        <w:rPr/>
      </w:pPr>
      <w:r>
        <w:rPr/>
        <w:tab/>
        <w:t xml:space="preserve">  items. These are placed near</w:t>
        <w:tab/>
        <w:t xml:space="preserve">   pressing the key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the end because you will use</w:t>
        <w:tab/>
        <w:t xml:space="preserve">   to the first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them less often than the</w:t>
        <w:tab/>
        <w:t xml:space="preserve">   item. To move to another main</w:t>
      </w:r>
    </w:p>
    <w:p>
      <w:pPr>
        <w:pStyle w:val="PreformattedText"/>
        <w:bidi w:val="0"/>
        <w:jc w:val="left"/>
        <w:rPr/>
      </w:pPr>
      <w:r>
        <w:rPr/>
        <w:tab/>
        <w:t xml:space="preserve">  others.</w:t>
        <w:tab/>
        <w:tab/>
        <w:tab/>
        <w:t xml:space="preserve">   menu item and its sub-menu, u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the {LEFT} or {RIGHT}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main menu screen,</w:t>
        <w:tab/>
        <w:t xml:space="preserve">   key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y main menu topic by        If you chose an item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ressing a cursor key</w:t>
        <w:tab/>
        <w:t xml:space="preserve">   pressing  the first key of the</w:t>
      </w:r>
    </w:p>
    <w:p>
      <w:pPr>
        <w:pStyle w:val="PreformattedText"/>
        <w:bidi w:val="0"/>
        <w:jc w:val="left"/>
        <w:rPr/>
      </w:pPr>
      <w:r>
        <w:rPr/>
        <w:tab/>
        <w:t xml:space="preserve">  ({LEFT}, {RIGHT}, {HOME} or</w:t>
        <w:tab/>
        <w:t xml:space="preserve">   item, NUMER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{END}), or by pressing the key   accepts your choice and starts</w:t>
      </w:r>
    </w:p>
    <w:p>
      <w:pPr>
        <w:pStyle w:val="PreformattedText"/>
        <w:bidi w:val="0"/>
        <w:jc w:val="left"/>
        <w:rPr/>
      </w:pPr>
      <w:r>
        <w:rPr/>
        <w:tab/>
        <w:t xml:space="preserve">  that corresponds to the first    that operation. If you use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of that item. For</w:t>
        <w:tab/>
        <w:t xml:space="preserve">   cursor keys you need to press</w:t>
      </w:r>
    </w:p>
    <w:p>
      <w:pPr>
        <w:pStyle w:val="PreformattedText"/>
        <w:bidi w:val="0"/>
        <w:jc w:val="left"/>
        <w:rPr/>
      </w:pPr>
      <w:r>
        <w:rPr/>
        <w:tab/>
        <w:t xml:space="preserve">  example to select "Compile       {ENTER} to choose the item and</w:t>
      </w:r>
    </w:p>
    <w:p>
      <w:pPr>
        <w:pStyle w:val="PreformattedText"/>
        <w:bidi w:val="0"/>
        <w:jc w:val="left"/>
        <w:rPr/>
      </w:pPr>
      <w:r>
        <w:rPr/>
        <w:tab/>
        <w:t xml:space="preserve">  Chart", press 'C'. When you      start the operation. At any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item, the highlight    time, you can get help by</w:t>
      </w:r>
    </w:p>
    <w:p>
      <w:pPr>
        <w:pStyle w:val="PreformattedText"/>
        <w:bidi w:val="0"/>
        <w:jc w:val="left"/>
        <w:rPr/>
      </w:pPr>
      <w:r>
        <w:rPr/>
        <w:tab/>
        <w:t xml:space="preserve">  moves to the item. The sub-menu  pressing the {F1} key.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ccording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GETTING HEL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s stated earlier, you can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elp at any time while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tering or editing data o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re in a menu syst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{F1} key. When you  to field. It also displays an</w:t>
      </w:r>
    </w:p>
    <w:p>
      <w:pPr>
        <w:pStyle w:val="PreformattedText"/>
        <w:bidi w:val="0"/>
        <w:jc w:val="left"/>
        <w:rPr/>
      </w:pPr>
      <w:r>
        <w:rPr/>
        <w:tab/>
        <w:t xml:space="preserve">  press {F1}, NUMERO searches the  error if you enter the wrong</w:t>
      </w:r>
    </w:p>
    <w:p>
      <w:pPr>
        <w:pStyle w:val="PreformattedText"/>
        <w:bidi w:val="0"/>
        <w:jc w:val="left"/>
        <w:rPr/>
      </w:pPr>
      <w:r>
        <w:rPr/>
        <w:tab/>
        <w:t xml:space="preserve">  help database for related in-    information or you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mation on that topic and</w:t>
        <w:tab/>
        <w:t xml:space="preserve">   is invalid.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it on the screen.</w:t>
        <w:tab/>
        <w:t xml:space="preserve">       In a data screen,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The help screen shows you</w:t>
        <w:tab/>
        <w:t xml:space="preserve">   where the cursor is located is</w:t>
      </w:r>
    </w:p>
    <w:p>
      <w:pPr>
        <w:pStyle w:val="PreformattedText"/>
        <w:bidi w:val="0"/>
        <w:jc w:val="left"/>
        <w:rPr/>
      </w:pPr>
      <w:r>
        <w:rPr/>
        <w:tab/>
        <w:t xml:space="preserve">  the purpose, and meaning of a    highlighted, however ,  in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field or menu item    certain types of fields, the</w:t>
      </w:r>
    </w:p>
    <w:p>
      <w:pPr>
        <w:pStyle w:val="PreformattedText"/>
        <w:bidi w:val="0"/>
        <w:jc w:val="left"/>
        <w:rPr/>
      </w:pPr>
      <w:r>
        <w:rPr/>
        <w:tab/>
        <w:t xml:space="preserve">  and gives you suggestions. At    cursor is not visibl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help screen    are using a color display,  the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see a one or more</w:t>
        <w:tab/>
        <w:t xml:space="preserve">   fields on the screen are dif-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 items.</w:t>
        <w:tab/>
        <w:tab/>
        <w:t xml:space="preserve">   ferentiated from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item displayed in black   the screen, so you can se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n a gray or white</w:t>
        <w:tab/>
        <w:t xml:space="preserve">   where the fields ar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is your "cursor",</w:t>
        <w:tab/>
        <w:t xml:space="preserve">   are using a monochrome monitor,</w:t>
      </w:r>
    </w:p>
    <w:p>
      <w:pPr>
        <w:pStyle w:val="PreformattedText"/>
        <w:bidi w:val="0"/>
        <w:jc w:val="left"/>
        <w:rPr/>
      </w:pPr>
      <w:r>
        <w:rPr/>
        <w:tab/>
        <w:t xml:space="preserve">  and indicates the choice.</w:t>
        <w:tab/>
        <w:t xml:space="preserve">   the fields will not be dif-</w:t>
      </w:r>
    </w:p>
    <w:p>
      <w:pPr>
        <w:pStyle w:val="PreformattedText"/>
        <w:bidi w:val="0"/>
        <w:jc w:val="left"/>
        <w:rPr/>
      </w:pPr>
      <w:r>
        <w:rPr/>
        <w:tab/>
        <w:t xml:space="preserve">     See help associated with</w:t>
        <w:tab/>
        <w:t xml:space="preserve">   ferentiated, but the field the</w:t>
      </w:r>
    </w:p>
    <w:p>
      <w:pPr>
        <w:pStyle w:val="PreformattedText"/>
        <w:bidi w:val="0"/>
        <w:jc w:val="left"/>
        <w:rPr/>
      </w:pPr>
      <w:r>
        <w:rPr/>
        <w:tab/>
        <w:t xml:space="preserve">  that choice by pressing the</w:t>
        <w:tab/>
        <w:t xml:space="preserve">   cursor is no will be in reverse</w:t>
      </w:r>
    </w:p>
    <w:p>
      <w:pPr>
        <w:pStyle w:val="PreformattedText"/>
        <w:bidi w:val="0"/>
        <w:jc w:val="left"/>
        <w:rPr/>
      </w:pPr>
      <w:r>
        <w:rPr/>
        <w:tab/>
        <w:t xml:space="preserve">  {ENTER} key. Move the "Cursor"   video.</w:t>
      </w:r>
    </w:p>
    <w:p>
      <w:pPr>
        <w:pStyle w:val="PreformattedText"/>
        <w:bidi w:val="0"/>
        <w:jc w:val="left"/>
        <w:rPr/>
      </w:pPr>
      <w:r>
        <w:rPr/>
        <w:tab/>
        <w:t xml:space="preserve">  around using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({UP}, {DOWN}, {LEFT}, {RIGHT}, 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{HOME} and {END}). To go back        You can move from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to a screen you viewed earlier   field using the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{BACKSPACE} or {&lt;-}    {DOWN}, {TAB}, {SHIFT} + {TAB},</w:t>
      </w:r>
    </w:p>
    <w:p>
      <w:pPr>
        <w:pStyle w:val="PreformattedText"/>
        <w:bidi w:val="0"/>
        <w:jc w:val="left"/>
        <w:rPr/>
      </w:pPr>
      <w:r>
        <w:rPr/>
        <w:tab/>
        <w:t xml:space="preserve">  key.</w:t>
        <w:tab/>
        <w:tab/>
        <w:tab/>
        <w:tab/>
        <w:t xml:space="preserve">   and {ENTER}). In addi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help, press the</w:t>
        <w:tab/>
        <w:t xml:space="preserve">   following keys can help you</w:t>
      </w:r>
    </w:p>
    <w:p>
      <w:pPr>
        <w:pStyle w:val="PreformattedText"/>
        <w:bidi w:val="0"/>
        <w:jc w:val="left"/>
        <w:rPr/>
      </w:pPr>
      <w:r>
        <w:rPr/>
        <w:tab/>
        <w:t xml:space="preserve">  {ESC} key, this returns you to   navigate your way around a</w:t>
      </w:r>
    </w:p>
    <w:p>
      <w:pPr>
        <w:pStyle w:val="PreformattedText"/>
        <w:bidi w:val="0"/>
        <w:jc w:val="left"/>
        <w:rPr/>
      </w:pPr>
      <w:r>
        <w:rPr/>
        <w:tab/>
        <w:t xml:space="preserve">  either the main menu or the</w:t>
        <w:tab/>
        <w:t xml:space="preserve">   screen:</w:t>
      </w:r>
    </w:p>
    <w:p>
      <w:pPr>
        <w:pStyle w:val="PreformattedText"/>
        <w:bidi w:val="0"/>
        <w:jc w:val="left"/>
        <w:rPr/>
      </w:pPr>
      <w:r>
        <w:rPr/>
        <w:tab/>
        <w:t xml:space="preserve">  screen that you were working in  {CNTRL}+{HOME} Left-Most Field</w:t>
      </w:r>
    </w:p>
    <w:p>
      <w:pPr>
        <w:pStyle w:val="PreformattedText"/>
        <w:bidi w:val="0"/>
        <w:jc w:val="left"/>
        <w:rPr/>
      </w:pPr>
      <w:r>
        <w:rPr/>
        <w:tab/>
        <w:t xml:space="preserve">  last. </w:t>
        <w:tab/>
        <w:tab/>
        <w:tab/>
        <w:t xml:space="preserve">   {CNTRL}+{END} .Right-Field</w:t>
      </w:r>
    </w:p>
    <w:p>
      <w:pPr>
        <w:pStyle w:val="PreformattedText"/>
        <w:bidi w:val="0"/>
        <w:jc w:val="left"/>
        <w:rPr/>
      </w:pPr>
      <w:r>
        <w:rPr/>
        <w:tab/>
        <w:t xml:space="preserve">     You use data entry screens    {CNTRL}+{PGUP}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to get information about a</w:t>
        <w:tab/>
        <w:t xml:space="preserve">   {CNTRL}+{PGDN} Last Field</w:t>
      </w:r>
    </w:p>
    <w:p>
      <w:pPr>
        <w:pStyle w:val="PreformattedText"/>
        <w:bidi w:val="0"/>
        <w:jc w:val="left"/>
        <w:rPr/>
      </w:pPr>
      <w:r>
        <w:rPr/>
        <w:tab/>
        <w:t xml:space="preserve">  person, or the Numerology chart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are working on, or</w:t>
        <w:tab/>
        <w:t xml:space="preserve">   ENTERING DATA IN FIELDS</w:t>
      </w:r>
    </w:p>
    <w:p>
      <w:pPr>
        <w:pStyle w:val="PreformattedText"/>
        <w:bidi w:val="0"/>
        <w:jc w:val="left"/>
        <w:rPr/>
      </w:pPr>
      <w:r>
        <w:rPr/>
        <w:tab/>
        <w:t xml:space="preserve">  other information. Most entry        To enter data in a field,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consistent in</w:t>
        <w:tab/>
        <w:t xml:space="preserve">   select the field and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 and operation. Each</w:t>
        <w:tab/>
        <w:t xml:space="preserve">   data to b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screen displays a title at the       In fields that accept a</w:t>
      </w:r>
    </w:p>
    <w:p>
      <w:pPr>
        <w:pStyle w:val="PreformattedText"/>
        <w:bidi w:val="0"/>
        <w:jc w:val="left"/>
        <w:rPr/>
      </w:pPr>
      <w:r>
        <w:rPr/>
        <w:tab/>
        <w:t xml:space="preserve">  top left to indicate the type    limited range of numeric or</w:t>
      </w:r>
    </w:p>
    <w:p>
      <w:pPr>
        <w:pStyle w:val="PreformattedText"/>
        <w:bidi w:val="0"/>
        <w:jc w:val="left"/>
        <w:rPr/>
      </w:pPr>
      <w:r>
        <w:rPr/>
        <w:tab/>
        <w:t xml:space="preserve">  of information that the screen   character values, such as date</w:t>
      </w:r>
    </w:p>
    <w:p>
      <w:pPr>
        <w:pStyle w:val="PreformattedText"/>
        <w:bidi w:val="0"/>
        <w:jc w:val="left"/>
        <w:rPr/>
      </w:pPr>
      <w:r>
        <w:rPr/>
        <w:tab/>
        <w:t xml:space="preserve">  is about.</w:t>
        <w:tab/>
        <w:tab/>
        <w:tab/>
        <w:t xml:space="preserve">   and time fields,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screen   leave that field till you</w:t>
      </w:r>
    </w:p>
    <w:p>
      <w:pPr>
        <w:pStyle w:val="PreformattedText"/>
        <w:bidi w:val="0"/>
        <w:jc w:val="left"/>
        <w:rPr/>
      </w:pPr>
      <w:r>
        <w:rPr/>
        <w:tab/>
        <w:t xml:space="preserve">  is a line of text. This is a</w:t>
        <w:tab/>
        <w:t xml:space="preserve">   satisfy that field's re-</w:t>
      </w:r>
    </w:p>
    <w:p>
      <w:pPr>
        <w:pStyle w:val="PreformattedText"/>
        <w:bidi w:val="0"/>
        <w:jc w:val="left"/>
        <w:rPr/>
      </w:pPr>
      <w:r>
        <w:rPr/>
        <w:tab/>
        <w:t xml:space="preserve">  prompt;  it gives you valuable   quirements. In most field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what NUMERO    types, move around in that</w:t>
      </w:r>
    </w:p>
    <w:p>
      <w:pPr>
        <w:pStyle w:val="PreformattedText"/>
        <w:bidi w:val="0"/>
        <w:jc w:val="left"/>
        <w:rPr/>
      </w:pPr>
      <w:r>
        <w:rPr/>
        <w:tab/>
        <w:t xml:space="preserve">  expects in each field, and the   field using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limits of that data. The prompt  ({LEFT}, {RIGHT}).  So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s you move from field   are wider than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. If you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ype in more characters than</w:t>
        <w:tab/>
        <w:t xml:space="preserve">   NOTE: If you press {ESC} in a</w:t>
      </w:r>
    </w:p>
    <w:p>
      <w:pPr>
        <w:pStyle w:val="PreformattedText"/>
        <w:bidi w:val="0"/>
        <w:jc w:val="left"/>
        <w:rPr/>
      </w:pPr>
      <w:r>
        <w:rPr/>
        <w:tab/>
        <w:t xml:space="preserve">  will fit on the screen, the</w:t>
        <w:tab/>
        <w:t xml:space="preserve">   birth or date data related</w:t>
      </w:r>
    </w:p>
    <w:p>
      <w:pPr>
        <w:pStyle w:val="PreformattedText"/>
        <w:bidi w:val="0"/>
        <w:jc w:val="left"/>
        <w:rPr/>
      </w:pPr>
      <w:r>
        <w:rPr/>
        <w:tab/>
        <w:t xml:space="preserve">  left part of the field scrolls   screen, you must complete that</w:t>
      </w:r>
    </w:p>
    <w:p>
      <w:pPr>
        <w:pStyle w:val="PreformattedText"/>
        <w:bidi w:val="0"/>
        <w:jc w:val="left"/>
        <w:rPr/>
      </w:pPr>
      <w:r>
        <w:rPr/>
        <w:tab/>
        <w:t xml:space="preserve">  off the screen, but is still in  screen before NUMERO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.</w:t>
        <w:tab/>
        <w:tab/>
        <w:tab/>
        <w:t xml:space="preserve">   you to compile the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foreign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To use these</w:t>
        <w:tab/>
        <w:t xml:space="preserve">       To complete a screen, press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look in your DOS</w:t>
        <w:tab/>
        <w:t xml:space="preserve">   {F10} or press {ENTER} on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for the ASCII code.</w:t>
        <w:tab/>
        <w:t xml:space="preserve">   last field. This tells NUMERO</w:t>
      </w:r>
    </w:p>
    <w:p>
      <w:pPr>
        <w:pStyle w:val="PreformattedText"/>
        <w:bidi w:val="0"/>
        <w:jc w:val="left"/>
        <w:rPr/>
      </w:pPr>
      <w:r>
        <w:rPr/>
        <w:tab/>
        <w:t xml:space="preserve">  Hold down the {ALT} key and</w:t>
        <w:tab/>
        <w:t xml:space="preserve">   that the scree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decimal ASCII number    NUMERO then check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for letter you want in your</w:t>
        <w:tab/>
        <w:t xml:space="preserve">   data is accurate and ready to</w:t>
      </w:r>
    </w:p>
    <w:p>
      <w:pPr>
        <w:pStyle w:val="PreformattedText"/>
        <w:bidi w:val="0"/>
        <w:jc w:val="left"/>
        <w:rPr/>
      </w:pPr>
      <w:r>
        <w:rPr/>
        <w:tab/>
        <w:t xml:space="preserve">  numeric keyboard.</w:t>
        <w:tab/>
        <w:tab/>
        <w:t xml:space="preserve">   go.</w:t>
      </w:r>
    </w:p>
    <w:p>
      <w:pPr>
        <w:pStyle w:val="PreformattedText"/>
        <w:bidi w:val="0"/>
        <w:jc w:val="left"/>
        <w:rPr/>
      </w:pPr>
      <w:r>
        <w:rPr/>
        <w:tab/>
        <w:t xml:space="preserve">     In insert mode (indicated</w:t>
        <w:tab/>
        <w:t xml:space="preserve">       When you complete a date</w:t>
      </w:r>
    </w:p>
    <w:p>
      <w:pPr>
        <w:pStyle w:val="PreformattedText"/>
        <w:bidi w:val="0"/>
        <w:jc w:val="left"/>
        <w:rPr/>
      </w:pPr>
      <w:r>
        <w:rPr/>
        <w:tab/>
        <w:t xml:space="preserve">  by the 1/2 block cursor),</w:t>
        <w:tab/>
        <w:t xml:space="preserve">   data screen, NUMERO check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you type are in-</w:t>
        <w:tab/>
        <w:t xml:space="preserve">   data that you entered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serted. Otherwise charactersyou  that the date and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type are overwritten. Delete</w:t>
        <w:tab/>
        <w:t xml:space="preserve">   entered are valid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ith the {DEL} key    if you entered  2/30/ 1980,</w:t>
      </w:r>
    </w:p>
    <w:p>
      <w:pPr>
        <w:pStyle w:val="PreformattedText"/>
        <w:bidi w:val="0"/>
        <w:jc w:val="left"/>
        <w:rPr/>
      </w:pPr>
      <w:r>
        <w:rPr/>
        <w:tab/>
        <w:t xml:space="preserve">  or the {BACKSPACE} ( it may</w:t>
        <w:tab/>
        <w:t xml:space="preserve">   which would be illegal since</w:t>
      </w:r>
    </w:p>
    <w:p>
      <w:pPr>
        <w:pStyle w:val="PreformattedText"/>
        <w:bidi w:val="0"/>
        <w:jc w:val="left"/>
        <w:rPr/>
      </w:pPr>
      <w:r>
        <w:rPr/>
        <w:tab/>
        <w:t xml:space="preserve">  also be marked {&lt;-}  or {BS}).   February never has 30days.</w:t>
      </w:r>
    </w:p>
    <w:p>
      <w:pPr>
        <w:pStyle w:val="PreformattedText"/>
        <w:bidi w:val="0"/>
        <w:jc w:val="left"/>
        <w:rPr/>
      </w:pPr>
      <w:r>
        <w:rPr/>
        <w:tab/>
        <w:t xml:space="preserve">     Some fields accept a range    NUMERO also knows about leap</w:t>
      </w:r>
    </w:p>
    <w:p>
      <w:pPr>
        <w:pStyle w:val="PreformattedText"/>
        <w:bidi w:val="0"/>
        <w:jc w:val="left"/>
        <w:rPr/>
      </w:pPr>
      <w:r>
        <w:rPr/>
        <w:tab/>
        <w:t xml:space="preserve">  of answers. First press the</w:t>
        <w:tab/>
        <w:t xml:space="preserve">   years and can determine if a</w:t>
      </w:r>
    </w:p>
    <w:p>
      <w:pPr>
        <w:pStyle w:val="PreformattedText"/>
        <w:bidi w:val="0"/>
        <w:jc w:val="left"/>
        <w:rPr/>
      </w:pPr>
      <w:r>
        <w:rPr/>
        <w:tab/>
        <w:t xml:space="preserve">  Space Bar. Then a list of</w:t>
        <w:tab/>
        <w:t xml:space="preserve">   given year is a leap year or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ill be shown on the</w:t>
        <w:tab/>
        <w:t xml:space="preserve">   not.</w:t>
      </w:r>
    </w:p>
    <w:p>
      <w:pPr>
        <w:pStyle w:val="PreformattedText"/>
        <w:bidi w:val="0"/>
        <w:jc w:val="left"/>
        <w:rPr/>
      </w:pPr>
      <w:r>
        <w:rPr/>
        <w:tab/>
        <w:t xml:space="preserve">  screen. You can now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with the cursor keys   TEXT VIEW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r select one using the firs</w:t>
        <w:tab/>
        <w:t xml:space="preserve">   A text view screen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letter. Use the Enter Key to</w:t>
        <w:tab/>
        <w:t xml:space="preserve">   allows you view text like you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entry.</w:t>
        <w:tab/>
        <w:tab/>
        <w:t xml:space="preserve">   would in a word processing pro-</w:t>
      </w:r>
    </w:p>
    <w:p>
      <w:pPr>
        <w:pStyle w:val="PreformattedText"/>
        <w:bidi w:val="0"/>
        <w:jc w:val="left"/>
        <w:rPr/>
      </w:pPr>
      <w:r>
        <w:rPr/>
        <w:tab/>
        <w:t xml:space="preserve">     In fields that accept a</w:t>
        <w:tab/>
        <w:t xml:space="preserve">   gram, however you cannot edit</w:t>
      </w:r>
    </w:p>
    <w:p>
      <w:pPr>
        <w:pStyle w:val="PreformattedText"/>
        <w:bidi w:val="0"/>
        <w:jc w:val="left"/>
        <w:rPr/>
      </w:pPr>
      <w:r>
        <w:rPr/>
        <w:tab/>
        <w:t xml:space="preserve">  "Yes" or "No" answer, select</w:t>
        <w:tab/>
        <w:t xml:space="preserve">   the text.</w:t>
      </w:r>
    </w:p>
    <w:p>
      <w:pPr>
        <w:pStyle w:val="PreformattedText"/>
        <w:bidi w:val="0"/>
        <w:jc w:val="left"/>
        <w:rPr/>
      </w:pPr>
      <w:r>
        <w:rPr/>
        <w:tab/>
        <w:t xml:space="preserve">  the answer by pressing either        Scroll through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'Y', 'N' (in either caps or</w:t>
        <w:tab/>
        <w:t xml:space="preserve">   using the cursor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lower case), or the space bar .  {DOWN}, {PGUP}, and {PGDN}) .</w:t>
      </w:r>
    </w:p>
    <w:p>
      <w:pPr>
        <w:pStyle w:val="PreformattedText"/>
        <w:bidi w:val="0"/>
        <w:jc w:val="left"/>
        <w:rPr/>
      </w:pPr>
      <w:r>
        <w:rPr/>
        <w:tab/>
        <w:t xml:space="preserve">  Leaving/Finishing a Screen.</w:t>
        <w:tab/>
        <w:t xml:space="preserve">       To instantly reach the end</w:t>
      </w:r>
    </w:p>
    <w:p>
      <w:pPr>
        <w:pStyle w:val="PreformattedText"/>
        <w:bidi w:val="0"/>
        <w:jc w:val="left"/>
        <w:rPr/>
      </w:pPr>
      <w:r>
        <w:rPr/>
        <w:tab/>
        <w:t xml:space="preserve">  At some point, when you are</w:t>
        <w:tab/>
        <w:t xml:space="preserve">   of the file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using a data screen, you will    {CNTRL}+ {PGDN} keys or reach</w:t>
      </w:r>
    </w:p>
    <w:p>
      <w:pPr>
        <w:pStyle w:val="PreformattedText"/>
        <w:bidi w:val="0"/>
        <w:jc w:val="left"/>
        <w:rPr/>
      </w:pPr>
      <w:r>
        <w:rPr/>
        <w:tab/>
        <w:t xml:space="preserve">  want to either escape from the   the beginning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or finish the and</w:t>
        <w:tab/>
        <w:t xml:space="preserve">   {CNTRL}+{PGUP} keys.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To escape from the</w:t>
        <w:tab/>
        <w:t xml:space="preserve">       To search for text pres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press the {ESC} (the</w:t>
        <w:tab/>
        <w:t xml:space="preserve">   {CTRL} + 'F'.</w:t>
      </w:r>
    </w:p>
    <w:p>
      <w:pPr>
        <w:pStyle w:val="PreformattedText"/>
        <w:bidi w:val="0"/>
        <w:jc w:val="left"/>
        <w:rPr/>
      </w:pPr>
      <w:r>
        <w:rPr/>
        <w:tab/>
        <w:t xml:space="preserve">  escape key on your keyboard). </w:t>
        <w:tab/>
        <w:t>From a view screen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ccess more files. You can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 view as many file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ave memor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ce you have more than one   {CNTRL}+A .....Find Text Again.</w:t>
      </w:r>
    </w:p>
    <w:p>
      <w:pPr>
        <w:pStyle w:val="PreformattedText"/>
        <w:bidi w:val="0"/>
        <w:jc w:val="left"/>
        <w:rPr/>
      </w:pPr>
      <w:r>
        <w:rPr/>
        <w:tab/>
        <w:t xml:space="preserve">  file on the screen, you can</w:t>
        <w:tab/>
        <w:tab/>
        <w:tab/>
        <w:t xml:space="preserve">  Use after</w:t>
      </w:r>
    </w:p>
    <w:p>
      <w:pPr>
        <w:pStyle w:val="PreformattedText"/>
        <w:bidi w:val="0"/>
        <w:jc w:val="left"/>
        <w:rPr/>
      </w:pPr>
      <w:r>
        <w:rPr/>
        <w:tab/>
        <w:t xml:space="preserve">  select between them. pressing </w:t>
        <w:tab/>
        <w:tab/>
        <w:t xml:space="preserve"> 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{TAB} selects the next file.</w:t>
        <w:tab/>
        <w:t xml:space="preserve">   {CNTRL}+B .....Find Text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BKSP} selects the</w:t>
        <w:tab/>
        <w:tab/>
        <w:tab/>
        <w:t xml:space="preserve">  Backwards. Us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file opened. </w:t>
        <w:tab/>
        <w:tab/>
        <w:tab/>
        <w:t xml:space="preserve"> 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this screen, a text   {CNTRL}+F .....Find Text.</w:t>
      </w:r>
    </w:p>
    <w:p>
      <w:pPr>
        <w:pStyle w:val="PreformattedText"/>
        <w:bidi w:val="0"/>
        <w:jc w:val="left"/>
        <w:rPr/>
      </w:pPr>
      <w:r>
        <w:rPr/>
        <w:tab/>
        <w:t xml:space="preserve">  view screen, press the {ESC}</w:t>
        <w:tab/>
        <w:t xml:space="preserve">   {CNTRL}+O  ....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key:</w:t>
        <w:tab/>
        <w:tab/>
        <w:tab/>
        <w:tab/>
        <w:tab/>
        <w:tab/>
        <w:t xml:space="preserve">  open an NUME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ext ch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 S I N G   M A C R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ERO UNO provides keyboard macros. Macro files ar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contain words or characters that correspond to the keys on your</w:t>
      </w:r>
    </w:p>
    <w:p>
      <w:pPr>
        <w:pStyle w:val="PreformattedText"/>
        <w:bidi w:val="0"/>
        <w:jc w:val="left"/>
        <w:rPr/>
      </w:pPr>
      <w:r>
        <w:rPr/>
        <w:tab/>
        <w:t xml:space="preserve">  keyboard. For example, If you define a macro for the key "F9"</w:t>
      </w:r>
    </w:p>
    <w:p>
      <w:pPr>
        <w:pStyle w:val="PreformattedText"/>
        <w:bidi w:val="0"/>
        <w:jc w:val="left"/>
        <w:rPr/>
      </w:pPr>
      <w:r>
        <w:rPr/>
        <w:tab/>
        <w:t xml:space="preserve">  (known as {FN9}), this macro would be played back each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pressed the {F9}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macros affect the entire program equally.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macro file is called N1.MAC. N1.MAC is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from which NUMERO was started from. I have not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any macros right now. As you work with NUMERO, you may discover</w:t>
      </w:r>
    </w:p>
    <w:p>
      <w:pPr>
        <w:pStyle w:val="PreformattedText"/>
        <w:bidi w:val="0"/>
        <w:jc w:val="left"/>
        <w:rPr/>
      </w:pPr>
      <w:r>
        <w:rPr/>
        <w:tab/>
        <w:t xml:space="preserve">  macros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line in a macro file</w:t>
        <w:tab/>
        <w:t xml:space="preserve">      or {CNTRL}+ key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is a macro. A macro can be up       Be careful not to redefine</w:t>
      </w:r>
    </w:p>
    <w:p>
      <w:pPr>
        <w:pStyle w:val="PreformattedText"/>
        <w:bidi w:val="0"/>
        <w:jc w:val="left"/>
        <w:rPr/>
      </w:pPr>
      <w:r>
        <w:rPr/>
        <w:tab/>
        <w:t xml:space="preserve">  to 2000 characters long but</w:t>
        <w:tab/>
        <w:t xml:space="preserve">      an existing function or that</w:t>
      </w:r>
    </w:p>
    <w:p>
      <w:pPr>
        <w:pStyle w:val="PreformattedText"/>
        <w:bidi w:val="0"/>
        <w:jc w:val="left"/>
        <w:rPr/>
      </w:pPr>
      <w:r>
        <w:rPr/>
        <w:tab/>
        <w:t xml:space="preserve">  must not exceed one line. A</w:t>
        <w:tab/>
        <w:t xml:space="preserve">      function won't b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macro starts with the name for</w:t>
        <w:tab/>
        <w:t>NUMERO is now in "Learn</w:t>
      </w:r>
    </w:p>
    <w:p>
      <w:pPr>
        <w:pStyle w:val="PreformattedText"/>
        <w:bidi w:val="0"/>
        <w:jc w:val="left"/>
        <w:rPr/>
      </w:pPr>
      <w:r>
        <w:rPr/>
        <w:tab/>
        <w:t xml:space="preserve">  the key followed by a colorn</w:t>
        <w:tab/>
        <w:t xml:space="preserve">      Mode".</w:t>
      </w:r>
    </w:p>
    <w:p>
      <w:pPr>
        <w:pStyle w:val="PreformattedText"/>
        <w:bidi w:val="0"/>
        <w:jc w:val="left"/>
        <w:rPr/>
      </w:pPr>
      <w:r>
        <w:rPr/>
        <w:tab/>
        <w:t xml:space="preserve">  (':')  followed by the</w:t>
        <w:tab/>
        <w:t xml:space="preserve">   3. Type the key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 used. Regular letter     record. Any key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and number keys can't be            will be saved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macros. For example      macro you are defining.</w:t>
      </w:r>
    </w:p>
    <w:p>
      <w:pPr>
        <w:pStyle w:val="PreformattedText"/>
        <w:bidi w:val="0"/>
        <w:jc w:val="left"/>
        <w:rPr/>
      </w:pPr>
      <w:r>
        <w:rPr/>
        <w:tab/>
        <w:t xml:space="preserve">  '9' or 'A', can't be defined as       Try to use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macros, but {ALT}+'A' can be.       menu choices when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To create or modify a macro      as they won't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,  use a file editor which      as if you us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  edits ASCII files.  (If you use</w:t>
        <w:tab/>
        <w:t>Try not to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DOS 5.0, use EDIT) The editor    4. Press {ALT}+{F5}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you use must allow you to enter     stop recording the macro, .</w:t>
      </w:r>
    </w:p>
    <w:p>
      <w:pPr>
        <w:pStyle w:val="PreformattedText"/>
        <w:bidi w:val="0"/>
        <w:jc w:val="left"/>
        <w:rPr/>
      </w:pPr>
      <w:r>
        <w:rPr/>
        <w:tab/>
        <w:t xml:space="preserve">  lines longer than 80 characters  5. NUMERO asks you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or must allow you to save a</w:t>
        <w:tab/>
        <w:t xml:space="preserve">      to make the macro permanent.</w:t>
      </w:r>
    </w:p>
    <w:p>
      <w:pPr>
        <w:pStyle w:val="PreformattedText"/>
        <w:bidi w:val="0"/>
        <w:jc w:val="left"/>
        <w:rPr/>
      </w:pPr>
      <w:r>
        <w:rPr/>
        <w:tab/>
        <w:t xml:space="preserve">  file without line breaks</w:t>
        <w:tab/>
        <w:t xml:space="preserve">      If you answer 'Y'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WordTM will let you       will be saved to the N1.MAC</w:t>
      </w:r>
    </w:p>
    <w:p>
      <w:pPr>
        <w:pStyle w:val="PreformattedText"/>
        <w:bidi w:val="0"/>
        <w:jc w:val="left"/>
        <w:rPr/>
      </w:pPr>
      <w:r>
        <w:rPr/>
        <w:tab/>
        <w:t xml:space="preserve">  do this.</w:t>
        <w:tab/>
        <w:tab/>
        <w:tab/>
        <w:t xml:space="preserve">      file. NUMERO wri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create macros       macro to a file named for</w:t>
      </w:r>
    </w:p>
    <w:p>
      <w:pPr>
        <w:pStyle w:val="PreformattedText"/>
        <w:bidi w:val="0"/>
        <w:jc w:val="left"/>
        <w:rPr/>
      </w:pPr>
      <w:r>
        <w:rPr/>
        <w:tab/>
        <w:t xml:space="preserve">  as you work. These macros can       the key you pressed. For</w:t>
      </w:r>
    </w:p>
    <w:p>
      <w:pPr>
        <w:pStyle w:val="PreformattedText"/>
        <w:bidi w:val="0"/>
        <w:jc w:val="left"/>
        <w:rPr/>
      </w:pPr>
      <w:r>
        <w:rPr/>
        <w:tab/>
        <w:t xml:space="preserve">  be for a single use, or they</w:t>
        <w:tab/>
        <w:t xml:space="preserve">      example, if you defined</w:t>
      </w:r>
    </w:p>
    <w:p>
      <w:pPr>
        <w:pStyle w:val="PreformattedText"/>
        <w:bidi w:val="0"/>
        <w:jc w:val="left"/>
        <w:rPr/>
      </w:pPr>
      <w:r>
        <w:rPr/>
        <w:tab/>
        <w:t xml:space="preserve">  can be saved to your N1.MAC</w:t>
        <w:tab/>
        <w:t xml:space="preserve">      {ALT}+{F9}, the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file to make them permanent.</w:t>
        <w:tab/>
        <w:t xml:space="preserve">      be named ALTFN9.MA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is feature:</w:t>
        <w:tab/>
        <w:t xml:space="preserve">      defined {SHIFT}+{F4}, the</w:t>
      </w:r>
    </w:p>
    <w:p>
      <w:pPr>
        <w:pStyle w:val="PreformattedText"/>
        <w:bidi w:val="0"/>
        <w:jc w:val="left"/>
        <w:rPr/>
      </w:pPr>
      <w:r>
        <w:rPr/>
        <w:tab/>
        <w:t xml:space="preserve">  1. Press {ALT}+{F5}.</w:t>
        <w:tab/>
        <w:tab/>
        <w:t xml:space="preserve">      file would be named</w:t>
      </w:r>
    </w:p>
    <w:p>
      <w:pPr>
        <w:pStyle w:val="PreformattedText"/>
        <w:bidi w:val="0"/>
        <w:jc w:val="left"/>
        <w:rPr/>
      </w:pPr>
      <w:r>
        <w:rPr/>
        <w:tab/>
        <w:t xml:space="preserve">  2. NUMERO asks you to press the     SHFTFN4.MAC.</w:t>
      </w:r>
    </w:p>
    <w:p>
      <w:pPr>
        <w:pStyle w:val="PreformattedText"/>
        <w:bidi w:val="0"/>
        <w:jc w:val="left"/>
        <w:rPr/>
      </w:pPr>
      <w:r>
        <w:rPr/>
        <w:tab/>
        <w:t xml:space="preserve">     key you want to define.</w:t>
        <w:tab/>
        <w:t xml:space="preserve">       If you didn't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efine any</w:t>
        <w:tab/>
        <w:t xml:space="preserve">   macro permanent,  bu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key, or {ALT} + key  later, you can use an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dit N1.MAC and merg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into the N1.MAC file. You   1.  Start NUMERO using NUMERO -</w:t>
      </w:r>
    </w:p>
    <w:p>
      <w:pPr>
        <w:pStyle w:val="PreformattedText"/>
        <w:bidi w:val="0"/>
        <w:jc w:val="left"/>
        <w:rPr/>
      </w:pPr>
      <w:r>
        <w:rPr/>
        <w:tab/>
        <w:t xml:space="preserve">  can also load the macro at any      RKB=file.kb.</w:t>
      </w:r>
    </w:p>
    <w:p>
      <w:pPr>
        <w:pStyle w:val="PreformattedText"/>
        <w:bidi w:val="0"/>
        <w:jc w:val="left"/>
        <w:rPr/>
      </w:pPr>
      <w:r>
        <w:rPr/>
        <w:tab/>
        <w:t xml:space="preserve">  time using the Utilities menu    2. Press the keys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"Load Macro File".</w:t>
        <w:tab/>
        <w:t xml:space="preserve">      record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3. Qu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VERSION ONLY </w:t>
        <w:tab/>
        <w:t xml:space="preserve">   4. Edit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A. Take out the key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A utility called</w:t>
        <w:tab/>
        <w:tab/>
        <w:tab/>
        <w:t xml:space="preserve"> led up to the action  you</w:t>
      </w:r>
    </w:p>
    <w:p>
      <w:pPr>
        <w:pStyle w:val="PreformattedText"/>
        <w:bidi w:val="0"/>
        <w:jc w:val="left"/>
        <w:rPr/>
      </w:pPr>
      <w:r>
        <w:rPr/>
        <w:tab/>
        <w:t xml:space="preserve">  MACKEYS.EXE is supplied with</w:t>
        <w:tab/>
        <w:tab/>
        <w:t xml:space="preserve"> want a macro for.</w:t>
      </w:r>
    </w:p>
    <w:p>
      <w:pPr>
        <w:pStyle w:val="PreformattedText"/>
        <w:bidi w:val="0"/>
        <w:jc w:val="left"/>
        <w:rPr/>
      </w:pPr>
      <w:r>
        <w:rPr/>
        <w:tab/>
        <w:t xml:space="preserve">  NUMERO, to show you the names       B. Take out the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of keys to which macros are</w:t>
        <w:tab/>
        <w:tab/>
        <w:t xml:space="preserve"> that allowed you to quit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re. To Use this</w:t>
        <w:tab/>
        <w:tab/>
        <w:t xml:space="preserve"> NUMERO.</w:t>
      </w:r>
    </w:p>
    <w:p>
      <w:pPr>
        <w:pStyle w:val="PreformattedText"/>
        <w:bidi w:val="0"/>
        <w:jc w:val="left"/>
        <w:rPr/>
      </w:pPr>
      <w:r>
        <w:rPr/>
        <w:tab/>
        <w:t xml:space="preserve">  utility, press various key</w:t>
        <w:tab/>
        <w:t xml:space="preserve">      C. Take out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, and MACKEYS tells</w:t>
        <w:tab/>
        <w:t xml:space="preserve"> endings.</w:t>
      </w:r>
    </w:p>
    <w:p>
      <w:pPr>
        <w:pStyle w:val="PreformattedText"/>
        <w:bidi w:val="0"/>
        <w:jc w:val="left"/>
        <w:rPr/>
      </w:pPr>
      <w:r>
        <w:rPr/>
        <w:tab/>
        <w:t xml:space="preserve">  you the key name.</w:t>
        <w:tab/>
        <w:tab/>
        <w:t xml:space="preserve">      D. Put a key nam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's -RKB= command line         beginning of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 option can be used to record a</w:t>
        <w:tab/>
        <w:t xml:space="preserve"> along with a colon (':')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file. Don't Use your          and you have a macro.</w:t>
      </w:r>
    </w:p>
    <w:p>
      <w:pPr>
        <w:pStyle w:val="PreformattedText"/>
        <w:bidi w:val="0"/>
        <w:jc w:val="left"/>
        <w:rPr/>
      </w:pPr>
      <w:r>
        <w:rPr/>
        <w:tab/>
        <w:t xml:space="preserve">  mouse.</w:t>
        <w:tab/>
        <w:tab/>
        <w:tab/>
        <w:t xml:space="preserve">      E.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 N T E R I N G   &amp;   E D I T I N G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main menu Item "ENTER/ EDIT DATA" to en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names and dates in question and other data. Mo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asked and information you need to enter is pretty self-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. You can get information for each fiel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{F1} or from the prompt at the bottom of the screen.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how to use thes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do not want information about an item, leave that</w:t>
      </w:r>
    </w:p>
    <w:p>
      <w:pPr>
        <w:pStyle w:val="PreformattedText"/>
        <w:bidi w:val="0"/>
        <w:jc w:val="left"/>
        <w:rPr/>
      </w:pPr>
      <w:r>
        <w:rPr/>
        <w:tab/>
        <w:t xml:space="preserve">  field of of the data screen blank; it will be omit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s.</w:t>
      </w:r>
    </w:p>
    <w:p>
      <w:pPr>
        <w:pStyle w:val="PreformattedText"/>
        <w:bidi w:val="0"/>
        <w:jc w:val="left"/>
        <w:rPr/>
      </w:pPr>
      <w:r>
        <w:rPr/>
        <w:tab/>
        <w:t xml:space="preserve">  ENTER CHART INFORMATION.</w:t>
        <w:tab/>
        <w:t xml:space="preserve">   birth date will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function to enter the   personality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primary data that NUMERO uses</w:t>
      </w:r>
    </w:p>
    <w:p>
      <w:pPr>
        <w:pStyle w:val="PreformattedText"/>
        <w:bidi w:val="0"/>
        <w:jc w:val="left"/>
        <w:rPr/>
      </w:pPr>
      <w:r>
        <w:rPr/>
        <w:tab/>
        <w:t xml:space="preserve">  to generate your chart. In this  CALENDA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screen, you will enter your</w:t>
        <w:tab/>
        <w:t xml:space="preserve">   In this screen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(both name at birth and</w:t>
        <w:tab/>
        <w:t xml:space="preserve">   starting and ending date for</w:t>
      </w:r>
    </w:p>
    <w:p>
      <w:pPr>
        <w:pStyle w:val="PreformattedText"/>
        <w:bidi w:val="0"/>
        <w:jc w:val="left"/>
        <w:rPr/>
      </w:pPr>
      <w:r>
        <w:rPr/>
        <w:tab/>
        <w:t xml:space="preserve">  current name). Each part of the  Universal and Personal</w:t>
      </w:r>
    </w:p>
    <w:p>
      <w:pPr>
        <w:pStyle w:val="PreformattedText"/>
        <w:bidi w:val="0"/>
        <w:jc w:val="left"/>
        <w:rPr/>
      </w:pPr>
      <w:r>
        <w:rPr/>
        <w:tab/>
        <w:t xml:space="preserve">  name is entered separately. You  Calendars. You ca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will also enter your birth</w:t>
        <w:tab/>
        <w:t xml:space="preserve">   several calendars in each</w:t>
      </w:r>
    </w:p>
    <w:p>
      <w:pPr>
        <w:pStyle w:val="PreformattedText"/>
        <w:bidi w:val="0"/>
        <w:jc w:val="left"/>
        <w:rPr/>
      </w:pPr>
      <w:r>
        <w:rPr/>
        <w:tab/>
        <w:t xml:space="preserve">  date. You must include the</w:t>
        <w:tab/>
        <w:t xml:space="preserve">   compilation. These calendars</w:t>
      </w:r>
    </w:p>
    <w:p>
      <w:pPr>
        <w:pStyle w:val="PreformattedText"/>
        <w:bidi w:val="0"/>
        <w:jc w:val="left"/>
        <w:rPr/>
      </w:pPr>
      <w:r>
        <w:rPr/>
        <w:tab/>
        <w:t xml:space="preserve">  century (19 for 1900). The last  are based on data in the "Chart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the Street address.</w:t>
        <w:tab/>
        <w:t xml:space="preserve">   Information Screen" item</w:t>
      </w:r>
    </w:p>
    <w:p>
      <w:pPr>
        <w:pStyle w:val="PreformattedText"/>
        <w:bidi w:val="0"/>
        <w:jc w:val="left"/>
        <w:rPr/>
      </w:pPr>
      <w:r>
        <w:rPr/>
        <w:tab/>
        <w:t xml:space="preserve">     Try entering different</w:t>
        <w:tab/>
        <w:t xml:space="preserve">  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names if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your name, getting</w:t>
        <w:tab/>
        <w:t xml:space="preserve">   SAVE DATA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married, or trying a different       The "Save Data To Disk"</w:t>
      </w:r>
    </w:p>
    <w:p>
      <w:pPr>
        <w:pStyle w:val="PreformattedText"/>
        <w:bidi w:val="0"/>
        <w:jc w:val="left"/>
        <w:rPr/>
      </w:pPr>
      <w:r>
        <w:rPr/>
        <w:tab/>
        <w:t xml:space="preserve">  nick name. For example, if you   item saves the contents of all</w:t>
      </w:r>
    </w:p>
    <w:p>
      <w:pPr>
        <w:pStyle w:val="PreformattedText"/>
        <w:bidi w:val="0"/>
        <w:jc w:val="left"/>
        <w:rPr/>
      </w:pPr>
      <w:r>
        <w:rPr/>
        <w:tab/>
        <w:t xml:space="preserve">  get married and your name</w:t>
        <w:tab/>
        <w:t xml:space="preserve">   these screens to a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changes, your numerology chart   for future use. If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 will change, though the change   provide a disk or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n addition to the data  name, these files are saved to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name at birth.</w:t>
        <w:tab/>
        <w:t xml:space="preserve">   your user disk and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nter name, if the       These files are much</w:t>
      </w:r>
    </w:p>
    <w:p>
      <w:pPr>
        <w:pStyle w:val="PreformattedText"/>
        <w:bidi w:val="0"/>
        <w:jc w:val="left"/>
        <w:rPr/>
      </w:pPr>
      <w:r>
        <w:rPr/>
        <w:tab/>
        <w:t xml:space="preserve">  name contains accented</w:t>
        <w:tab/>
        <w:t xml:space="preserve">   smaller than the file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do not enter the</w:t>
        <w:tab/>
        <w:t xml:space="preserve">   when you compile a chart. I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ith accented</w:t>
        <w:tab/>
        <w:t xml:space="preserve">   you want to save a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letters. The accented </w:t>
        <w:tab/>
        <w:t xml:space="preserve">   record, this is a good place to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ignored, and the  start. It saves all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will be wrong.</w:t>
        <w:tab/>
        <w:t xml:space="preserve">   relevant information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considering a</w:t>
        <w:tab/>
        <w:t xml:space="preserve">   need to recreate a chart. If</w:t>
      </w:r>
    </w:p>
    <w:p>
      <w:pPr>
        <w:pStyle w:val="PreformattedText"/>
        <w:bidi w:val="0"/>
        <w:jc w:val="left"/>
        <w:rPr/>
      </w:pPr>
      <w:r>
        <w:rPr/>
        <w:tab/>
        <w:t xml:space="preserve">  name for a child that has just   you save this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been born or is about to be</w:t>
        <w:tab/>
        <w:t xml:space="preserve">   later compile it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born,  try different names to    same.</w:t>
      </w:r>
    </w:p>
    <w:p>
      <w:pPr>
        <w:pStyle w:val="PreformattedText"/>
        <w:bidi w:val="0"/>
        <w:jc w:val="left"/>
        <w:rPr/>
      </w:pPr>
      <w:r>
        <w:rPr/>
        <w:tab/>
        <w:t xml:space="preserve">  find a name that you think will</w:t>
      </w:r>
    </w:p>
    <w:p>
      <w:pPr>
        <w:pStyle w:val="PreformattedText"/>
        <w:bidi w:val="0"/>
        <w:jc w:val="left"/>
        <w:rPr/>
      </w:pPr>
      <w:r>
        <w:rPr/>
        <w:tab/>
        <w:t xml:space="preserve">  be harmonious with you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partner. Remember a ch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you want to load a set  NOTE: Don't attempt to load any</w:t>
      </w:r>
    </w:p>
    <w:p>
      <w:pPr>
        <w:pStyle w:val="PreformattedText"/>
        <w:bidi w:val="0"/>
        <w:jc w:val="left"/>
        <w:rPr/>
      </w:pPr>
      <w:r>
        <w:rPr/>
        <w:tab/>
        <w:t xml:space="preserve">  of data loaded into your system  file that you did not save with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NUMERO starts up,</w:t>
        <w:tab/>
        <w:t xml:space="preserve">   Save Data To Disk. You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save the data to the file</w:t>
        <w:tab/>
        <w:t xml:space="preserve">   load the file N1DAT.DEF or the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. This should be saved  file N1DAT.HIS.</w:t>
      </w:r>
    </w:p>
    <w:p>
      <w:pPr>
        <w:pStyle w:val="PreformattedText"/>
        <w:bidi w:val="0"/>
        <w:jc w:val="left"/>
        <w:rPr/>
      </w:pPr>
      <w:r>
        <w:rPr/>
        <w:tab/>
        <w:t xml:space="preserve">  to your user disk and 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chart you were</w:t>
      </w:r>
    </w:p>
    <w:p>
      <w:pPr>
        <w:pStyle w:val="PreformattedText"/>
        <w:bidi w:val="0"/>
        <w:jc w:val="left"/>
        <w:rPr/>
      </w:pPr>
      <w:r>
        <w:rPr/>
        <w:tab/>
        <w:t xml:space="preserve">  working on last is saved to the  CLEARING DATA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history file N1DAT.HIS, also in  Use the "Clear Data Screens"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sk and directory.</w:t>
        <w:tab/>
        <w:t xml:space="preserve">   clear the data screens if you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efer entering onto a blank</w:t>
      </w:r>
    </w:p>
    <w:p>
      <w:pPr>
        <w:pStyle w:val="PreformattedText"/>
        <w:bidi w:val="0"/>
        <w:jc w:val="left"/>
        <w:rPr/>
      </w:pPr>
      <w:r>
        <w:rPr/>
        <w:tab/>
        <w:t xml:space="preserve">  LOAD SAVED DATA.</w:t>
        <w:tab/>
        <w:tab/>
        <w:t xml:space="preserve">   data screen. Many users prefer</w:t>
      </w:r>
    </w:p>
    <w:p>
      <w:pPr>
        <w:pStyle w:val="PreformattedText"/>
        <w:bidi w:val="0"/>
        <w:jc w:val="left"/>
        <w:rPr/>
      </w:pPr>
      <w:r>
        <w:rPr/>
        <w:tab/>
        <w:t xml:space="preserve">  The "Load Saved Data" item</w:t>
        <w:tab/>
        <w:t xml:space="preserve">   to clear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loads the data that was</w:t>
        <w:tab/>
        <w:t xml:space="preserve">   starting a new project, wher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saved when you used   others may just to type over</w:t>
      </w:r>
    </w:p>
    <w:p>
      <w:pPr>
        <w:pStyle w:val="PreformattedText"/>
        <w:bidi w:val="0"/>
        <w:jc w:val="left"/>
        <w:rPr/>
      </w:pPr>
      <w:r>
        <w:rPr/>
        <w:tab/>
        <w:t xml:space="preserve">  the "Save Data To Disk" item.    existing data.</w:t>
      </w:r>
    </w:p>
    <w:p>
      <w:pPr>
        <w:pStyle w:val="PreformattedText"/>
        <w:bidi w:val="0"/>
        <w:jc w:val="left"/>
        <w:rPr/>
      </w:pPr>
      <w:r>
        <w:rPr/>
        <w:tab/>
        <w:t xml:space="preserve">  If you don't use a path or</w:t>
      </w:r>
    </w:p>
    <w:p>
      <w:pPr>
        <w:pStyle w:val="PreformattedText"/>
        <w:bidi w:val="0"/>
        <w:jc w:val="left"/>
        <w:rPr/>
      </w:pPr>
      <w:r>
        <w:rPr/>
        <w:tab/>
        <w:t xml:space="preserve">  disk, it will be 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 O M P I L I N G   C H A R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entered your data into the data screen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ompile a Numerology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compile a chart, Numero displays a screen requesting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and comment information for the file list.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 the list  helps you remember which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etrieve it later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leave Sections of the Chart Info Data screen blank,</w:t>
      </w:r>
    </w:p>
    <w:p>
      <w:pPr>
        <w:pStyle w:val="PreformattedText"/>
        <w:bidi w:val="0"/>
        <w:jc w:val="left"/>
        <w:rPr/>
      </w:pPr>
      <w:r>
        <w:rPr/>
        <w:tab/>
        <w:t xml:space="preserve">  those areas will be omitt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SONALITY REPORT.</w:t>
        <w:tab/>
        <w:tab/>
        <w:t xml:space="preserve">       You can generate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This basic report is based on    for any time period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your birth date and current</w:t>
        <w:tab/>
        <w:t xml:space="preserve">   birth year to 120 years after</w:t>
      </w:r>
    </w:p>
    <w:p>
      <w:pPr>
        <w:pStyle w:val="PreformattedText"/>
        <w:bidi w:val="0"/>
        <w:jc w:val="left"/>
        <w:rPr/>
      </w:pPr>
      <w:r>
        <w:rPr/>
        <w:tab/>
        <w:t xml:space="preserve">  name, and name at birth. This    your birth. When you compile</w:t>
      </w:r>
    </w:p>
    <w:p>
      <w:pPr>
        <w:pStyle w:val="PreformattedText"/>
        <w:bidi w:val="0"/>
        <w:jc w:val="left"/>
        <w:rPr/>
      </w:pPr>
      <w:r>
        <w:rPr/>
        <w:tab/>
        <w:t xml:space="preserve">  is the report that you will</w:t>
        <w:tab/>
        <w:t xml:space="preserve">   this report, NUMERO asks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ompile most often.</w:t>
        <w:tab/>
        <w:t xml:space="preserve">   for the time period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is interpreted with  you want a report.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UMERIC NAME TRANSITS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UMERIC REPORT.</w:t>
        <w:tab/>
        <w:tab/>
        <w:t xml:space="preserve">   This report analyz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his basic report is also based  data as the Name Transits</w:t>
      </w:r>
    </w:p>
    <w:p>
      <w:pPr>
        <w:pStyle w:val="PreformattedText"/>
        <w:bidi w:val="0"/>
        <w:jc w:val="left"/>
        <w:rPr/>
      </w:pPr>
      <w:r>
        <w:rPr/>
        <w:tab/>
        <w:t xml:space="preserve">  on your birth date, and current  Report, but it provides only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name at birth, but</w:t>
        <w:tab/>
        <w:t xml:space="preserve">   the numeric data. It does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is not interpreted,  provide the explanatory text.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contain any</w:t>
        <w:tab/>
        <w:t xml:space="preserve">       You can generate this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. It contains    report for any period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only has the technical data.</w:t>
        <w:tab/>
        <w:t xml:space="preserve">   birth year to 120 years after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will be more</w:t>
        <w:tab/>
        <w:t xml:space="preserve">   your birth. When you compile</w:t>
      </w:r>
    </w:p>
    <w:p>
      <w:pPr>
        <w:pStyle w:val="PreformattedText"/>
        <w:bidi w:val="0"/>
        <w:jc w:val="left"/>
        <w:rPr/>
      </w:pPr>
      <w:r>
        <w:rPr/>
        <w:tab/>
        <w:t xml:space="preserve">  interesting to the serious</w:t>
        <w:tab/>
        <w:t xml:space="preserve">   this report, NUMERO asks you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 enthusiast.</w:t>
        <w:tab/>
        <w:t xml:space="preserve">   for the time period f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you want a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AME TRANSITS REPORT. </w:t>
        <w:tab/>
        <w:t xml:space="preserve">   Personal Calendar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analyzes the</w:t>
        <w:tab/>
        <w:t xml:space="preserve">   This item generates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letters in your</w:t>
        <w:tab/>
        <w:t xml:space="preserve">   Personal Calendars. A Personal</w:t>
      </w:r>
    </w:p>
    <w:p>
      <w:pPr>
        <w:pStyle w:val="PreformattedText"/>
        <w:bidi w:val="0"/>
        <w:jc w:val="left"/>
        <w:rPr/>
      </w:pPr>
      <w:r>
        <w:rPr/>
        <w:tab/>
        <w:t xml:space="preserve">  names. Each letter has a</w:t>
        <w:tab/>
        <w:t xml:space="preserve">   Calendar is composed of</w:t>
      </w:r>
    </w:p>
    <w:p>
      <w:pPr>
        <w:pStyle w:val="PreformattedText"/>
        <w:bidi w:val="0"/>
        <w:jc w:val="left"/>
        <w:rPr/>
      </w:pPr>
      <w:r>
        <w:rPr/>
        <w:tab/>
        <w:t xml:space="preserve">  vibration that has a particular  Personal Days, a Personal Month</w:t>
      </w:r>
    </w:p>
    <w:p>
      <w:pPr>
        <w:pStyle w:val="PreformattedText"/>
        <w:bidi w:val="0"/>
        <w:jc w:val="left"/>
        <w:rPr/>
      </w:pPr>
      <w:r>
        <w:rPr/>
        <w:tab/>
        <w:t xml:space="preserve">  effect during a certain time</w:t>
        <w:tab/>
        <w:t xml:space="preserve">  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period in your life. The Name        You can generat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Transits Report exlaines these   of these calendars. Each one is</w:t>
      </w:r>
    </w:p>
    <w:p>
      <w:pPr>
        <w:pStyle w:val="PreformattedText"/>
        <w:bidi w:val="0"/>
        <w:jc w:val="left"/>
        <w:rPr/>
      </w:pPr>
      <w:r>
        <w:rPr/>
        <w:tab/>
        <w:t xml:space="preserve">  effects. It also compares the    printed on a separate page.</w:t>
      </w:r>
    </w:p>
    <w:p>
      <w:pPr>
        <w:pStyle w:val="PreformattedText"/>
        <w:bidi w:val="0"/>
        <w:jc w:val="left"/>
        <w:rPr/>
      </w:pPr>
      <w:r>
        <w:rPr/>
        <w:tab/>
        <w:t xml:space="preserve">  vibrations of the letters and    Explanatory text is printed for</w:t>
      </w:r>
    </w:p>
    <w:p>
      <w:pPr>
        <w:pStyle w:val="PreformattedText"/>
        <w:bidi w:val="0"/>
        <w:jc w:val="left"/>
        <w:rPr/>
      </w:pPr>
      <w:r>
        <w:rPr/>
        <w:tab/>
        <w:t xml:space="preserve">  resulting numbers to specific    each number.</w:t>
      </w:r>
    </w:p>
    <w:p>
      <w:pPr>
        <w:pStyle w:val="PreformattedText"/>
        <w:bidi w:val="0"/>
        <w:jc w:val="left"/>
        <w:rPr/>
      </w:pPr>
      <w:r>
        <w:rPr/>
        <w:tab/>
        <w:t xml:space="preserve">  other numbers which appear</w:t>
        <w:tab/>
        <w:t xml:space="preserve">       These numbers are deriv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specific years. This</w:t>
        <w:tab/>
        <w:t xml:space="preserve">   from your birth date and are</w:t>
      </w:r>
    </w:p>
    <w:p>
      <w:pPr>
        <w:pStyle w:val="PreformattedText"/>
        <w:bidi w:val="0"/>
        <w:jc w:val="left"/>
        <w:rPr/>
      </w:pPr>
      <w:r>
        <w:rPr/>
        <w:tab/>
        <w:t xml:space="preserve">  report interprets the data and   unique, though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explanatory te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 may have the same</w:t>
        <w:tab/>
        <w:t xml:space="preserve">   them back to your User disk or</w:t>
      </w:r>
    </w:p>
    <w:p>
      <w:pPr>
        <w:pStyle w:val="PreformattedText"/>
        <w:bidi w:val="0"/>
        <w:jc w:val="left"/>
        <w:rPr/>
      </w:pPr>
      <w:r>
        <w:rPr/>
        <w:tab/>
        <w:t xml:space="preserve">  calendar.</w:t>
        <w:tab/>
        <w:tab/>
        <w:tab/>
        <w:t xml:space="preserve">   directory when you need th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se the "Scan For Files Not in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FILE.</w:t>
        <w:tab/>
        <w:t xml:space="preserve">   List" item in th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generates a series of  Menu to read the fil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s. A</w:t>
        <w:tab/>
        <w:t xml:space="preserve">   list once the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is composed   copied, or eras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of Universal Days, a Universal   N1FILE.LST from your user disk</w:t>
      </w:r>
    </w:p>
    <w:p>
      <w:pPr>
        <w:pStyle w:val="PreformattedText"/>
        <w:bidi w:val="0"/>
        <w:jc w:val="left"/>
        <w:rPr/>
      </w:pPr>
      <w:r>
        <w:rPr/>
        <w:tab/>
        <w:t xml:space="preserve">  Month and a Year.</w:t>
        <w:tab/>
        <w:tab/>
        <w:t xml:space="preserve">   or directory and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calendars will all be  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or any given date,</w:t>
        <w:tab/>
        <w:t xml:space="preserve">       You can also save data in</w:t>
      </w:r>
    </w:p>
    <w:p>
      <w:pPr>
        <w:pStyle w:val="PreformattedText"/>
        <w:bidi w:val="0"/>
        <w:jc w:val="left"/>
        <w:rPr/>
      </w:pPr>
      <w:r>
        <w:rPr/>
        <w:tab/>
        <w:t xml:space="preserve">  but will be different from one   the data screens to a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month to another.</w:t>
        <w:tab/>
        <w:tab/>
        <w:t xml:space="preserve">   and erase the compiled charts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generate any number   at the end of your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calendars. Each one is  When you wish to recompile a</w:t>
      </w:r>
    </w:p>
    <w:p>
      <w:pPr>
        <w:pStyle w:val="PreformattedText"/>
        <w:bidi w:val="0"/>
        <w:jc w:val="left"/>
        <w:rPr/>
      </w:pPr>
      <w:r>
        <w:rPr/>
        <w:tab/>
        <w:t xml:space="preserve">  printed on a separate page.</w:t>
        <w:tab/>
        <w:t xml:space="preserve">   chart, just load th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 is printed for  and recompile the chart. NUMERO</w:t>
      </w:r>
    </w:p>
    <w:p>
      <w:pPr>
        <w:pStyle w:val="PreformattedText"/>
        <w:bidi w:val="0"/>
        <w:jc w:val="left"/>
        <w:rPr/>
      </w:pPr>
      <w:r>
        <w:rPr/>
        <w:tab/>
        <w:t xml:space="preserve">  each number.</w:t>
        <w:tab/>
        <w:tab/>
        <w:tab/>
        <w:t xml:space="preserve">   saves all the data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s to one file. These</w:t>
      </w:r>
    </w:p>
    <w:p>
      <w:pPr>
        <w:pStyle w:val="PreformattedText"/>
        <w:bidi w:val="0"/>
        <w:jc w:val="left"/>
        <w:rPr/>
      </w:pPr>
      <w:r>
        <w:rPr/>
        <w:tab/>
        <w:t xml:space="preserve">  KEEPING SAVED FILES.</w:t>
        <w:tab/>
        <w:tab/>
        <w:t xml:space="preserve">   files are much small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keep reports you  files to which charts are</w:t>
      </w:r>
    </w:p>
    <w:p>
      <w:pPr>
        <w:pStyle w:val="PreformattedText"/>
        <w:bidi w:val="0"/>
        <w:jc w:val="left"/>
        <w:rPr/>
      </w:pPr>
      <w:r>
        <w:rPr/>
        <w:tab/>
        <w:t xml:space="preserve">  have generated, you can store    compiled.</w:t>
      </w:r>
    </w:p>
    <w:p>
      <w:pPr>
        <w:pStyle w:val="PreformattedText"/>
        <w:bidi w:val="0"/>
        <w:jc w:val="left"/>
        <w:rPr/>
      </w:pPr>
      <w:r>
        <w:rPr/>
        <w:tab/>
        <w:t xml:space="preserve">  them on floppy disks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 I E W I N G   &amp;</w:t>
        <w:tab/>
        <w:t xml:space="preserve"> P R I N T I N G   T H E   R E S U L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ERO UNO has several different ways of printing or 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. These are available through the "VIEW/PRINT" sub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s. All these menu items rely on the file list.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is a list of files created by NUMERO in the current session or</w:t>
      </w:r>
    </w:p>
    <w:p>
      <w:pPr>
        <w:pStyle w:val="PreformattedText"/>
        <w:bidi w:val="0"/>
        <w:jc w:val="left"/>
        <w:rPr/>
      </w:pPr>
      <w:r>
        <w:rPr/>
        <w:tab/>
        <w:t xml:space="preserve">  kept from another session. This list can be erased when NUMERO</w:t>
      </w:r>
    </w:p>
    <w:p>
      <w:pPr>
        <w:pStyle w:val="PreformattedText"/>
        <w:bidi w:val="0"/>
        <w:jc w:val="left"/>
        <w:rPr/>
      </w:pPr>
      <w:r>
        <w:rPr/>
        <w:tab/>
        <w:t xml:space="preserve">  ends or can be saved. Every time you compile a chart a new file</w:t>
      </w:r>
    </w:p>
    <w:p>
      <w:pPr>
        <w:pStyle w:val="PreformattedText"/>
        <w:bidi w:val="0"/>
        <w:jc w:val="left"/>
        <w:rPr/>
      </w:pPr>
      <w:r>
        <w:rPr/>
        <w:tab/>
        <w:t xml:space="preserve">  is added to this list. The list is limited only by memory, and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disk space on disk to keep the reports until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view a chart,</w:t>
        <w:tab/>
        <w:t xml:space="preserve">   Pressing {BKSP}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NUMERO wraps the text to the</w:t>
        <w:tab/>
        <w:t xml:space="preserve">   previous file opened.</w:t>
      </w:r>
    </w:p>
    <w:p>
      <w:pPr>
        <w:pStyle w:val="PreformattedText"/>
        <w:bidi w:val="0"/>
        <w:jc w:val="left"/>
        <w:rPr/>
      </w:pPr>
      <w:r>
        <w:rPr/>
        <w:tab/>
        <w:t xml:space="preserve">  width of the display screen and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it. Text is displayed       NOTE: This function can</w:t>
      </w:r>
    </w:p>
    <w:p>
      <w:pPr>
        <w:pStyle w:val="PreformattedText"/>
        <w:bidi w:val="0"/>
        <w:jc w:val="left"/>
        <w:rPr/>
      </w:pPr>
      <w:r>
        <w:rPr/>
        <w:tab/>
        <w:t xml:space="preserve">  with attributes for highlights.  display a file up to th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unction lets you view   of your available memory.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as if you were using a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ord processing program,</w:t>
        <w:tab/>
        <w:t xml:space="preserve">       Exit this screen by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you cannot edit the</w:t>
        <w:tab/>
        <w:t xml:space="preserve">   pressing the {ESC} key.</w:t>
      </w:r>
    </w:p>
    <w:p>
      <w:pPr>
        <w:pStyle w:val="PreformattedText"/>
        <w:bidi w:val="0"/>
        <w:jc w:val="left"/>
        <w:rPr/>
      </w:pPr>
      <w:r>
        <w:rPr/>
        <w:tab/>
        <w:t xml:space="preserve">  text. You can scroll through</w:t>
        <w:tab/>
        <w:t xml:space="preserve">   {CNTRL}+A Find Text Again. Use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using the cursor keys</w:t>
        <w:tab/>
        <w:t xml:space="preserve">    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({UP}, {DOWN}, {PGUP}, and</w:t>
        <w:tab/>
        <w:t xml:space="preserve">   {CNTRL}+B Find Text Backwards.</w:t>
      </w:r>
    </w:p>
    <w:p>
      <w:pPr>
        <w:pStyle w:val="PreformattedText"/>
        <w:bidi w:val="0"/>
        <w:jc w:val="left"/>
        <w:rPr/>
      </w:pPr>
      <w:r>
        <w:rPr/>
        <w:tab/>
        <w:t xml:space="preserve">  {PGDN}). Instantly reach the</w:t>
        <w:tab/>
        <w:tab/>
        <w:t xml:space="preserve">     Use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file by pressing the  {CNTRL}+F Find Text.</w:t>
      </w:r>
    </w:p>
    <w:p>
      <w:pPr>
        <w:pStyle w:val="PreformattedText"/>
        <w:bidi w:val="0"/>
        <w:jc w:val="left"/>
        <w:rPr/>
      </w:pPr>
      <w:r>
        <w:rPr/>
        <w:tab/>
        <w:t xml:space="preserve">  {CNTRL}+ {PGDN} keys or reach    {CNTRL}+O Open a NUMERO text</w:t>
      </w:r>
    </w:p>
    <w:p>
      <w:pPr>
        <w:pStyle w:val="PreformattedText"/>
        <w:bidi w:val="0"/>
        <w:jc w:val="left"/>
        <w:rPr/>
      </w:pPr>
      <w:r>
        <w:rPr/>
        <w:tab/>
        <w:t xml:space="preserve">  the beginning by pressing the </w:t>
        <w:tab/>
        <w:t xml:space="preserve">     char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UP} keys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INT REPORT.</w:t>
      </w:r>
    </w:p>
    <w:p>
      <w:pPr>
        <w:pStyle w:val="PreformattedText"/>
        <w:bidi w:val="0"/>
        <w:jc w:val="left"/>
        <w:rPr/>
      </w:pPr>
      <w:r>
        <w:rPr/>
        <w:tab/>
        <w:t xml:space="preserve">  MOUSE USERS. You can scroll</w:t>
        <w:tab/>
        <w:t xml:space="preserve">   The Print Report item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this screen by clicking down</w:t>
        <w:tab/>
        <w:t xml:space="preserve">   print out a text repor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the  mouse button on the up or   printer or write the report to</w:t>
      </w:r>
    </w:p>
    <w:p>
      <w:pPr>
        <w:pStyle w:val="PreformattedText"/>
        <w:bidi w:val="0"/>
        <w:jc w:val="left"/>
        <w:rPr/>
      </w:pPr>
      <w:r>
        <w:rPr/>
        <w:tab/>
        <w:t xml:space="preserve">  down arrow on the scroll bar.    a disk file for later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scroll the</w:t>
        <w:tab/>
        <w:t xml:space="preserve">   Before choosing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clicking the mouse</w:t>
        <w:tab/>
        <w:t xml:space="preserve">   you should setup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cursor over the hightlight on    in the Printer Setup Screen .</w:t>
      </w:r>
    </w:p>
    <w:p>
      <w:pPr>
        <w:pStyle w:val="PreformattedText"/>
        <w:bidi w:val="0"/>
        <w:jc w:val="left"/>
        <w:rPr/>
      </w:pPr>
      <w:r>
        <w:rPr/>
        <w:tab/>
        <w:t xml:space="preserve">  the Scroll Bar at the right</w:t>
        <w:tab/>
        <w:t xml:space="preserve">       If you haven't set up your</w:t>
      </w:r>
    </w:p>
    <w:p>
      <w:pPr>
        <w:pStyle w:val="PreformattedText"/>
        <w:bidi w:val="0"/>
        <w:jc w:val="left"/>
        <w:rPr/>
      </w:pPr>
      <w:r>
        <w:rPr/>
        <w:tab/>
        <w:t xml:space="preserve">  side of the screen and dragging  printer, you can do so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ouse.</w:t>
        <w:tab/>
        <w:tab/>
        <w:tab/>
        <w:t xml:space="preserve">   this screen by clicking th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Setup Printer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open an view as</w:t>
        <w:tab/>
        <w:t xml:space="preserve">       NUMERO formats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  many files as you have memory    output, using a left margin and</w:t>
      </w:r>
    </w:p>
    <w:p>
      <w:pPr>
        <w:pStyle w:val="PreformattedText"/>
        <w:bidi w:val="0"/>
        <w:jc w:val="left"/>
        <w:rPr/>
      </w:pPr>
      <w:r>
        <w:rPr/>
        <w:tab/>
        <w:t xml:space="preserve">  for. Once you have more than</w:t>
        <w:tab/>
        <w:t xml:space="preserve">   line width that you set. A</w:t>
      </w:r>
    </w:p>
    <w:p>
      <w:pPr>
        <w:pStyle w:val="PreformattedText"/>
        <w:bidi w:val="0"/>
        <w:jc w:val="left"/>
        <w:rPr/>
      </w:pPr>
      <w:r>
        <w:rPr/>
        <w:tab/>
        <w:t xml:space="preserve">  one file on the screen, you can  header is derived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select between them. pressing    list information, is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{TAB} selects the next file.</w:t>
        <w:tab/>
        <w:t xml:space="preserve">   every page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he header</w:t>
        <w:tab/>
        <w:t xml:space="preserve">   margins. If you chang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printed on the first page,</w:t>
        <w:tab/>
        <w:t xml:space="preserve">   spacing in the options pick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at option in the print  screens, the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screen. The output is printed    per page will change.</w:t>
      </w:r>
    </w:p>
    <w:p>
      <w:pPr>
        <w:pStyle w:val="PreformattedText"/>
        <w:bidi w:val="0"/>
        <w:jc w:val="left"/>
        <w:rPr/>
      </w:pPr>
      <w:r>
        <w:rPr/>
        <w:tab/>
        <w:t xml:space="preserve">  using text attributes such as        To print a report, select</w:t>
      </w:r>
    </w:p>
    <w:p>
      <w:pPr>
        <w:pStyle w:val="PreformattedText"/>
        <w:bidi w:val="0"/>
        <w:jc w:val="left"/>
        <w:rPr/>
      </w:pPr>
      <w:r>
        <w:rPr/>
        <w:tab/>
        <w:t xml:space="preserve">  underline and bold (double-</w:t>
        <w:tab/>
        <w:t xml:space="preserve">   the file that you want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strike) and so on, and is</w:t>
        <w:tab/>
        <w:t xml:space="preserve">   out from the file list. Press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compatible with Epson   the {ENTER} key to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and IBM Printers, or HP</w:t>
        <w:tab/>
        <w:t xml:space="preserve">   file. NUMERO displays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LaserJet or DeskJet. You can</w:t>
        <w:tab/>
        <w:t xml:space="preserve">   in which you en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it for most any type   on how you want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You can also customize 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to use many features of your</w:t>
        <w:tab/>
        <w:t xml:space="preserve">       To print the fi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printer from the setup screen.   default printer, just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 HP</w:t>
        <w:tab/>
        <w:t xml:space="preserve">   first field blank.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aserJet DeskJet Printer, or</w:t>
        <w:tab/>
        <w:t xml:space="preserve">   will be direc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, NUMERO can take</w:t>
        <w:tab/>
        <w:t xml:space="preserve">   system's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 of many cartridge or   printer. To prin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fonts  as well as any   second printer or LPT2:, enter</w:t>
      </w:r>
    </w:p>
    <w:p>
      <w:pPr>
        <w:pStyle w:val="PreformattedText"/>
        <w:bidi w:val="0"/>
        <w:jc w:val="left"/>
        <w:rPr/>
      </w:pPr>
      <w:r>
        <w:rPr/>
        <w:tab/>
        <w:t xml:space="preserve">  soft fonts you own.</w:t>
        <w:tab/>
        <w:tab/>
        <w:t xml:space="preserve">   LPT2 in the first field. You</w:t>
      </w:r>
    </w:p>
    <w:p>
      <w:pPr>
        <w:pStyle w:val="PreformattedText"/>
        <w:bidi w:val="0"/>
        <w:jc w:val="left"/>
        <w:rPr/>
      </w:pPr>
      <w:r>
        <w:rPr/>
        <w:tab/>
        <w:t xml:space="preserve">     The pages are broken</w:t>
        <w:tab/>
        <w:t xml:space="preserve">   can enter any valid DOS device.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tly. If a paragraph        You can als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would spill over onto a new</w:t>
        <w:tab/>
        <w:t xml:space="preserve">   printout to a disk file. To</w:t>
      </w:r>
    </w:p>
    <w:p>
      <w:pPr>
        <w:pStyle w:val="PreformattedText"/>
        <w:bidi w:val="0"/>
        <w:jc w:val="left"/>
        <w:rPr/>
      </w:pPr>
      <w:r>
        <w:rPr/>
        <w:tab/>
        <w:t xml:space="preserve">  page, Numero prints the entire   direct it to a disk file, enter</w:t>
      </w:r>
    </w:p>
    <w:p>
      <w:pPr>
        <w:pStyle w:val="PreformattedText"/>
        <w:bidi w:val="0"/>
        <w:jc w:val="left"/>
        <w:rPr/>
      </w:pPr>
      <w:r>
        <w:rPr/>
        <w:tab/>
        <w:t xml:space="preserve">  paragraph on the new page,</w:t>
        <w:tab/>
        <w:t xml:space="preserve">   the file name. If you just</w:t>
      </w:r>
    </w:p>
    <w:p>
      <w:pPr>
        <w:pStyle w:val="PreformattedText"/>
        <w:bidi w:val="0"/>
        <w:jc w:val="left"/>
        <w:rPr/>
      </w:pPr>
      <w:r>
        <w:rPr/>
        <w:tab/>
        <w:t xml:space="preserve">  making the printout easier to    enter the disk file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. The resulting printout   directory,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an be printed to any legal DOS  saved to the user directory. If</w:t>
      </w:r>
    </w:p>
    <w:p>
      <w:pPr>
        <w:pStyle w:val="PreformattedText"/>
        <w:bidi w:val="0"/>
        <w:jc w:val="left"/>
        <w:rPr/>
      </w:pPr>
      <w:r>
        <w:rPr/>
        <w:tab/>
        <w:t xml:space="preserve">  device. You can also print to a  you enter the full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later printing.</w:t>
        <w:tab/>
        <w:t xml:space="preserve">   starting with the disk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Printer Setup screen   the initial '\' root path, th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define a printer</w:t>
        <w:tab/>
        <w:t xml:space="preserve">   file will be direct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. This string is   directory and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output at the start of the</w:t>
        <w:tab/>
        <w:t xml:space="preserve">       You can specify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printout to initialize the</w:t>
        <w:tab/>
        <w:t xml:space="preserve">   width and left margin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printer for such options as</w:t>
        <w:tab/>
        <w:t xml:space="preserve">   to (in inches). The text width</w:t>
      </w:r>
    </w:p>
    <w:p>
      <w:pPr>
        <w:pStyle w:val="PreformattedText"/>
        <w:bidi w:val="0"/>
        <w:jc w:val="left"/>
        <w:rPr/>
      </w:pPr>
      <w:r>
        <w:rPr/>
        <w:tab/>
        <w:t xml:space="preserve">  print quality, page depth,</w:t>
        <w:tab/>
        <w:t xml:space="preserve">   can range from 4 inches to 16</w:t>
      </w:r>
    </w:p>
    <w:p>
      <w:pPr>
        <w:pStyle w:val="PreformattedText"/>
        <w:bidi w:val="0"/>
        <w:jc w:val="left"/>
        <w:rPr/>
      </w:pPr>
      <w:r>
        <w:rPr/>
        <w:tab/>
        <w:t xml:space="preserve">  font, line spacing, and other    inches wide. The value  is just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data.</w:t>
        <w:tab/>
        <w:tab/>
        <w:t xml:space="preserve">   the width of the text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ge depth is also defined    left or right margin.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tup screen is the page  margin can vary from zero to 4</w:t>
      </w:r>
    </w:p>
    <w:p>
      <w:pPr>
        <w:pStyle w:val="PreformattedText"/>
        <w:bidi w:val="0"/>
        <w:jc w:val="left"/>
        <w:rPr/>
      </w:pPr>
      <w:r>
        <w:rPr/>
        <w:tab/>
        <w:t xml:space="preserve">  depth. This is the maximum</w:t>
        <w:tab/>
        <w:t xml:space="preserve">   inches  wide.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text lines that can        By default NUMERO prints a</w:t>
      </w:r>
    </w:p>
    <w:p>
      <w:pPr>
        <w:pStyle w:val="PreformattedText"/>
        <w:bidi w:val="0"/>
        <w:jc w:val="left"/>
        <w:rPr/>
      </w:pPr>
      <w:r>
        <w:rPr/>
        <w:tab/>
        <w:t xml:space="preserve">  be printed on one page. to</w:t>
        <w:tab/>
        <w:t xml:space="preserve">   header on every page but the</w:t>
      </w:r>
    </w:p>
    <w:p>
      <w:pPr>
        <w:pStyle w:val="PreformattedText"/>
        <w:bidi w:val="0"/>
        <w:jc w:val="left"/>
        <w:rPr/>
      </w:pPr>
      <w:r>
        <w:rPr/>
        <w:tab/>
        <w:t xml:space="preserve">  determin this number,  you take  first. (Most of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printable lines on   that the header reflects is</w:t>
      </w:r>
    </w:p>
    <w:p>
      <w:pPr>
        <w:pStyle w:val="PreformattedText"/>
        <w:bidi w:val="0"/>
        <w:jc w:val="left"/>
        <w:rPr/>
      </w:pPr>
      <w:r>
        <w:rPr/>
        <w:tab/>
        <w:t xml:space="preserve">  the paper and subtract five</w:t>
        <w:tab/>
        <w:t xml:space="preserve">   printed on the first page). You</w:t>
      </w:r>
    </w:p>
    <w:p>
      <w:pPr>
        <w:pStyle w:val="PreformattedText"/>
        <w:bidi w:val="0"/>
        <w:jc w:val="left"/>
        <w:rPr/>
      </w:pPr>
      <w:r>
        <w:rPr/>
        <w:tab/>
        <w:t xml:space="preserve">  lines for the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 change this to print the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header to the first page.</w:t>
        <w:tab/>
        <w:t xml:space="preserve">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printing to a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rinter, you can ignore the</w:t>
        <w:tab/>
        <w:t xml:space="preserve">   NOTE: When You save files saved</w:t>
      </w:r>
    </w:p>
    <w:p>
      <w:pPr>
        <w:pStyle w:val="PreformattedText"/>
        <w:bidi w:val="0"/>
        <w:jc w:val="left"/>
        <w:rPr/>
      </w:pPr>
      <w:r>
        <w:rPr/>
        <w:tab/>
        <w:t xml:space="preserve">  last field on the screen, and    in WordPerfect format,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just press the {ENTER} key on    default information such as</w:t>
      </w:r>
    </w:p>
    <w:p>
      <w:pPr>
        <w:pStyle w:val="PreformattedText"/>
        <w:bidi w:val="0"/>
        <w:jc w:val="left"/>
        <w:rPr/>
      </w:pPr>
      <w:r>
        <w:rPr/>
        <w:tab/>
        <w:t xml:space="preserve">  the last field or {F10} to</w:t>
        <w:tab/>
        <w:t xml:space="preserve">   printer, default font, or</w:t>
      </w:r>
    </w:p>
    <w:p>
      <w:pPr>
        <w:pStyle w:val="PreformattedText"/>
        <w:bidi w:val="0"/>
        <w:jc w:val="left"/>
        <w:rPr/>
      </w:pPr>
      <w:r>
        <w:rPr/>
        <w:tab/>
        <w:t xml:space="preserve">  print the file. If you are</w:t>
        <w:tab/>
        <w:t xml:space="preserve">   styles will not be sa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to a disk file the</w:t>
        <w:tab/>
        <w:t xml:space="preserve">   file.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last field is important. It</w:t>
        <w:tab/>
        <w:t xml:space="preserve">   written to the file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tells NUMERO to either append    save it from WordPerfect.</w:t>
      </w:r>
    </w:p>
    <w:p>
      <w:pPr>
        <w:pStyle w:val="PreformattedText"/>
        <w:bidi w:val="0"/>
        <w:jc w:val="left"/>
        <w:rPr/>
      </w:pPr>
      <w:r>
        <w:rPr/>
        <w:tab/>
        <w:t xml:space="preserve">  this printout to an existing</w:t>
        <w:tab/>
        <w:t xml:space="preserve">       If you want font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file or to open a new file with  and margin information saved to</w:t>
      </w:r>
    </w:p>
    <w:p>
      <w:pPr>
        <w:pStyle w:val="PreformattedText"/>
        <w:bidi w:val="0"/>
        <w:jc w:val="left"/>
        <w:rPr/>
      </w:pPr>
      <w:r>
        <w:rPr/>
        <w:tab/>
        <w:t xml:space="preserve">  this name. If the file already   the file:</w:t>
      </w:r>
    </w:p>
    <w:p>
      <w:pPr>
        <w:pStyle w:val="PreformattedText"/>
        <w:bidi w:val="0"/>
        <w:jc w:val="left"/>
        <w:rPr/>
      </w:pPr>
      <w:r>
        <w:rPr/>
        <w:tab/>
        <w:t xml:space="preserve">  exists and the file is opened,   1. Convert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existing file is</w:t>
        <w:tab/>
        <w:t xml:space="preserve">      WordPerfect Format.</w:t>
      </w:r>
    </w:p>
    <w:p>
      <w:pPr>
        <w:pStyle w:val="PreformattedText"/>
        <w:bidi w:val="0"/>
        <w:jc w:val="left"/>
        <w:rPr/>
      </w:pPr>
      <w:r>
        <w:rPr/>
        <w:tab/>
        <w:t xml:space="preserve">  overwritten.</w:t>
        <w:tab/>
        <w:tab/>
        <w:tab/>
        <w:t xml:space="preserve">   2. Edit the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 To cancel the printout</w:t>
        <w:tab/>
        <w:t xml:space="preserve">      WordPerfect. Forma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{ESC} key at any time     in WordPerfect so it is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file is being printed     exactly the way you want it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hange the values on   3. Insert at the start  of the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 Report screen, your       text the phrase  ##START##.</w:t>
      </w:r>
    </w:p>
    <w:p>
      <w:pPr>
        <w:pStyle w:val="PreformattedText"/>
        <w:bidi w:val="0"/>
        <w:jc w:val="left"/>
        <w:rPr/>
      </w:pPr>
      <w:r>
        <w:rPr/>
        <w:tab/>
        <w:t xml:space="preserve">  new values will be saved to the  4. Save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setup file for future use</w:t>
        <w:tab/>
        <w:t xml:space="preserve">   5. Run the utility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(except the file name which is      WP5TOHED, using the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not saved).</w:t>
        <w:tab/>
        <w:tab/>
        <w:tab/>
        <w:t xml:space="preserve">      created and the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1DEF.WP5,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CONVERT REPORT TO TEXT.</w:t>
        <w:tab/>
        <w:t xml:space="preserve">      line WP5TOHED file N1DEF.WP5</w:t>
      </w:r>
    </w:p>
    <w:p>
      <w:pPr>
        <w:pStyle w:val="PreformattedText"/>
        <w:bidi w:val="0"/>
        <w:jc w:val="left"/>
        <w:rPr/>
      </w:pPr>
      <w:r>
        <w:rPr/>
        <w:tab/>
        <w:t xml:space="preserve">  This Convert Report item lets       {ENTER} (where file is your</w:t>
      </w:r>
    </w:p>
    <w:p>
      <w:pPr>
        <w:pStyle w:val="PreformattedText"/>
        <w:bidi w:val="0"/>
        <w:jc w:val="left"/>
        <w:rPr/>
      </w:pPr>
      <w:r>
        <w:rPr/>
        <w:tab/>
        <w:t xml:space="preserve">  you convert a NUMERO file to</w:t>
        <w:tab/>
        <w:t xml:space="preserve">      file name).</w:t>
      </w:r>
    </w:p>
    <w:p>
      <w:pPr>
        <w:pStyle w:val="PreformattedText"/>
        <w:bidi w:val="0"/>
        <w:jc w:val="left"/>
        <w:rPr/>
      </w:pPr>
      <w:r>
        <w:rPr/>
        <w:tab/>
        <w:t xml:space="preserve">  other types of files that text</w:t>
        <w:tab/>
        <w:t>If NUMERO finds a file</w:t>
      </w:r>
    </w:p>
    <w:p>
      <w:pPr>
        <w:pStyle w:val="PreformattedText"/>
        <w:bidi w:val="0"/>
        <w:jc w:val="left"/>
        <w:rPr/>
      </w:pPr>
      <w:r>
        <w:rPr/>
        <w:tab/>
        <w:t xml:space="preserve">  editors or word processing</w:t>
        <w:tab/>
        <w:t xml:space="preserve">   called N1DEF.WP5, this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can use. You might use  used as a header for your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to edit the file</w:t>
        <w:tab/>
        <w:t xml:space="preserve">   WP5TOHED takes a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printing.</w:t>
        <w:tab/>
        <w:tab/>
        <w:t xml:space="preserve">   WordPerfect 5.0 docume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convert a file to</w:t>
        <w:tab/>
        <w:t xml:space="preserve">   turns it into a header file.</w:t>
      </w:r>
    </w:p>
    <w:p>
      <w:pPr>
        <w:pStyle w:val="PreformattedText"/>
        <w:bidi w:val="0"/>
        <w:jc w:val="left"/>
        <w:rPr/>
      </w:pPr>
      <w:r>
        <w:rPr/>
        <w:tab/>
        <w:t xml:space="preserve">  ASCII, WordStar 3.x or 4.x,</w:t>
        <w:tab/>
        <w:t xml:space="preserve">   Your report will start where</w:t>
      </w:r>
    </w:p>
    <w:p>
      <w:pPr>
        <w:pStyle w:val="PreformattedText"/>
        <w:bidi w:val="0"/>
        <w:jc w:val="left"/>
        <w:rPr/>
      </w:pPr>
      <w:r>
        <w:rPr/>
        <w:tab/>
        <w:t xml:space="preserve">  WordPerfect 4.x or 5.x,</w:t>
        <w:tab/>
        <w:t xml:space="preserve">   you inserted ##START## in the</w:t>
      </w:r>
    </w:p>
    <w:p>
      <w:pPr>
        <w:pStyle w:val="PreformattedText"/>
        <w:bidi w:val="0"/>
        <w:jc w:val="left"/>
        <w:rPr/>
      </w:pPr>
      <w:r>
        <w:rPr/>
        <w:tab/>
        <w:t xml:space="preserve">  XYWrite, or  Microsoft Word RTF  document. Everything after that</w:t>
      </w:r>
    </w:p>
    <w:p>
      <w:pPr>
        <w:pStyle w:val="PreformattedText"/>
        <w:bidi w:val="0"/>
        <w:jc w:val="left"/>
        <w:rPr/>
      </w:pPr>
      <w:r>
        <w:rPr/>
        <w:tab/>
        <w:t xml:space="preserve">  (Rich Text) format. You can</w:t>
        <w:tab/>
        <w:t xml:space="preserve">   is deleted.</w:t>
      </w:r>
    </w:p>
    <w:p>
      <w:pPr>
        <w:pStyle w:val="PreformattedText"/>
        <w:bidi w:val="0"/>
        <w:jc w:val="left"/>
        <w:rPr/>
      </w:pPr>
      <w:r>
        <w:rPr/>
        <w:tab/>
        <w:t xml:space="preserve">  save ASCII and XYWrite files</w:t>
        <w:tab/>
        <w:t xml:space="preserve">       Files saved in WordStar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ny soft line breaks.    format do not have any font or</w:t>
      </w:r>
    </w:p>
    <w:p>
      <w:pPr>
        <w:pStyle w:val="PreformattedText"/>
        <w:bidi w:val="0"/>
        <w:jc w:val="left"/>
        <w:rPr/>
      </w:pPr>
      <w:r>
        <w:rPr/>
        <w:tab/>
        <w:t xml:space="preserve">  It is easier to reformat a file  printer setup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easier when you read it into</w:t>
        <w:tab/>
        <w:t xml:space="preserve">   encoded in them. This</w:t>
      </w:r>
    </w:p>
    <w:p>
      <w:pPr>
        <w:pStyle w:val="PreformattedText"/>
        <w:bidi w:val="0"/>
        <w:jc w:val="left"/>
        <w:rPr/>
      </w:pPr>
      <w:r>
        <w:rPr/>
        <w:tab/>
        <w:t xml:space="preserve">  your word processor, because</w:t>
        <w:tab/>
        <w:t xml:space="preserve">   information is add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only paragraph</w:t>
        <w:tab/>
        <w:t xml:space="preserve">   file is saved to the file when</w:t>
      </w:r>
    </w:p>
    <w:p>
      <w:pPr>
        <w:pStyle w:val="PreformattedText"/>
        <w:bidi w:val="0"/>
        <w:jc w:val="left"/>
        <w:rPr/>
      </w:pPr>
      <w:r>
        <w:rPr/>
        <w:tab/>
        <w:t xml:space="preserve">  breaks.</w:t>
        <w:tab/>
        <w:tab/>
        <w:tab/>
        <w:t xml:space="preserve">   you save from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Files saved in Microsoft   NOTE: If you change the width,</w:t>
      </w:r>
    </w:p>
    <w:p>
      <w:pPr>
        <w:pStyle w:val="PreformattedText"/>
        <w:bidi w:val="0"/>
        <w:jc w:val="left"/>
        <w:rPr/>
      </w:pPr>
      <w:r>
        <w:rPr/>
        <w:tab/>
        <w:t xml:space="preserve">  Word RTF format will have only   left margin or conversion in</w:t>
      </w:r>
    </w:p>
    <w:p>
      <w:pPr>
        <w:pStyle w:val="PreformattedText"/>
        <w:bidi w:val="0"/>
        <w:jc w:val="left"/>
        <w:rPr/>
      </w:pPr>
      <w:r>
        <w:rPr/>
        <w:tab/>
        <w:t xml:space="preserve">  a default font and a single</w:t>
        <w:tab/>
        <w:t xml:space="preserve">   this screen, your new values</w:t>
      </w:r>
    </w:p>
    <w:p>
      <w:pPr>
        <w:pStyle w:val="PreformattedText"/>
        <w:bidi w:val="0"/>
        <w:jc w:val="left"/>
        <w:rPr/>
      </w:pPr>
      <w:r>
        <w:rPr/>
        <w:tab/>
        <w:t xml:space="preserve">  Normal Stylesheet paragraph</w:t>
        <w:tab/>
        <w:t xml:space="preserve">   are saved to the setup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style.</w:t>
        <w:tab/>
        <w:tab/>
        <w:tab/>
        <w:t xml:space="preserve">   future use.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saved in XYWrite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ormat have no printer, font,</w:t>
      </w:r>
    </w:p>
    <w:p>
      <w:pPr>
        <w:pStyle w:val="PreformattedText"/>
        <w:bidi w:val="0"/>
        <w:jc w:val="left"/>
        <w:rPr/>
      </w:pPr>
      <w:r>
        <w:rPr/>
        <w:tab/>
        <w:t xml:space="preserve">  or setup information encoded in  KILL FILE IN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them. You may need to insert a   The Kill File in File List Item</w:t>
      </w:r>
    </w:p>
    <w:p>
      <w:pPr>
        <w:pStyle w:val="PreformattedText"/>
        <w:bidi w:val="0"/>
        <w:jc w:val="left"/>
        <w:rPr/>
      </w:pPr>
      <w:r>
        <w:rPr/>
        <w:tab/>
        <w:t xml:space="preserve">  file into your default document  allows you to kill a NUMERO</w:t>
      </w:r>
    </w:p>
    <w:p>
      <w:pPr>
        <w:pStyle w:val="PreformattedText"/>
        <w:bidi w:val="0"/>
        <w:jc w:val="left"/>
        <w:rPr/>
      </w:pPr>
      <w:r>
        <w:rPr/>
        <w:tab/>
        <w:t xml:space="preserve">  to use it in XYWrite. </w:t>
        <w:tab/>
        <w:t xml:space="preserve">   text output file. Use this item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to erase files on your disk, to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saved with the</w:t>
        <w:tab/>
        <w:t xml:space="preserve">   make room for other files. This</w:t>
      </w:r>
    </w:p>
    <w:p>
      <w:pPr>
        <w:pStyle w:val="PreformattedText"/>
        <w:bidi w:val="0"/>
        <w:jc w:val="left"/>
        <w:rPr/>
      </w:pPr>
      <w:r>
        <w:rPr/>
        <w:tab/>
        <w:t xml:space="preserve">  "Convert Report to Text" item    is also important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is entirely unformatted; it has  to leave files in your file</w:t>
      </w:r>
    </w:p>
    <w:p>
      <w:pPr>
        <w:pStyle w:val="PreformattedText"/>
        <w:bidi w:val="0"/>
        <w:jc w:val="left"/>
        <w:rPr/>
      </w:pPr>
      <w:r>
        <w:rPr/>
        <w:tab/>
        <w:t xml:space="preserve">  no page breaks or headers.</w:t>
        <w:tab/>
        <w:t xml:space="preserve">   list when you shut down NUMERO,</w:t>
      </w:r>
    </w:p>
    <w:p>
      <w:pPr>
        <w:pStyle w:val="PreformattedText"/>
        <w:bidi w:val="0"/>
        <w:jc w:val="left"/>
        <w:rPr/>
      </w:pPr>
      <w:r>
        <w:rPr/>
        <w:tab/>
        <w:t xml:space="preserve">  However the file is wrapped to   but you do not wish to save all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width you wish, and</w:t>
        <w:tab/>
        <w:t xml:space="preserve">   the files.</w:t>
      </w:r>
    </w:p>
    <w:p>
      <w:pPr>
        <w:pStyle w:val="PreformattedText"/>
        <w:bidi w:val="0"/>
        <w:jc w:val="left"/>
        <w:rPr/>
      </w:pPr>
      <w:r>
        <w:rPr/>
        <w:tab/>
        <w:t xml:space="preserve">  has a left margin, making it</w:t>
        <w:tab/>
        <w:t xml:space="preserve">       To use this item,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your word processing  file from the file list. NUMERO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o work with. </w:t>
        <w:tab/>
        <w:t xml:space="preserve">   displays a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onverting a report to   file you selected. This screen</w:t>
      </w:r>
    </w:p>
    <w:p>
      <w:pPr>
        <w:pStyle w:val="PreformattedText"/>
        <w:bidi w:val="0"/>
        <w:jc w:val="left"/>
        <w:rPr/>
      </w:pPr>
      <w:r>
        <w:rPr/>
        <w:tab/>
        <w:t xml:space="preserve">  ASCII format,  you can you can   Prompts you whether want to</w:t>
      </w:r>
    </w:p>
    <w:p>
      <w:pPr>
        <w:pStyle w:val="PreformattedText"/>
        <w:bidi w:val="0"/>
        <w:jc w:val="left"/>
        <w:rPr/>
      </w:pPr>
      <w:r>
        <w:rPr/>
        <w:tab/>
        <w:t xml:space="preserve">  use one of two different</w:t>
        <w:tab/>
        <w:t xml:space="preserve">   delete the file.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aches. One is  "Plain       file, Select 'Yes',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ASCII", another is  "Smart</w:t>
        <w:tab/>
        <w:t xml:space="preserve">   {ENTER}.  If you don'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ASCII". Most people prefer the   delete the file, either select</w:t>
      </w:r>
    </w:p>
    <w:p>
      <w:pPr>
        <w:pStyle w:val="PreformattedText"/>
        <w:bidi w:val="0"/>
        <w:jc w:val="left"/>
        <w:rPr/>
      </w:pPr>
      <w:r>
        <w:rPr/>
        <w:tab/>
        <w:t xml:space="preserve">  "Plain ASCII". Plain ASCII has   'No' or press {ESC} to exit.</w:t>
      </w:r>
    </w:p>
    <w:p>
      <w:pPr>
        <w:pStyle w:val="PreformattedText"/>
        <w:bidi w:val="0"/>
        <w:jc w:val="left"/>
        <w:rPr/>
      </w:pPr>
      <w:r>
        <w:rPr/>
        <w:tab/>
        <w:t xml:space="preserve">  no formatting inform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"Smart ASCII", the Text</w:t>
        <w:tab/>
        <w:t xml:space="preserve">   EDIT FILE IN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are translated into   The Edit File in File List item</w:t>
      </w:r>
    </w:p>
    <w:p>
      <w:pPr>
        <w:pStyle w:val="PreformattedText"/>
        <w:bidi w:val="0"/>
        <w:jc w:val="left"/>
        <w:rPr/>
      </w:pPr>
      <w:r>
        <w:rPr/>
        <w:tab/>
        <w:t xml:space="preserve">  strings that your can change</w:t>
        <w:tab/>
        <w:t xml:space="preserve">   lets you edit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"Word Processing        in the file list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 Screen".              to change or add a commen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nvert Reort to Text    Note that the file's real file</w:t>
      </w:r>
    </w:p>
    <w:p>
      <w:pPr>
        <w:pStyle w:val="PreformattedText"/>
        <w:bidi w:val="0"/>
        <w:jc w:val="left"/>
        <w:rPr/>
      </w:pPr>
      <w:r>
        <w:rPr/>
        <w:tab/>
        <w:t xml:space="preserve">  item operates almost exactly</w:t>
        <w:tab/>
        <w:t xml:space="preserve">   name i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Print Report function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but with a few minor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s: you need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in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field. It won't operate without</w:t>
      </w:r>
    </w:p>
    <w:p>
      <w:pPr>
        <w:pStyle w:val="PreformattedText"/>
        <w:bidi w:val="0"/>
        <w:jc w:val="left"/>
        <w:rPr/>
      </w:pPr>
      <w:r>
        <w:rPr/>
        <w:tab/>
        <w:t xml:space="preserve">  a file name. Second,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out has begun,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stop it by pressing the {ESC}</w:t>
      </w:r>
    </w:p>
    <w:p>
      <w:pPr>
        <w:pStyle w:val="PreformattedText"/>
        <w:bidi w:val="0"/>
        <w:jc w:val="left"/>
        <w:rPr/>
      </w:pPr>
      <w:r>
        <w:rPr/>
        <w:tab/>
        <w:t xml:space="preserve">  key. Because the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takes very little time, this</w:t>
      </w:r>
    </w:p>
    <w:p>
      <w:pPr>
        <w:pStyle w:val="PreformattedText"/>
        <w:bidi w:val="0"/>
        <w:jc w:val="left"/>
        <w:rPr/>
      </w:pPr>
      <w:r>
        <w:rPr/>
        <w:tab/>
        <w:t xml:space="preserve">  should 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 INTERACTIVE PERSONAL</w:t>
        <w:tab/>
        <w:t xml:space="preserve">   {HOME}</w:t>
        <w:tab/>
        <w:t xml:space="preserve">  Go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CALENDAR</w:t>
        <w:tab/>
        <w:tab/>
        <w:tab/>
        <w:tab/>
        <w:tab/>
        <w:t xml:space="preserve">  date of month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ersonal Calendar item  {CNTRL}+{HOME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is an interactive  Personal</w:t>
        <w:tab/>
        <w:tab/>
        <w:tab/>
        <w:t xml:space="preserve">  starting month.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screen you can play</w:t>
        <w:tab/>
        <w:t xml:space="preserve">   {CNTRL}+{PGUP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with. </w:t>
        <w:tab/>
        <w:tab/>
        <w:tab/>
        <w:tab/>
        <w:tab/>
        <w:t xml:space="preserve">  previous year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prompts you for a</w:t>
        <w:tab/>
        <w:t xml:space="preserve">   {CNTRL}+{PGDN} Go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Birth Date and starting date. A</w:t>
        <w:tab/>
        <w:tab/>
        <w:t xml:space="preserve">  year.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Calendar is then</w:t>
        <w:tab/>
        <w:t xml:space="preserve">   VIEW UNIVERSAL CALENDAR SCREEN.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. The</w:t>
        <w:tab/>
        <w:t xml:space="preserve">   The View Universal Calendar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Days are displayed in   Screen item is the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common calendar format with 7    interactive calendar.</w:t>
      </w:r>
    </w:p>
    <w:p>
      <w:pPr>
        <w:pStyle w:val="PreformattedText"/>
        <w:bidi w:val="0"/>
        <w:jc w:val="left"/>
        <w:rPr/>
      </w:pPr>
      <w:r>
        <w:rPr/>
        <w:tab/>
        <w:t xml:space="preserve">  days across. In each cell or</w:t>
        <w:tab/>
        <w:t xml:space="preserve">       NUMERO prompts you for a</w:t>
      </w:r>
    </w:p>
    <w:p>
      <w:pPr>
        <w:pStyle w:val="PreformattedText"/>
        <w:bidi w:val="0"/>
        <w:jc w:val="left"/>
        <w:rPr/>
      </w:pPr>
      <w:r>
        <w:rPr/>
        <w:tab/>
        <w:t xml:space="preserve">  box you see the actual date and  birth date and starting date.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al date. The personal  The Universal Calenda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ate number is displayed in the  displayed on the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upper left of the cell. The</w:t>
        <w:tab/>
        <w:t xml:space="preserve">   Universal Days are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actual date is displayed in the  the common calendar format with</w:t>
      </w:r>
    </w:p>
    <w:p>
      <w:pPr>
        <w:pStyle w:val="PreformattedText"/>
        <w:bidi w:val="0"/>
        <w:jc w:val="left"/>
        <w:rPr/>
      </w:pPr>
      <w:r>
        <w:rPr/>
        <w:tab/>
        <w:t xml:space="preserve">  bottom right. </w:t>
        <w:tab/>
        <w:tab/>
        <w:t xml:space="preserve">   7 days across. In each cell or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lick on the</w:t>
        <w:tab/>
        <w:t xml:space="preserve">   box you see the actual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date with or press</w:t>
        <w:tab/>
        <w:t xml:space="preserve">   the Universal Date. The</w:t>
      </w:r>
    </w:p>
    <w:p>
      <w:pPr>
        <w:pStyle w:val="PreformattedText"/>
        <w:bidi w:val="0"/>
        <w:jc w:val="left"/>
        <w:rPr/>
      </w:pPr>
      <w:r>
        <w:rPr/>
        <w:tab/>
        <w:t xml:space="preserve">  {ENTER} while a personal date    Universal Dat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is selected, the text that</w:t>
        <w:tab/>
        <w:t xml:space="preserve">   displayed in the upper left of</w:t>
      </w:r>
    </w:p>
    <w:p>
      <w:pPr>
        <w:pStyle w:val="PreformattedText"/>
        <w:bidi w:val="0"/>
        <w:jc w:val="left"/>
        <w:rPr/>
      </w:pPr>
      <w:r>
        <w:rPr/>
        <w:tab/>
        <w:t xml:space="preserve">  relates to that personal date    the Cell. The actual date is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</w:t>
        <w:tab/>
        <w:tab/>
        <w:t xml:space="preserve">   displayed in the bottom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use the</w:t>
        <w:tab/>
        <w:t xml:space="preserve">       If you click o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keys in this screen:   Universal date or press {ENTER}</w:t>
      </w:r>
    </w:p>
    <w:p>
      <w:pPr>
        <w:pStyle w:val="PreformattedText"/>
        <w:bidi w:val="0"/>
        <w:jc w:val="left"/>
        <w:rPr/>
      </w:pPr>
      <w:r>
        <w:rPr/>
        <w:tab/>
        <w:t xml:space="preserve">  {ALT}+M</w:t>
        <w:tab/>
        <w:t xml:space="preserve"> Show the text</w:t>
        <w:tab/>
        <w:t xml:space="preserve">   while a Universal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  selected, the text that rel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ersonal</w:t>
        <w:tab/>
        <w:t xml:space="preserve">   to that Universal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</w:t>
        <w:tab/>
        <w:t xml:space="preserve">  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{ALT}+B</w:t>
        <w:tab/>
        <w:t xml:space="preserve"> Show the text</w:t>
        <w:tab/>
        <w:t xml:space="preserve">       You can als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  following keys in this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ersonal</w:t>
        <w:tab/>
        <w:t xml:space="preserve">   {ALT}+M</w:t>
        <w:tab/>
        <w:t xml:space="preserve">  S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ear.</w:t>
        <w:tab/>
        <w:tab/>
        <w:tab/>
        <w:tab/>
        <w:t xml:space="preserve">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{PGDN}</w:t>
        <w:tab/>
        <w:t xml:space="preserve"> Go to next</w:t>
        <w:tab/>
        <w:tab/>
        <w:tab/>
        <w:t xml:space="preserve">  the Univers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</w:t>
        <w:tab/>
        <w:tab/>
        <w:tab/>
        <w:t xml:space="preserve">  Month.</w:t>
      </w:r>
    </w:p>
    <w:p>
      <w:pPr>
        <w:pStyle w:val="PreformattedText"/>
        <w:bidi w:val="0"/>
        <w:jc w:val="left"/>
        <w:rPr/>
      </w:pPr>
      <w:r>
        <w:rPr/>
        <w:tab/>
        <w:t xml:space="preserve">  {PGUP}</w:t>
        <w:tab/>
        <w:t xml:space="preserve"> Go to previous    {ALT}+B</w:t>
        <w:tab/>
        <w:t xml:space="preserve">  S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</w:t>
        <w:tab/>
        <w:tab/>
        <w:tab/>
        <w:t xml:space="preserve">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{UP}</w:t>
        <w:tab/>
        <w:tab/>
        <w:t xml:space="preserve"> Move up 1 cell.</w:t>
        <w:tab/>
        <w:tab/>
        <w:t xml:space="preserve">  the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{DOWN}</w:t>
        <w:tab/>
        <w:t xml:space="preserve"> Move down 1</w:t>
        <w:tab/>
        <w:tab/>
        <w:tab/>
        <w:t xml:space="preserve">  Y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  <w:tab/>
        <w:tab/>
        <w:t xml:space="preserve">   {PGDN}</w:t>
        <w:tab/>
        <w:t xml:space="preserve">  Go to next</w:t>
      </w:r>
    </w:p>
    <w:p>
      <w:pPr>
        <w:pStyle w:val="PreformattedText"/>
        <w:bidi w:val="0"/>
        <w:jc w:val="left"/>
        <w:rPr/>
      </w:pPr>
      <w:r>
        <w:rPr/>
        <w:tab/>
        <w:t xml:space="preserve">  {LEFT}</w:t>
        <w:tab/>
        <w:t xml:space="preserve"> Move left 1</w:t>
        <w:tab/>
        <w:tab/>
        <w:tab/>
        <w:t xml:space="preserve"> 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  <w:tab/>
        <w:tab/>
        <w:t xml:space="preserve">   {PGUP}</w:t>
        <w:tab/>
        <w:t xml:space="preserve">  Go to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{RIGHT}</w:t>
        <w:tab/>
        <w:t xml:space="preserve"> Move right 1</w:t>
        <w:tab/>
        <w:tab/>
        <w:tab/>
        <w:t xml:space="preserve"> 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{UP}</w:t>
        <w:tab/>
        <w:tab/>
        <w:t xml:space="preserve"> Move up 1 cell.   {HOME}</w:t>
        <w:tab/>
        <w:t xml:space="preserve">  Go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{DOWN}</w:t>
        <w:tab/>
        <w:t xml:space="preserve"> Move down 1</w:t>
        <w:tab/>
        <w:tab/>
        <w:tab/>
        <w:t xml:space="preserve">  date of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  <w:tab/>
        <w:tab/>
        <w:t xml:space="preserve">   {CNTRL}+{HOME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{LEFT}</w:t>
        <w:tab/>
        <w:t xml:space="preserve"> Move left 1</w:t>
        <w:tab/>
        <w:tab/>
        <w:tab/>
        <w:t xml:space="preserve">  starting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  <w:tab/>
        <w:tab/>
        <w:t xml:space="preserve">   {CNTRL}+{PGUP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{RIGHT}</w:t>
        <w:tab/>
        <w:t xml:space="preserve"> Move right 1</w:t>
        <w:tab/>
        <w:tab/>
        <w:tab/>
        <w:t xml:space="preserve">  previous y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  <w:tab/>
        <w:tab/>
        <w:t xml:space="preserve">   {CNTRL}+{PGDN} Go to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 U M E R O   U N O   U T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functions and utility program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can use with NUMERO UNO.</w:t>
      </w:r>
    </w:p>
    <w:p>
      <w:pPr>
        <w:pStyle w:val="PreformattedText"/>
        <w:bidi w:val="0"/>
        <w:jc w:val="left"/>
        <w:rPr/>
      </w:pPr>
      <w:r>
        <w:rPr/>
        <w:tab/>
        <w:t xml:space="preserve">  DOS SHELL.</w:t>
        <w:tab/>
        <w:tab/>
        <w:tab/>
        <w:t xml:space="preserve">   file) back into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ets you to get   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DOS command line       To use this item, select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NUMERO.</w:t>
        <w:tab/>
        <w:tab/>
        <w:t xml:space="preserve">   the file you wish to read in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ess {ENTER}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will need enough</w:t>
        <w:tab/>
        <w:t xml:space="preserve">   read.</w:t>
      </w:r>
    </w:p>
    <w:p>
      <w:pPr>
        <w:pStyle w:val="PreformattedText"/>
        <w:bidi w:val="0"/>
        <w:jc w:val="left"/>
        <w:rPr/>
      </w:pPr>
      <w:r>
        <w:rPr/>
        <w:tab/>
        <w:t xml:space="preserve">  memory for the progra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run and the DOS command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r COMMAND.COM.</w:t>
        <w:tab/>
        <w:t xml:space="preserve">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get back to NUMERO type EXIT  FONTINFO.EXE SOFT FONT</w:t>
      </w:r>
    </w:p>
    <w:p>
      <w:pPr>
        <w:pStyle w:val="PreformattedText"/>
        <w:bidi w:val="0"/>
        <w:jc w:val="left"/>
        <w:rPr/>
      </w:pPr>
      <w:r>
        <w:rPr/>
        <w:tab/>
        <w:t xml:space="preserve">  {ENTER}.</w:t>
        <w:tab/>
        <w:tab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is utility program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SORT FILE LISTING.</w:t>
        <w:tab/>
        <w:tab/>
        <w:t xml:space="preserve">   the necessary information from</w:t>
      </w:r>
    </w:p>
    <w:p>
      <w:pPr>
        <w:pStyle w:val="PreformattedText"/>
        <w:bidi w:val="0"/>
        <w:jc w:val="left"/>
        <w:rPr/>
      </w:pPr>
      <w:r>
        <w:rPr/>
        <w:tab/>
        <w:t xml:space="preserve">  Use the Sort File Listing item   HP LaserJet Soft fonts. To use</w:t>
      </w:r>
    </w:p>
    <w:p>
      <w:pPr>
        <w:pStyle w:val="PreformattedText"/>
        <w:bidi w:val="0"/>
        <w:jc w:val="left"/>
        <w:rPr/>
      </w:pPr>
      <w:r>
        <w:rPr/>
        <w:tab/>
        <w:t xml:space="preserve">  to sort the file in the file</w:t>
        <w:tab/>
        <w:t xml:space="preserve">   this utility type FONTINFO</w:t>
      </w:r>
    </w:p>
    <w:p>
      <w:pPr>
        <w:pStyle w:val="PreformattedText"/>
        <w:bidi w:val="0"/>
        <w:jc w:val="left"/>
        <w:rPr/>
      </w:pPr>
      <w:r>
        <w:rPr/>
        <w:tab/>
        <w:t xml:space="preserve">  list</w:t>
        <w:tab/>
        <w:tab/>
        <w:tab/>
        <w:tab/>
        <w:t xml:space="preserve">   FONT.SFP {ENTER},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tem sorts the items    FONT.SFP is the font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 list on the</w:t>
        <w:tab/>
        <w:t xml:space="preserve">   you want to use. All soft fonts</w:t>
      </w:r>
    </w:p>
    <w:p>
      <w:pPr>
        <w:pStyle w:val="PreformattedText"/>
        <w:bidi w:val="0"/>
        <w:jc w:val="left"/>
        <w:rPr/>
      </w:pPr>
      <w:r>
        <w:rPr/>
        <w:tab/>
        <w:t xml:space="preserve">  person's name field.             that you can use en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ree letter extension .SFP.</w:t>
      </w:r>
    </w:p>
    <w:p>
      <w:pPr>
        <w:pStyle w:val="PreformattedText"/>
        <w:bidi w:val="0"/>
        <w:jc w:val="left"/>
        <w:rPr/>
      </w:pPr>
      <w:r>
        <w:rPr/>
        <w:tab/>
        <w:t xml:space="preserve">  SCAN FOR FILES NOT IN LIST.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chived files on other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sks and now wish to use them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again, use this item to add the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 to the file list.</w:t>
        <w:tab/>
        <w:t xml:space="preserve">   MAKEDOWN.EXE SOFT FONT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BATCH FILE MAKER.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must copy the files    This utility program creates a</w:t>
      </w:r>
    </w:p>
    <w:p>
      <w:pPr>
        <w:pStyle w:val="PreformattedText"/>
        <w:bidi w:val="0"/>
        <w:jc w:val="left"/>
        <w:rPr/>
      </w:pPr>
      <w:r>
        <w:rPr/>
        <w:tab/>
        <w:t xml:space="preserve">  to your User directory before    batch file from your soft font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option.</w:t>
        <w:tab/>
        <w:tab/>
        <w:t xml:space="preserve">  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</w:t>
        <w:tab/>
        <w:t>The first time NUMERO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tem scans for NUMERO    starts to print out to a</w:t>
      </w:r>
    </w:p>
    <w:p>
      <w:pPr>
        <w:pStyle w:val="PreformattedText"/>
        <w:bidi w:val="0"/>
        <w:jc w:val="left"/>
        <w:rPr/>
      </w:pPr>
      <w:r>
        <w:rPr/>
        <w:tab/>
        <w:t xml:space="preserve">  file headers in all files in</w:t>
        <w:tab/>
        <w:t xml:space="preserve">   LaserJet type printer, NUMER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rectory.</w:t>
        <w:tab/>
        <w:tab/>
        <w:t xml:space="preserve">   attempts to start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utility is invoked</w:t>
        <w:tab/>
        <w:t xml:space="preserve">   called DOWNLOAD.BAT if it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f NUMERO can't    exists.</w:t>
      </w:r>
    </w:p>
    <w:p>
      <w:pPr>
        <w:pStyle w:val="PreformattedText"/>
        <w:bidi w:val="0"/>
        <w:jc w:val="left"/>
        <w:rPr/>
      </w:pPr>
      <w:r>
        <w:rPr/>
        <w:tab/>
        <w:t xml:space="preserve">  find the file list.</w:t>
        <w:tab/>
        <w:tab/>
        <w:tab/>
        <w:t>If you change your font</w:t>
      </w:r>
    </w:p>
    <w:p>
      <w:pPr>
        <w:pStyle w:val="PreformattedText"/>
        <w:bidi w:val="0"/>
        <w:jc w:val="left"/>
        <w:rPr/>
      </w:pPr>
      <w:r>
        <w:rPr/>
        <w:tab/>
        <w:t xml:space="preserve">  Read File Into Birth Data.</w:t>
        <w:tab/>
        <w:t xml:space="preserve">   selection from a font that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lets you to read one   required downloading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of NUMERO UNO's compiled files   erase DOWNLOAD.BAT or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and retrieve the original</w:t>
        <w:tab/>
        <w:t xml:space="preserve">   new one with thi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(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 S I N G   O P T I O N</w:t>
        <w:tab/>
        <w:t xml:space="preserve"> S C R E E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Option screens to change the setup and defaults that NUMERO</w:t>
      </w:r>
    </w:p>
    <w:p>
      <w:pPr>
        <w:pStyle w:val="PreformattedText"/>
        <w:bidi w:val="0"/>
        <w:jc w:val="left"/>
        <w:rPr/>
      </w:pPr>
      <w:r>
        <w:rPr/>
        <w:tab/>
        <w:t xml:space="preserve">  UNO uses when it creates Numerology Charts. You can als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s to change screen colors, disk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choices, page length, screen driver, and printer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SCREEN COLORS.</w:t>
        <w:tab/>
        <w:tab/>
        <w:t xml:space="preserve">   Printer data files and file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Colors Item lets you  for the calendar grid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setup the screen colors. You</w:t>
        <w:tab/>
        <w:t xml:space="preserve">   foun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choose  the four components of</w:t>
      </w:r>
    </w:p>
    <w:p>
      <w:pPr>
        <w:pStyle w:val="PreformattedText"/>
        <w:bidi w:val="0"/>
        <w:jc w:val="left"/>
        <w:rPr/>
      </w:pPr>
      <w:r>
        <w:rPr/>
        <w:tab/>
        <w:t xml:space="preserve">  each screen attribute:</w:t>
        <w:tab/>
        <w:t xml:space="preserve">   THE USER DIRECTORY i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, foreground</w:t>
        <w:tab/>
        <w:t xml:space="preserve">   charts that NUMERO compiles are</w:t>
      </w:r>
    </w:p>
    <w:p>
      <w:pPr>
        <w:pStyle w:val="PreformattedText"/>
        <w:bidi w:val="0"/>
        <w:jc w:val="left"/>
        <w:rPr/>
      </w:pPr>
      <w:r>
        <w:rPr/>
        <w:tab/>
        <w:t xml:space="preserve">  color, bright, and blink (for    written. If you convert a file</w:t>
      </w:r>
    </w:p>
    <w:p>
      <w:pPr>
        <w:pStyle w:val="PreformattedText"/>
        <w:bidi w:val="0"/>
        <w:jc w:val="left"/>
        <w:rPr/>
      </w:pPr>
      <w:r>
        <w:rPr/>
        <w:tab/>
        <w:t xml:space="preserve">  blinking color). There are</w:t>
        <w:tab/>
        <w:t xml:space="preserve">   to a text file, or print to a</w:t>
      </w:r>
    </w:p>
    <w:p>
      <w:pPr>
        <w:pStyle w:val="PreformattedText"/>
        <w:bidi w:val="0"/>
        <w:jc w:val="left"/>
        <w:rPr/>
      </w:pPr>
      <w:r>
        <w:rPr/>
        <w:tab/>
        <w:t xml:space="preserve">  seven different screen types.    disk file, NUMERO wri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 </w:t>
        <w:tab/>
        <w:t xml:space="preserve">   file to the user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monochrome adapter you can only  unless you specify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black and white as</w:t>
        <w:tab/>
        <w:t xml:space="preserve">   When you save and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 and background</w:t>
        <w:tab/>
        <w:t xml:space="preserve">   birth data, NUMERO saves and</w:t>
      </w:r>
    </w:p>
    <w:p>
      <w:pPr>
        <w:pStyle w:val="PreformattedText"/>
        <w:bidi w:val="0"/>
        <w:jc w:val="left"/>
        <w:rPr/>
      </w:pPr>
      <w:r>
        <w:rPr/>
        <w:tab/>
        <w:t xml:space="preserve">  colors, however you can use the  loads from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bright and blink attributes.</w:t>
        <w:tab/>
        <w:t xml:space="preserve">   unless you specify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n LCD</w:t>
      </w:r>
    </w:p>
    <w:p>
      <w:pPr>
        <w:pStyle w:val="PreformattedText"/>
        <w:bidi w:val="0"/>
        <w:jc w:val="left"/>
        <w:rPr/>
      </w:pPr>
      <w:r>
        <w:rPr/>
        <w:tab/>
        <w:t xml:space="preserve">  type system, you can't use the   CALENDAR GRID FILE. When NUMERO</w:t>
      </w:r>
    </w:p>
    <w:p>
      <w:pPr>
        <w:pStyle w:val="PreformattedText"/>
        <w:bidi w:val="0"/>
        <w:jc w:val="left"/>
        <w:rPr/>
      </w:pPr>
      <w:r>
        <w:rPr/>
        <w:tab/>
        <w:t xml:space="preserve">  bright attribute and, depending  compiles Calendar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on the capability of your</w:t>
        <w:tab/>
        <w:t xml:space="preserve">   printing, this file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ystem may not be able to use    create the grid. You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blink attribute . </w:t>
        <w:tab/>
        <w:t xml:space="preserve">   the name of this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fferent effects. Several are</w:t>
      </w:r>
    </w:p>
    <w:p>
      <w:pPr>
        <w:pStyle w:val="PreformattedText"/>
        <w:bidi w:val="0"/>
        <w:jc w:val="left"/>
        <w:rPr/>
      </w:pPr>
      <w:r>
        <w:rPr/>
        <w:tab/>
        <w:t xml:space="preserve">  DISK DIRECTORIES.</w:t>
        <w:tab/>
        <w:tab/>
        <w:t xml:space="preserve">   supplied, and you can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Disk  Directories item lets  your own custom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you setup the drives you use</w:t>
        <w:tab/>
        <w:t xml:space="preserve">   following files  ar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for NUMERO; this is useful if    with NUMERO.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a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system and want to create a</w:t>
        <w:tab/>
        <w:t xml:space="preserve">   N1CALPRN.1BX--A single rule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directory for each</w:t>
        <w:tab/>
        <w:t xml:space="preserve">   border. This is the default.</w:t>
      </w:r>
    </w:p>
    <w:p>
      <w:pPr>
        <w:pStyle w:val="PreformattedText"/>
        <w:bidi w:val="0"/>
        <w:jc w:val="left"/>
        <w:rPr/>
      </w:pPr>
      <w:r>
        <w:rPr/>
        <w:tab/>
        <w:t xml:space="preserve">  type of file, or move NUMERO</w:t>
      </w:r>
    </w:p>
    <w:p>
      <w:pPr>
        <w:pStyle w:val="PreformattedText"/>
        <w:bidi w:val="0"/>
        <w:jc w:val="left"/>
        <w:rPr/>
      </w:pPr>
      <w:r>
        <w:rPr/>
        <w:tab/>
        <w:t xml:space="preserve">  from one drive or directory to   N1CALPRN.2BX--A double ruled</w:t>
      </w:r>
    </w:p>
    <w:p>
      <w:pPr>
        <w:pStyle w:val="PreformattedText"/>
        <w:bidi w:val="0"/>
        <w:jc w:val="left"/>
        <w:rPr/>
      </w:pPr>
      <w:r>
        <w:rPr/>
        <w:tab/>
        <w:t xml:space="preserve">  another on your system.</w:t>
        <w:tab/>
        <w:t xml:space="preserve">   border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DIRECTORY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NUMERO and the utility programs  N1CALPRN.GRY--A thick gray</w:t>
      </w:r>
    </w:p>
    <w:p>
      <w:pPr>
        <w:pStyle w:val="PreformattedText"/>
        <w:bidi w:val="0"/>
        <w:jc w:val="left"/>
        <w:rPr/>
      </w:pPr>
      <w:r>
        <w:rPr/>
        <w:tab/>
        <w:t xml:space="preserve">  are found. These files end with  border made up of a gray</w:t>
      </w:r>
    </w:p>
    <w:p>
      <w:pPr>
        <w:pStyle w:val="PreformattedText"/>
        <w:bidi w:val="0"/>
        <w:jc w:val="left"/>
        <w:rPr/>
      </w:pPr>
      <w:r>
        <w:rPr/>
        <w:tab/>
        <w:t xml:space="preserve">  .COM or .EXE. </w:t>
        <w:tab/>
        <w:tab/>
        <w:t xml:space="preserve">  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DIRECTORY is where the  N1CALPRN.PND--A border made up</w:t>
      </w:r>
    </w:p>
    <w:p>
      <w:pPr>
        <w:pStyle w:val="PreformattedText"/>
        <w:bidi w:val="0"/>
        <w:jc w:val="left"/>
        <w:rPr/>
      </w:pPr>
      <w:r>
        <w:rPr/>
        <w:tab/>
        <w:t xml:space="preserve">  file that produces NUMERO's      of the character #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text is found.  These files</w:t>
        <w:tab/>
        <w:t xml:space="preserve">   use this if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N1TEXT ends in .TXT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esn't support the IBM          with most any printer. In many</w:t>
      </w:r>
    </w:p>
    <w:p>
      <w:pPr>
        <w:pStyle w:val="PreformattedText"/>
        <w:bidi w:val="0"/>
        <w:jc w:val="left"/>
        <w:rPr/>
      </w:pPr>
      <w:r>
        <w:rPr/>
        <w:tab/>
        <w:t xml:space="preserve">  extended character set.</w:t>
        <w:tab/>
        <w:t xml:space="preserve">   cases however, a driver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signed for your printer will</w:t>
      </w:r>
    </w:p>
    <w:p>
      <w:pPr>
        <w:pStyle w:val="PreformattedText"/>
        <w:bidi w:val="0"/>
        <w:jc w:val="left"/>
        <w:rPr/>
      </w:pPr>
      <w:r>
        <w:rPr/>
        <w:tab/>
        <w:t xml:space="preserve">  N1CALPRN.ALT--A border made up   be more efficient. The generic</w:t>
      </w:r>
    </w:p>
    <w:p>
      <w:pPr>
        <w:pStyle w:val="PreformattedText"/>
        <w:bidi w:val="0"/>
        <w:jc w:val="left"/>
        <w:rPr/>
      </w:pPr>
      <w:r>
        <w:rPr/>
        <w:tab/>
        <w:t xml:space="preserve">  of the characters '-'. '|' and   driver will work with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'+' . (If you look at this</w:t>
        <w:tab/>
        <w:t xml:space="preserve">   for which you don't have</w:t>
      </w:r>
    </w:p>
    <w:p>
      <w:pPr>
        <w:pStyle w:val="PreformattedText"/>
        <w:bidi w:val="0"/>
        <w:jc w:val="left"/>
        <w:rPr/>
      </w:pPr>
      <w:r>
        <w:rPr/>
        <w:tab/>
        <w:t xml:space="preserve">  file, you will see the '~'</w:t>
        <w:tab/>
        <w:t xml:space="preserve">   documentation and printers like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'|'. This keeps the   daisy wheel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'|' from being interpreted as</w:t>
      </w:r>
    </w:p>
    <w:p>
      <w:pPr>
        <w:pStyle w:val="PreformattedText"/>
        <w:bidi w:val="0"/>
        <w:jc w:val="left"/>
        <w:rPr/>
      </w:pPr>
      <w:r>
        <w:rPr/>
        <w:tab/>
        <w:t xml:space="preserve">  NUMERO's internal tab            COLUMN WIDTH. This i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) You might use this   width (in Inches)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one if your printer doesn't      for text 6-1/2 inches wide</w:t>
      </w:r>
    </w:p>
    <w:p>
      <w:pPr>
        <w:pStyle w:val="PreformattedText"/>
        <w:bidi w:val="0"/>
        <w:jc w:val="left"/>
        <w:rPr/>
      </w:pPr>
      <w:r>
        <w:rPr/>
        <w:tab/>
        <w:t xml:space="preserve">  support the IBM extended</w:t>
        <w:tab/>
        <w:t xml:space="preserve">   enter 6.50.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EFT MARGIN. This is the width,</w:t>
      </w:r>
    </w:p>
    <w:p>
      <w:pPr>
        <w:pStyle w:val="PreformattedText"/>
        <w:bidi w:val="0"/>
        <w:jc w:val="left"/>
        <w:rPr/>
      </w:pPr>
      <w:r>
        <w:rPr/>
        <w:tab/>
        <w:t xml:space="preserve">  COUNT W AND Y AS VOWELS?</w:t>
        <w:tab/>
        <w:t xml:space="preserve">   (in inches)</w:t>
        <w:tab/>
        <w:t>of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Some numerologists believe that  margin. For example for a1 in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s  'W' and 'Y' are</w:t>
        <w:tab/>
        <w:t xml:space="preserve">   left margin, you  would enter</w:t>
      </w:r>
    </w:p>
    <w:p>
      <w:pPr>
        <w:pStyle w:val="PreformattedText"/>
        <w:bidi w:val="0"/>
        <w:jc w:val="left"/>
        <w:rPr/>
      </w:pPr>
      <w:r>
        <w:rPr/>
        <w:tab/>
        <w:t xml:space="preserve">  always considered Vowels for</w:t>
        <w:tab/>
        <w:t xml:space="preserve">   1.00.</w:t>
      </w:r>
    </w:p>
    <w:p>
      <w:pPr>
        <w:pStyle w:val="PreformattedText"/>
        <w:bidi w:val="0"/>
        <w:jc w:val="left"/>
        <w:rPr/>
      </w:pPr>
      <w:r>
        <w:rPr/>
        <w:tab/>
        <w:t xml:space="preserve">  calculating Inner Self and</w:t>
      </w:r>
    </w:p>
    <w:p>
      <w:pPr>
        <w:pStyle w:val="PreformattedText"/>
        <w:bidi w:val="0"/>
        <w:jc w:val="left"/>
        <w:rPr/>
      </w:pPr>
      <w:r>
        <w:rPr/>
        <w:tab/>
        <w:t xml:space="preserve">  Motivation numbers. Other</w:t>
        <w:tab/>
        <w:t xml:space="preserve">   LINES PER PAGE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believe 'W' and 'Y' are vowels   total number of lin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when preceded by vowels such as  on your page,  including top</w:t>
      </w:r>
    </w:p>
    <w:p>
      <w:pPr>
        <w:pStyle w:val="PreformattedText"/>
        <w:bidi w:val="0"/>
        <w:jc w:val="left"/>
        <w:rPr/>
      </w:pPr>
      <w:r>
        <w:rPr/>
        <w:tab/>
        <w:t xml:space="preserve">  in "EW" and "OY".</w:t>
        <w:tab/>
        <w:tab/>
        <w:t xml:space="preserve">   and bottom margin. A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66 is appropriate for dot</w:t>
      </w:r>
    </w:p>
    <w:p>
      <w:pPr>
        <w:pStyle w:val="PreformattedText"/>
        <w:bidi w:val="0"/>
        <w:jc w:val="left"/>
        <w:rPr/>
      </w:pPr>
      <w:r>
        <w:rPr/>
        <w:tab/>
        <w:t xml:space="preserve">   O U T P U T</w:t>
        <w:tab/>
        <w:t xml:space="preserve"> O P T I O N S .   matrix printers printing s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ines per inch. A value of 60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control how</w:t>
        <w:tab/>
        <w:t xml:space="preserve">   is appropriate for laser</w:t>
      </w:r>
    </w:p>
    <w:p>
      <w:pPr>
        <w:pStyle w:val="PreformattedText"/>
        <w:bidi w:val="0"/>
        <w:jc w:val="left"/>
        <w:rPr/>
      </w:pPr>
      <w:r>
        <w:rPr/>
        <w:tab/>
        <w:t xml:space="preserve">  reports  are printed, or</w:t>
        <w:tab/>
        <w:t xml:space="preserve">  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text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 HEAD ON PAGE 1. If this</w:t>
      </w:r>
    </w:p>
    <w:p>
      <w:pPr>
        <w:pStyle w:val="PreformattedText"/>
        <w:bidi w:val="0"/>
        <w:jc w:val="left"/>
        <w:rPr/>
      </w:pPr>
      <w:r>
        <w:rPr/>
        <w:tab/>
        <w:t xml:space="preserve">  PRINTER SETUP SCREEN. </w:t>
        <w:tab/>
        <w:t xml:space="preserve">   option is turned on, a header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screen to customize</w:t>
        <w:tab/>
        <w:t xml:space="preserve">   is printed on page one. If this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and conversion data.    is turned off, no header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is screen are</w:t>
        <w:tab/>
        <w:t xml:space="preserve">   printed on page one.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translating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in the output files   PRINTING DEVICE. To print to</w:t>
      </w:r>
    </w:p>
    <w:p>
      <w:pPr>
        <w:pStyle w:val="PreformattedText"/>
        <w:bidi w:val="0"/>
        <w:jc w:val="left"/>
        <w:rPr/>
      </w:pPr>
      <w:r>
        <w:rPr/>
        <w:tab/>
        <w:t xml:space="preserve">  to printers and word processing  your default printer leave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conversion.</w:t>
        <w:tab/>
        <w:tab/>
        <w:t xml:space="preserve">   field blank. For most peo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is is sufficient. To print to</w:t>
      </w:r>
    </w:p>
    <w:p>
      <w:pPr>
        <w:pStyle w:val="PreformattedText"/>
        <w:bidi w:val="0"/>
        <w:jc w:val="left"/>
        <w:rPr/>
      </w:pPr>
      <w:r>
        <w:rPr/>
        <w:tab/>
        <w:t xml:space="preserve">  PRINTER TYPE. This selects the   your second printer, enter</w:t>
      </w:r>
    </w:p>
    <w:p>
      <w:pPr>
        <w:pStyle w:val="PreformattedText"/>
        <w:bidi w:val="0"/>
        <w:jc w:val="left"/>
        <w:rPr/>
      </w:pPr>
      <w:r>
        <w:rPr/>
        <w:tab/>
        <w:t xml:space="preserve">  printer driver that NUMERO</w:t>
        <w:tab/>
        <w:t xml:space="preserve">   "LPT2". To print to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uses. You will see many</w:t>
        <w:tab/>
        <w:t xml:space="preserve">   device driver, enter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s of dot matrix</w:t>
        <w:tab/>
        <w:t xml:space="preserve">   here.</w:t>
      </w:r>
    </w:p>
    <w:p>
      <w:pPr>
        <w:pStyle w:val="PreformattedText"/>
        <w:bidi w:val="0"/>
        <w:jc w:val="left"/>
        <w:rPr/>
      </w:pPr>
      <w:r>
        <w:rPr/>
        <w:tab/>
        <w:t xml:space="preserve">  printers, these allow more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customization via the   CENTER HEADS. If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s screens. The</w:t>
        <w:tab/>
        <w:t xml:space="preserve">   set to Yes, the main headlines</w:t>
      </w:r>
    </w:p>
    <w:p>
      <w:pPr>
        <w:pStyle w:val="PreformattedText"/>
        <w:bidi w:val="0"/>
        <w:jc w:val="left"/>
        <w:rPr/>
      </w:pPr>
      <w:r>
        <w:rPr/>
        <w:tab/>
        <w:t xml:space="preserve">  generic printer driver  works    are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LINE WITH. This options</w:t>
        <w:tab/>
        <w:t xml:space="preserve">       Printer control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lets you indicate what lines on  the commands string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your printer are ended with.</w:t>
        <w:tab/>
        <w:t xml:space="preserve">   printer uses for these</w:t>
      </w:r>
    </w:p>
    <w:p>
      <w:pPr>
        <w:pStyle w:val="PreformattedText"/>
        <w:bidi w:val="0"/>
        <w:jc w:val="left"/>
        <w:rPr/>
      </w:pPr>
      <w:r>
        <w:rPr/>
        <w:tab/>
        <w:t xml:space="preserve">  For a laser printer; ignore</w:t>
        <w:tab/>
        <w:t xml:space="preserve">   attributes as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; NUMERO will set it   in the specific Print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for you. Try to leave this</w:t>
        <w:tab/>
        <w:t xml:space="preserve">   String field.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field the way NUMERO sets it.    a standard printer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need to change these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, when you print a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port, the lines start and end  NOTE:  You can enter ASCII</w:t>
      </w:r>
    </w:p>
    <w:p>
      <w:pPr>
        <w:pStyle w:val="PreformattedText"/>
        <w:bidi w:val="0"/>
        <w:jc w:val="left"/>
        <w:rPr/>
      </w:pPr>
      <w:r>
        <w:rPr/>
        <w:tab/>
        <w:t xml:space="preserve">  erratically,</w:t>
        <w:tab/>
        <w:t>choose "Line Feed  codes that can't be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+ Carriage Return". If your      typing their ASCII decimal</w:t>
      </w:r>
    </w:p>
    <w:p>
      <w:pPr>
        <w:pStyle w:val="PreformattedText"/>
        <w:bidi w:val="0"/>
        <w:jc w:val="left"/>
        <w:rPr/>
      </w:pPr>
      <w:r>
        <w:rPr/>
        <w:tab/>
        <w:t xml:space="preserve">  printed pages always have more   codes in between '&lt;' and '&gt;'.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line space between</w:t>
        <w:tab/>
        <w:t xml:space="preserve">   For examole for the escape</w:t>
      </w:r>
    </w:p>
    <w:p>
      <w:pPr>
        <w:pStyle w:val="PreformattedText"/>
        <w:bidi w:val="0"/>
        <w:jc w:val="left"/>
        <w:rPr/>
      </w:pPr>
      <w:r>
        <w:rPr/>
        <w:tab/>
        <w:t xml:space="preserve">  lines, choose "Carriage Return   character that is ASCII decimal</w:t>
      </w:r>
    </w:p>
    <w:p>
      <w:pPr>
        <w:pStyle w:val="PreformattedText"/>
        <w:bidi w:val="0"/>
        <w:jc w:val="left"/>
        <w:rPr/>
      </w:pPr>
      <w:r>
        <w:rPr/>
        <w:tab/>
        <w:t xml:space="preserve">  Only".                           code 27, you would enter &lt;27&gt;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LOR SCHEME. If you use a</w:t>
      </w:r>
    </w:p>
    <w:p>
      <w:pPr>
        <w:pStyle w:val="PreformattedText"/>
        <w:bidi w:val="0"/>
        <w:jc w:val="left"/>
        <w:rPr/>
      </w:pPr>
      <w:r>
        <w:rPr/>
        <w:tab/>
        <w:t xml:space="preserve">  color printer with a color</w:t>
        <w:tab/>
        <w:t xml:space="preserve">   PRINTER CONTROL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ribbon, and you have specified   string provides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a color printer driver above,    the printer requires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inter Type field, you   printing your report.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choose between two</w:t>
        <w:tab/>
        <w:t xml:space="preserve">   include line spacing, basic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color schemes. These   font and print quality.</w:t>
      </w:r>
    </w:p>
    <w:p>
      <w:pPr>
        <w:pStyle w:val="PreformattedText"/>
        <w:bidi w:val="0"/>
        <w:jc w:val="left"/>
        <w:rPr/>
      </w:pPr>
      <w:r>
        <w:rPr/>
        <w:tab/>
        <w:t xml:space="preserve">  color schemes ar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the Personal and</w:t>
        <w:tab/>
        <w:t xml:space="preserve">   HEA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files. The    starts a main heading. By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lor schemes are</w:t>
        <w:tab/>
        <w:t xml:space="preserve">   default NUMERO uses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with NUMERO: </w:t>
        <w:tab/>
        <w:t xml:space="preserve">   and under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D/CYAN/BLACK--Numerology</w:t>
        <w:tab/>
        <w:t xml:space="preserve">   HEA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printed in Red, the  ends a main heading.   This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days are printed in</w:t>
        <w:tab/>
        <w:t xml:space="preserve">   must turn off what the Head On</w:t>
      </w:r>
    </w:p>
    <w:p>
      <w:pPr>
        <w:pStyle w:val="PreformattedText"/>
        <w:bidi w:val="0"/>
        <w:jc w:val="left"/>
        <w:rPr/>
      </w:pPr>
      <w:r>
        <w:rPr/>
        <w:tab/>
        <w:t xml:space="preserve">  Cyan. All other information is   String 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printed in Bl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OL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GREEN/MAGENTA/BLACK--Numerology  enables the printer's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printed in Green,    or double strike. (With some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 days are printed    printers this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in magenta. All other </w:t>
        <w:tab/>
        <w:t xml:space="preserve">   "emphasized text".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printed in</w:t>
        <w:tab/>
        <w:t xml:space="preserve">   can change this string to a</w:t>
      </w:r>
    </w:p>
    <w:p>
      <w:pPr>
        <w:pStyle w:val="PreformattedText"/>
        <w:bidi w:val="0"/>
        <w:jc w:val="left"/>
        <w:rPr/>
      </w:pPr>
      <w:r>
        <w:rPr/>
        <w:tab/>
        <w:t xml:space="preserve">  Black.</w:t>
        <w:tab/>
        <w:tab/>
        <w:tab/>
        <w:t xml:space="preserve">   different kind of empha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ther than bold, 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S.</w:t>
        <w:tab/>
        <w:tab/>
        <w:t xml:space="preserve">   different color.)</w:t>
      </w:r>
    </w:p>
    <w:p>
      <w:pPr>
        <w:pStyle w:val="PreformattedText"/>
        <w:bidi w:val="0"/>
        <w:jc w:val="left"/>
        <w:rPr/>
      </w:pPr>
      <w:r>
        <w:rPr/>
        <w:tab/>
        <w:t xml:space="preserve">  Click on this button to edit</w:t>
      </w:r>
    </w:p>
    <w:p>
      <w:pPr>
        <w:pStyle w:val="PreformattedText"/>
        <w:bidi w:val="0"/>
        <w:jc w:val="left"/>
        <w:rPr/>
      </w:pPr>
      <w:r>
        <w:rPr/>
        <w:tab/>
        <w:t xml:space="preserve">  printer control strings for</w:t>
        <w:tab/>
        <w:t xml:space="preserve">   BOL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your printer setup.</w:t>
        <w:tab/>
        <w:tab/>
        <w:t xml:space="preserve">   disables the printer's 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ce, double strik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phasized text. This must turn  START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off the command that the Bold    string is outpu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On String turned on.</w:t>
        <w:tab/>
        <w:tab/>
        <w:t xml:space="preserve">   calendar starts printing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t matrix printers, this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N STRING. This</w:t>
        <w:tab/>
        <w:t xml:space="preserve">   should put the printer into</w:t>
      </w:r>
    </w:p>
    <w:p>
      <w:pPr>
        <w:pStyle w:val="PreformattedText"/>
        <w:bidi w:val="0"/>
        <w:jc w:val="left"/>
        <w:rPr/>
      </w:pPr>
      <w:r>
        <w:rPr/>
        <w:tab/>
        <w:t xml:space="preserve">  string enables the printer's     unidirectional movement mode.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function. However,    If you have proportional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hange this to a</w:t>
        <w:tab/>
        <w:t xml:space="preserve">   spacing enabled i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kind of emphasis,</w:t>
        <w:tab/>
        <w:t xml:space="preserve">   Setup String, cancel it here.</w:t>
      </w:r>
    </w:p>
    <w:p>
      <w:pPr>
        <w:pStyle w:val="PreformattedText"/>
        <w:bidi w:val="0"/>
        <w:jc w:val="left"/>
        <w:rPr/>
      </w:pPr>
      <w:r>
        <w:rPr/>
        <w:tab/>
        <w:t xml:space="preserve">  such as a different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D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FF STRING. This</w:t>
        <w:tab/>
        <w:t xml:space="preserve">   string is outpu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must turn off the</w:t>
        <w:tab/>
        <w:t xml:space="preserve">   calendar is printed. This mus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enabled in the</w:t>
        <w:tab/>
        <w:t xml:space="preserve">   disable anything you enabled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n String field.</w:t>
        <w:tab/>
        <w:t xml:space="preserve">   with the Start Calenda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 example unidirectional</w:t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 STRING. This    movement mode.</w:t>
      </w:r>
    </w:p>
    <w:p>
      <w:pPr>
        <w:pStyle w:val="PreformattedText"/>
        <w:bidi w:val="0"/>
        <w:jc w:val="left"/>
        <w:rPr/>
      </w:pPr>
      <w:r>
        <w:rPr/>
        <w:tab/>
        <w:t xml:space="preserve">  string makes the printer use a</w:t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. If you</w:t>
        <w:tab/>
        <w:t xml:space="preserve">   LASER/INK JET SETUP.</w:t>
      </w:r>
    </w:p>
    <w:p>
      <w:pPr>
        <w:pStyle w:val="PreformattedText"/>
        <w:bidi w:val="0"/>
        <w:jc w:val="left"/>
        <w:rPr/>
      </w:pPr>
      <w:r>
        <w:rPr/>
        <w:tab/>
        <w:t xml:space="preserve">  enabled proportional Spacing in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e Large Font String (below)    NOTE:  These fields apply only</w:t>
      </w:r>
    </w:p>
    <w:p>
      <w:pPr>
        <w:pStyle w:val="PreformattedText"/>
        <w:bidi w:val="0"/>
        <w:jc w:val="left"/>
        <w:rPr/>
      </w:pPr>
      <w:r>
        <w:rPr/>
        <w:tab/>
        <w:t xml:space="preserve">  or Small Font String (below),    to HP LaserJet,  HP DeskJet, HP</w:t>
      </w:r>
    </w:p>
    <w:p>
      <w:pPr>
        <w:pStyle w:val="PreformattedText"/>
        <w:bidi w:val="0"/>
        <w:jc w:val="left"/>
        <w:rPr/>
      </w:pPr>
      <w:r>
        <w:rPr/>
        <w:tab/>
        <w:t xml:space="preserve">  this must be disabled here.</w:t>
        <w:tab/>
        <w:t xml:space="preserve">   PaintJet and Canon Laser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cancel anything</w:t>
        <w:tab/>
        <w:t xml:space="preserve">   drivers</w:t>
      </w:r>
    </w:p>
    <w:p>
      <w:pPr>
        <w:pStyle w:val="PreformattedText"/>
        <w:bidi w:val="0"/>
        <w:jc w:val="left"/>
        <w:rPr/>
      </w:pPr>
      <w:r>
        <w:rPr/>
        <w:tab/>
        <w:t xml:space="preserve">  you setup for the large Font</w:t>
        <w:tab/>
        <w:t xml:space="preserve">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tring (below) here as well.</w:t>
        <w:tab/>
        <w:t xml:space="preserve">   This screen supports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fferent groups, on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LARGE FONT STRING. This string   font type. These can be</w:t>
      </w:r>
    </w:p>
    <w:p>
      <w:pPr>
        <w:pStyle w:val="PreformattedText"/>
        <w:bidi w:val="0"/>
        <w:jc w:val="left"/>
        <w:rPr/>
      </w:pPr>
      <w:r>
        <w:rPr/>
        <w:tab/>
        <w:t xml:space="preserve">  sets up the printer to print</w:t>
        <w:tab/>
        <w:t xml:space="preserve">   different fonts and sizes.</w:t>
      </w:r>
    </w:p>
    <w:p>
      <w:pPr>
        <w:pStyle w:val="PreformattedText"/>
        <w:bidi w:val="0"/>
        <w:jc w:val="left"/>
        <w:rPr/>
      </w:pPr>
      <w:r>
        <w:rPr/>
        <w:tab/>
        <w:t xml:space="preserve">  the numerological value for</w:t>
        <w:tab/>
        <w:t xml:space="preserve">       You can customize the</w:t>
      </w:r>
    </w:p>
    <w:p>
      <w:pPr>
        <w:pStyle w:val="PreformattedText"/>
        <w:bidi w:val="0"/>
        <w:jc w:val="left"/>
        <w:rPr/>
      </w:pPr>
      <w:r>
        <w:rPr/>
        <w:tab/>
        <w:t xml:space="preserve">  each day in the calendar. This   technical information for a</w:t>
      </w:r>
    </w:p>
    <w:p>
      <w:pPr>
        <w:pStyle w:val="PreformattedText"/>
        <w:bidi w:val="0"/>
        <w:jc w:val="left"/>
        <w:rPr/>
      </w:pPr>
      <w:r>
        <w:rPr/>
        <w:tab/>
        <w:t xml:space="preserve">  is only used for calendar</w:t>
        <w:tab/>
        <w:t xml:space="preserve">   font you have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printing.</w:t>
        <w:tab/>
        <w:tab/>
        <w:tab/>
        <w:t xml:space="preserve">   pressing the key no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ction below.</w:t>
      </w:r>
    </w:p>
    <w:p>
      <w:pPr>
        <w:pStyle w:val="PreformattedText"/>
        <w:bidi w:val="0"/>
        <w:jc w:val="left"/>
        <w:rPr/>
      </w:pPr>
      <w:r>
        <w:rPr/>
        <w:tab/>
        <w:t xml:space="preserve">  SMALL FONT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sets up the printer to print</w:t>
        <w:tab/>
        <w:t xml:space="preserve">   MAIN TEXT FONT: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day numbers printed   main body text font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alendars.</w:t>
        <w:tab/>
        <w:tab/>
        <w:t xml:space="preserve">   bulk of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cancel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you enable using the Large Font  HEADING FONT: This is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String First before enabling</w:t>
        <w:tab/>
        <w:t xml:space="preserve">   used folr the heading above</w:t>
      </w:r>
    </w:p>
    <w:p>
      <w:pPr>
        <w:pStyle w:val="PreformattedText"/>
        <w:bidi w:val="0"/>
        <w:jc w:val="left"/>
        <w:rPr/>
      </w:pPr>
      <w:r>
        <w:rPr/>
        <w:tab/>
        <w:t xml:space="preserve">  any special printer functions.   each section of text.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voke a bold font, so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PAGE BREAK STRING. If your</w:t>
        <w:tab/>
        <w:t xml:space="preserve">   used here should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printer needs a special string   bold font.</w:t>
      </w:r>
    </w:p>
    <w:p>
      <w:pPr>
        <w:pStyle w:val="PreformattedText"/>
        <w:bidi w:val="0"/>
        <w:jc w:val="left"/>
        <w:rPr/>
      </w:pPr>
      <w:r>
        <w:rPr/>
        <w:tab/>
        <w:t xml:space="preserve">  to be output (for example for a</w:t>
      </w:r>
    </w:p>
    <w:p>
      <w:pPr>
        <w:pStyle w:val="PreformattedText"/>
        <w:bidi w:val="0"/>
        <w:jc w:val="left"/>
        <w:rPr/>
      </w:pPr>
      <w:r>
        <w:rPr/>
        <w:tab/>
        <w:t xml:space="preserve">  special feeder), include it</w:t>
        <w:tab/>
        <w:t xml:space="preserve">   BIG CALENDAR FONT: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here. </w:t>
        <w:tab/>
        <w:tab/>
        <w:tab/>
        <w:t xml:space="preserve">   font used in the calenda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that represent the   using soft fonts,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ical numbers for each   to use FONTINFO.EXE and</w:t>
      </w:r>
    </w:p>
    <w:p>
      <w:pPr>
        <w:pStyle w:val="PreformattedText"/>
        <w:bidi w:val="0"/>
        <w:jc w:val="left"/>
        <w:rPr/>
      </w:pPr>
      <w:r>
        <w:rPr/>
        <w:tab/>
        <w:t xml:space="preserve">  day. This font is usually</w:t>
        <w:tab/>
        <w:t xml:space="preserve">   MAKEDOWN.EXE to ge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larger than the rest of the</w:t>
        <w:tab/>
        <w:t xml:space="preserve">   about your fonts and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onts used. If you setup a</w:t>
        <w:tab/>
        <w:t xml:space="preserve">   downloader batch fil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large main heading font, you</w:t>
        <w:tab/>
        <w:t xml:space="preserve">   section on Utilities to get</w:t>
      </w:r>
    </w:p>
    <w:p>
      <w:pPr>
        <w:pStyle w:val="PreformattedText"/>
        <w:bidi w:val="0"/>
        <w:jc w:val="left"/>
        <w:rPr/>
      </w:pPr>
      <w:r>
        <w:rPr/>
        <w:tab/>
        <w:t xml:space="preserve">  will want to setup this font</w:t>
        <w:tab/>
        <w:t xml:space="preserve">   information on these utilities.</w:t>
      </w:r>
    </w:p>
    <w:p>
      <w:pPr>
        <w:pStyle w:val="PreformattedText"/>
        <w:bidi w:val="0"/>
        <w:jc w:val="left"/>
        <w:rPr/>
      </w:pPr>
      <w:r>
        <w:rPr/>
        <w:tab/>
        <w:t xml:space="preserve">  large as well. It can be as</w:t>
      </w:r>
    </w:p>
    <w:p>
      <w:pPr>
        <w:pStyle w:val="PreformattedText"/>
        <w:bidi w:val="0"/>
        <w:jc w:val="left"/>
        <w:rPr/>
      </w:pPr>
      <w:r>
        <w:rPr/>
        <w:tab/>
        <w:t xml:space="preserve">  large as 24 points.</w:t>
        <w:tab/>
        <w:tab/>
        <w:t xml:space="preserve">   SIZE. Some fonts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MALL CALENDAR FONT: This font   in more than one size. The</w:t>
      </w:r>
    </w:p>
    <w:p>
      <w:pPr>
        <w:pStyle w:val="PreformattedText"/>
        <w:bidi w:val="0"/>
        <w:jc w:val="left"/>
        <w:rPr/>
      </w:pPr>
      <w:r>
        <w:rPr/>
        <w:tab/>
        <w:t xml:space="preserve">  is used on the calendar</w:t>
        <w:tab/>
        <w:t xml:space="preserve">   fonts you use must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outs for the actual</w:t>
        <w:tab/>
        <w:t xml:space="preserve">   font size you select or the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days. Usually it</w:t>
        <w:tab/>
        <w:t xml:space="preserve">   printout will not be correct. I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either the size of</w:t>
        <w:tab/>
        <w:t xml:space="preserve">   don't suggest headline sizes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font or smaller.</w:t>
        <w:tab/>
        <w:t xml:space="preserve">   larger than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: This font is   SYMBOL SET TO US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print the calendar</w:t>
        <w:tab/>
        <w:t xml:space="preserve">   using a HP LaserJet, DeskJet or</w:t>
      </w:r>
    </w:p>
    <w:p>
      <w:pPr>
        <w:pStyle w:val="PreformattedText"/>
        <w:bidi w:val="0"/>
        <w:jc w:val="left"/>
        <w:rPr/>
      </w:pPr>
      <w:r>
        <w:rPr/>
        <w:tab/>
        <w:t xml:space="preserve">  grid. This font must support</w:t>
        <w:tab/>
        <w:t xml:space="preserve">   compatible, this field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the DOS extended line drawing    elect the symbol se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On the HP Laserjet   font chosen in the Font name</w:t>
      </w:r>
    </w:p>
    <w:p>
      <w:pPr>
        <w:pStyle w:val="PreformattedText"/>
        <w:bidi w:val="0"/>
        <w:jc w:val="left"/>
        <w:rPr/>
      </w:pPr>
      <w:r>
        <w:rPr/>
        <w:tab/>
        <w:t xml:space="preserve">  it should have a PC-8 Symbol</w:t>
        <w:tab/>
        <w:t xml:space="preserve">   field above. When you choose a</w:t>
      </w:r>
    </w:p>
    <w:p>
      <w:pPr>
        <w:pStyle w:val="PreformattedText"/>
        <w:bidi w:val="0"/>
        <w:jc w:val="left"/>
        <w:rPr/>
      </w:pPr>
      <w:r>
        <w:rPr/>
        <w:tab/>
        <w:t xml:space="preserve">  Set. This font must be a fixed   font the default symbol set is</w:t>
      </w:r>
    </w:p>
    <w:p>
      <w:pPr>
        <w:pStyle w:val="PreformattedText"/>
        <w:bidi w:val="0"/>
        <w:jc w:val="left"/>
        <w:rPr/>
      </w:pPr>
      <w:r>
        <w:rPr/>
        <w:tab/>
        <w:t xml:space="preserve">  pitch font such as Courier.</w:t>
        <w:tab/>
        <w:t xml:space="preserve">   selected. The symbol set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FIELDS.</w:t>
        <w:tab/>
        <w:tab/>
        <w:t xml:space="preserve">   choose must be suppor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nt cartridge or font loaded.</w:t>
      </w:r>
    </w:p>
    <w:p>
      <w:pPr>
        <w:pStyle w:val="PreformattedText"/>
        <w:bidi w:val="0"/>
        <w:jc w:val="left"/>
        <w:rPr/>
      </w:pPr>
      <w:r>
        <w:rPr/>
        <w:tab/>
        <w:t xml:space="preserve">  FONT NAME. Use this field to</w:t>
        <w:tab/>
        <w:t xml:space="preserve">   If you have modified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font you wish to use  source for foreign languages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printout. Press {F2}    with accents, or a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or click the mouse button to</w:t>
        <w:tab/>
        <w:t xml:space="preserve">   Spanish language report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ont. NUMERO displays   version, You must be using a</w:t>
      </w:r>
    </w:p>
    <w:p>
      <w:pPr>
        <w:pStyle w:val="PreformattedText"/>
        <w:bidi w:val="0"/>
        <w:jc w:val="left"/>
        <w:rPr/>
      </w:pPr>
      <w:r>
        <w:rPr/>
        <w:tab/>
        <w:t xml:space="preserve">  a list of supported fonts.</w:t>
        <w:tab/>
        <w:t xml:space="preserve">   font which supports the PC-8</w:t>
      </w:r>
    </w:p>
    <w:p>
      <w:pPr>
        <w:pStyle w:val="PreformattedText"/>
        <w:bidi w:val="0"/>
        <w:jc w:val="left"/>
        <w:rPr/>
      </w:pPr>
      <w:r>
        <w:rPr/>
        <w:tab/>
        <w:t xml:space="preserve">  Press {ENTER} on the line that   symbol set or the characters or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s to the font.</w:t>
        <w:tab/>
        <w:t xml:space="preserve">   accents will be incorrect. Thi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  <w:tab/>
        <w:t xml:space="preserve">   does not apply to dot matrix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must have this font,  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either as a soft font, on a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artridge or internal font</w:t>
        <w:tab/>
        <w:t xml:space="preserve">   NOTE:  If you ne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before printing. The printout    accents and special foreign</w:t>
      </w:r>
    </w:p>
    <w:p>
      <w:pPr>
        <w:pStyle w:val="PreformattedText"/>
        <w:bidi w:val="0"/>
        <w:jc w:val="left"/>
        <w:rPr/>
      </w:pPr>
      <w:r>
        <w:rPr/>
        <w:tab/>
        <w:t xml:space="preserve">  uses the regular and bold font   characters, NUMERO i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italics (if you</w:t>
        <w:tab/>
        <w:t xml:space="preserve">   convert between the normal PC-8</w:t>
      </w:r>
    </w:p>
    <w:p>
      <w:pPr>
        <w:pStyle w:val="PreformattedText"/>
        <w:bidi w:val="0"/>
        <w:jc w:val="left"/>
        <w:rPr/>
      </w:pPr>
      <w:r>
        <w:rPr/>
        <w:tab/>
        <w:t xml:space="preserve">  wish).</w:t>
        <w:tab/>
        <w:tab/>
        <w:tab/>
        <w:t xml:space="preserve">   character set and Roman 8,</w:t>
      </w:r>
    </w:p>
    <w:p>
      <w:pPr>
        <w:pStyle w:val="PreformattedText"/>
        <w:bidi w:val="0"/>
        <w:jc w:val="left"/>
        <w:rPr/>
      </w:pPr>
      <w:r>
        <w:rPr/>
        <w:tab/>
        <w:t xml:space="preserve">     Fonts marked with (DL) will   Windows, ECMA 94, and Ventura</w:t>
      </w:r>
    </w:p>
    <w:p>
      <w:pPr>
        <w:pStyle w:val="PreformattedText"/>
        <w:bidi w:val="0"/>
        <w:jc w:val="left"/>
        <w:rPr/>
      </w:pPr>
      <w:r>
        <w:rPr/>
        <w:tab/>
        <w:t xml:space="preserve">  likely need to be downloaded</w:t>
        <w:tab/>
        <w:t xml:space="preserve">   International character sets,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including changes made b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hoose "CUSTOMIZE"</w:t>
        <w:tab/>
        <w:t xml:space="preserve">   selecting DOS code pages 850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able to use a font   (Multilingual Latin 1), 863</w:t>
      </w:r>
    </w:p>
    <w:p>
      <w:pPr>
        <w:pStyle w:val="PreformattedText"/>
        <w:bidi w:val="0"/>
        <w:jc w:val="left"/>
        <w:rPr/>
      </w:pPr>
      <w:r>
        <w:rPr/>
        <w:tab/>
        <w:t xml:space="preserve">  not in this screen. If you are   (Canadian French) or 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Nordic). These are recomended   SYMBOL SET NAME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as you will be able to access    technical code 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all the characters in your</w:t>
        <w:tab/>
        <w:t xml:space="preserve">   symbol set. It must end in a</w:t>
      </w:r>
    </w:p>
    <w:p>
      <w:pPr>
        <w:pStyle w:val="PreformattedText"/>
        <w:bidi w:val="0"/>
        <w:jc w:val="left"/>
        <w:rPr/>
      </w:pPr>
      <w:r>
        <w:rPr/>
        <w:tab/>
        <w:t xml:space="preserve">  computer's character set which   capital letter.</w:t>
      </w:r>
    </w:p>
    <w:p>
      <w:pPr>
        <w:pStyle w:val="PreformattedText"/>
        <w:bidi w:val="0"/>
        <w:jc w:val="left"/>
        <w:rPr/>
      </w:pPr>
      <w:r>
        <w:rPr/>
        <w:tab/>
        <w:t xml:space="preserve">  are in the printer font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REGULAR WEIGHT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 NAME. This is the</w:t>
        <w:tab/>
        <w:t xml:space="preserve">   weight code for the regular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name for the symbol    weight of the font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set referred to above. Use this  use. It is usually 0 for a text</w:t>
      </w:r>
    </w:p>
    <w:p>
      <w:pPr>
        <w:pStyle w:val="PreformattedText"/>
        <w:bidi w:val="0"/>
        <w:jc w:val="left"/>
        <w:rPr/>
      </w:pPr>
      <w:r>
        <w:rPr/>
        <w:tab/>
        <w:t xml:space="preserve">  field when you select the</w:t>
        <w:tab/>
        <w:t xml:space="preserve">   weight or -1 for a light</w:t>
      </w:r>
    </w:p>
    <w:p>
      <w:pPr>
        <w:pStyle w:val="PreformattedText"/>
        <w:bidi w:val="0"/>
        <w:jc w:val="left"/>
        <w:rPr/>
      </w:pPr>
      <w:r>
        <w:rPr/>
        <w:tab/>
        <w:t xml:space="preserve">  "Other Specify --&gt;" symbol set   weight.</w:t>
      </w:r>
    </w:p>
    <w:p>
      <w:pPr>
        <w:pStyle w:val="PreformattedText"/>
        <w:bidi w:val="0"/>
        <w:jc w:val="left"/>
        <w:rPr/>
      </w:pPr>
      <w:r>
        <w:rPr/>
        <w:tab/>
        <w:t xml:space="preserve">  choice, specify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 code. The symbol set  BOLD WEIGHT. This is the weight</w:t>
      </w:r>
    </w:p>
    <w:p>
      <w:pPr>
        <w:pStyle w:val="PreformattedText"/>
        <w:bidi w:val="0"/>
        <w:jc w:val="left"/>
        <w:rPr/>
      </w:pPr>
      <w:r>
        <w:rPr/>
        <w:tab/>
        <w:t xml:space="preserve">  code you enter here must end in  code for the bold w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a capital letter.</w:t>
        <w:tab/>
        <w:tab/>
        <w:t xml:space="preserve">   font you want to us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sually three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CUSTOM FONT.</w:t>
        <w:tab/>
        <w:tab/>
        <w:tab/>
        <w:t xml:space="preserve">   regular weight.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 screen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parameters used by</w:t>
        <w:tab/>
        <w:t xml:space="preserve">   AVERAGE CHARACTER WIDTH. This</w:t>
      </w:r>
    </w:p>
    <w:p>
      <w:pPr>
        <w:pStyle w:val="PreformattedText"/>
        <w:bidi w:val="0"/>
        <w:jc w:val="left"/>
        <w:rPr/>
      </w:pPr>
      <w:r>
        <w:rPr/>
        <w:tab/>
        <w:t xml:space="preserve">  laser printers. Donot change</w:t>
        <w:tab/>
        <w:t xml:space="preserve">   is the average width of a</w:t>
      </w:r>
    </w:p>
    <w:p>
      <w:pPr>
        <w:pStyle w:val="PreformattedText"/>
        <w:bidi w:val="0"/>
        <w:jc w:val="left"/>
        <w:rPr/>
      </w:pPr>
      <w:r>
        <w:rPr/>
        <w:tab/>
        <w:t xml:space="preserve">  any of these parameters unless   single character, in decipoints</w:t>
      </w:r>
    </w:p>
    <w:p>
      <w:pPr>
        <w:pStyle w:val="PreformattedText"/>
        <w:bidi w:val="0"/>
        <w:jc w:val="left"/>
        <w:rPr/>
      </w:pPr>
      <w:r>
        <w:rPr/>
        <w:tab/>
        <w:t xml:space="preserve">  you understand what you are</w:t>
        <w:tab/>
        <w:t xml:space="preserve">   or 1/10 of a point (a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doing. The program FONTINFO.EXE  1/72").</w:t>
      </w:r>
    </w:p>
    <w:p>
      <w:pPr>
        <w:pStyle w:val="PreformattedText"/>
        <w:bidi w:val="0"/>
        <w:jc w:val="left"/>
        <w:rPr/>
      </w:pPr>
      <w:r>
        <w:rPr/>
        <w:tab/>
        <w:t xml:space="preserve">  can read your soft fonts and</w:t>
        <w:tab/>
        <w:t xml:space="preserve">       If you can't get this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the</w:t>
        <w:tab/>
        <w:tab/>
        <w:t xml:space="preserve">   information from FONTINFO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that you need for    because you aren't using a</w:t>
      </w:r>
    </w:p>
    <w:p>
      <w:pPr>
        <w:pStyle w:val="PreformattedText"/>
        <w:bidi w:val="0"/>
        <w:jc w:val="left"/>
        <w:rPr/>
      </w:pPr>
      <w:r>
        <w:rPr/>
        <w:tab/>
        <w:t xml:space="preserve">  this screen. You can also get    compatible soft font, use a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rom the</w:t>
        <w:tab/>
        <w:tab/>
        <w:t xml:space="preserve">   word processor or other font to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that comes with    use the font you want. Type out</w:t>
      </w:r>
    </w:p>
    <w:p>
      <w:pPr>
        <w:pStyle w:val="PreformattedText"/>
        <w:bidi w:val="0"/>
        <w:jc w:val="left"/>
        <w:rPr/>
      </w:pPr>
      <w:r>
        <w:rPr/>
        <w:tab/>
        <w:t xml:space="preserve">  your fonts.</w:t>
        <w:tab/>
        <w:tab/>
        <w:tab/>
        <w:t xml:space="preserve">   a line at least five in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de of upper and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FONT NAME. This is the name of   letters, (mostly lower case).</w:t>
      </w:r>
    </w:p>
    <w:p>
      <w:pPr>
        <w:pStyle w:val="PreformattedText"/>
        <w:bidi w:val="0"/>
        <w:jc w:val="left"/>
        <w:rPr/>
      </w:pPr>
      <w:r>
        <w:rPr/>
        <w:tab/>
        <w:t xml:space="preserve">  the font. This is for your</w:t>
        <w:tab/>
        <w:t xml:space="preserve">   Measure the line exactly i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ly, and is not</w:t>
        <w:tab/>
        <w:t xml:space="preserve">   inches. Convert this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 needed by the printer.</w:t>
        <w:tab/>
        <w:t xml:space="preserve">   a decimal measure.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FAMILY. This is the font family  this number it by 720, and</w:t>
      </w:r>
    </w:p>
    <w:p>
      <w:pPr>
        <w:pStyle w:val="PreformattedText"/>
        <w:bidi w:val="0"/>
        <w:jc w:val="left"/>
        <w:rPr/>
      </w:pPr>
      <w:r>
        <w:rPr/>
        <w:tab/>
        <w:t xml:space="preserve">  number.</w:t>
        <w:tab/>
        <w:tab/>
        <w:tab/>
        <w:t xml:space="preserve">   divide it by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s in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 PITCH. This is the pitch of a</w:t>
      </w:r>
    </w:p>
    <w:p>
      <w:pPr>
        <w:pStyle w:val="PreformattedText"/>
        <w:bidi w:val="0"/>
        <w:jc w:val="left"/>
        <w:rPr/>
      </w:pPr>
      <w:r>
        <w:rPr/>
        <w:tab/>
        <w:t xml:space="preserve">  fixed font or -1 for a</w:t>
        <w:tab/>
        <w:t xml:space="preserve">     W O R D   P R O C E S S O R</w:t>
      </w:r>
    </w:p>
    <w:p>
      <w:pPr>
        <w:pStyle w:val="PreformattedText"/>
        <w:bidi w:val="0"/>
        <w:jc w:val="left"/>
        <w:rPr/>
      </w:pPr>
      <w:r>
        <w:rPr/>
        <w:tab/>
        <w:t xml:space="preserve">  proportional font.</w:t>
        <w:tab/>
        <w:tab/>
        <w:t xml:space="preserve">   C O N V E R S I O N</w:t>
        <w:tab/>
        <w:t xml:space="preserve"> S E T U P</w:t>
      </w:r>
    </w:p>
    <w:p>
      <w:pPr>
        <w:pStyle w:val="PreformattedText"/>
        <w:bidi w:val="0"/>
        <w:jc w:val="left"/>
        <w:rPr/>
      </w:pPr>
      <w:r>
        <w:rPr/>
        <w:tab/>
        <w:t xml:space="preserve">  SIZE. This is the font size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want to use. </w:t>
        <w:tab/>
        <w:t xml:space="preserve">   This scree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. This is the number   customize the way NUMERO</w:t>
      </w:r>
    </w:p>
    <w:p>
      <w:pPr>
        <w:pStyle w:val="PreformattedText"/>
        <w:bidi w:val="0"/>
        <w:jc w:val="left"/>
        <w:rPr/>
      </w:pPr>
      <w:r>
        <w:rPr/>
        <w:tab/>
        <w:t xml:space="preserve">  of the symbol set that NUMERO    converts files to word</w:t>
      </w:r>
    </w:p>
    <w:p>
      <w:pPr>
        <w:pStyle w:val="PreformattedText"/>
        <w:bidi w:val="0"/>
        <w:jc w:val="left"/>
        <w:rPr/>
      </w:pPr>
      <w:r>
        <w:rPr/>
        <w:tab/>
        <w:t xml:space="preserve">  uses in the Laser Setup Screen.  processing and ASCII format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provided by FONTINFO,    The following strings have no</w:t>
      </w:r>
    </w:p>
    <w:p>
      <w:pPr>
        <w:pStyle w:val="PreformattedText"/>
        <w:bidi w:val="0"/>
        <w:jc w:val="left"/>
        <w:rPr/>
      </w:pPr>
      <w:r>
        <w:rPr/>
        <w:tab/>
        <w:t xml:space="preserve">  or use 12 to enter your own.</w:t>
        <w:tab/>
        <w:t xml:space="preserve">   effect on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sion other than pseudo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ASCII conversions.</w:t>
        <w:tab/>
        <w:t xml:space="preserve">   C O N T R O L   S T R I N G S .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. This is your</w:t>
      </w:r>
    </w:p>
    <w:p>
      <w:pPr>
        <w:pStyle w:val="PreformattedText"/>
        <w:bidi w:val="0"/>
        <w:jc w:val="left"/>
        <w:rPr/>
      </w:pPr>
      <w:r>
        <w:rPr/>
        <w:tab/>
        <w:t xml:space="preserve">  default word processing</w:t>
        <w:tab/>
        <w:t xml:space="preserve">   HEA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. Pick one that your   marks the start of main heads</w:t>
      </w:r>
    </w:p>
    <w:p>
      <w:pPr>
        <w:pStyle w:val="PreformattedText"/>
        <w:bidi w:val="0"/>
        <w:jc w:val="left"/>
        <w:rPr/>
      </w:pPr>
      <w:r>
        <w:rPr/>
        <w:tab/>
        <w:t xml:space="preserve">  favorite word processor</w:t>
        <w:tab/>
        <w:t xml:space="preserve">  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supports. You can choose from:</w:t>
      </w:r>
    </w:p>
    <w:p>
      <w:pPr>
        <w:pStyle w:val="PreformattedText"/>
        <w:bidi w:val="0"/>
        <w:jc w:val="left"/>
        <w:rPr/>
      </w:pPr>
      <w:r>
        <w:rPr/>
        <w:tab/>
        <w:t xml:space="preserve">  * ASCII (formatted and</w:t>
        <w:tab/>
        <w:t xml:space="preserve">   HEA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unformated) </w:t>
        <w:tab/>
        <w:tab/>
        <w:t xml:space="preserve">   marks the end of  main heads in</w:t>
      </w:r>
    </w:p>
    <w:p>
      <w:pPr>
        <w:pStyle w:val="PreformattedText"/>
        <w:bidi w:val="0"/>
        <w:jc w:val="left"/>
        <w:rPr/>
      </w:pPr>
      <w:r>
        <w:rPr/>
        <w:tab/>
        <w:t xml:space="preserve">  * XYWrite</w:t>
        <w:tab/>
        <w:tab/>
        <w:tab/>
        <w:t xml:space="preserve">   the file. This must disable</w:t>
      </w:r>
    </w:p>
    <w:p>
      <w:pPr>
        <w:pStyle w:val="PreformattedText"/>
        <w:bidi w:val="0"/>
        <w:jc w:val="left"/>
        <w:rPr/>
      </w:pPr>
      <w:r>
        <w:rPr/>
        <w:tab/>
        <w:t xml:space="preserve">  * WordStar</w:t>
        <w:tab/>
        <w:tab/>
        <w:tab/>
        <w:t xml:space="preserve">   what the Head On Str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* WordPerfect 4.2 and 5.x</w:t>
        <w:tab/>
        <w:t xml:space="preserve">   on.</w:t>
      </w:r>
    </w:p>
    <w:p>
      <w:pPr>
        <w:pStyle w:val="PreformattedText"/>
        <w:bidi w:val="0"/>
        <w:jc w:val="left"/>
        <w:rPr/>
      </w:pPr>
      <w:r>
        <w:rPr/>
        <w:tab/>
        <w:t xml:space="preserve">  * Microsoft Word RTF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SCII, you   BOL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can eliminate the soft line</w:t>
        <w:tab/>
        <w:t xml:space="preserve">   marks the start of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reaks and only include  the</w:t>
        <w:tab/>
        <w:t xml:space="preserve">   emphasized by using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paragraph breaks in the file.   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should make reformatting</w:t>
      </w:r>
    </w:p>
    <w:p>
      <w:pPr>
        <w:pStyle w:val="PreformattedText"/>
        <w:bidi w:val="0"/>
        <w:jc w:val="left"/>
        <w:rPr/>
      </w:pPr>
      <w:r>
        <w:rPr/>
        <w:tab/>
        <w:t xml:space="preserve">  easier once you load the files   BOL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word processor.</w:t>
        <w:tab/>
        <w:t xml:space="preserve">   marks the end of bold fac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file. This must disable the</w:t>
      </w:r>
    </w:p>
    <w:p>
      <w:pPr>
        <w:pStyle w:val="PreformattedText"/>
        <w:bidi w:val="0"/>
        <w:jc w:val="left"/>
        <w:rPr/>
      </w:pPr>
      <w:r>
        <w:rPr/>
        <w:tab/>
        <w:t xml:space="preserve">  COLUMN WIDTH. This is the</w:t>
        <w:tab/>
        <w:t xml:space="preserve">   command used in the Bold On</w:t>
      </w:r>
    </w:p>
    <w:p>
      <w:pPr>
        <w:pStyle w:val="PreformattedText"/>
        <w:bidi w:val="0"/>
        <w:jc w:val="left"/>
        <w:rPr/>
      </w:pPr>
      <w:r>
        <w:rPr/>
        <w:tab/>
        <w:t xml:space="preserve">  width, in inches. For example,   String.</w:t>
      </w:r>
    </w:p>
    <w:p>
      <w:pPr>
        <w:pStyle w:val="PreformattedText"/>
        <w:bidi w:val="0"/>
        <w:jc w:val="left"/>
        <w:rPr/>
      </w:pPr>
      <w:r>
        <w:rPr/>
        <w:tab/>
        <w:t xml:space="preserve">  a 6-1/2 inch width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enter 6.50.</w:t>
        <w:tab/>
        <w:tab/>
        <w:tab/>
        <w:t xml:space="preserve">   UNDERSCORE ON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onverting to  certain   string marks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word processors, this value is   underscore or italic text.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based on 10 pitch</w:t>
      </w:r>
    </w:p>
    <w:p>
      <w:pPr>
        <w:pStyle w:val="PreformattedText"/>
        <w:bidi w:val="0"/>
        <w:jc w:val="left"/>
        <w:rPr/>
      </w:pPr>
      <w:r>
        <w:rPr/>
        <w:tab/>
        <w:t xml:space="preserve">  (characters per inch).</w:t>
        <w:tab/>
        <w:t xml:space="preserve">   UNDERSCORE OFF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  <w:tab/>
        <w:t xml:space="preserve">   string marks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NOTE: The file conversion does   underscore or italic text. This</w:t>
      </w:r>
    </w:p>
    <w:p>
      <w:pPr>
        <w:pStyle w:val="PreformattedText"/>
        <w:bidi w:val="0"/>
        <w:jc w:val="left"/>
        <w:rPr/>
      </w:pPr>
      <w:r>
        <w:rPr/>
        <w:tab/>
        <w:t xml:space="preserve">  not concern itself with fonts.   must disable what wa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laser</w:t>
        <w:tab/>
        <w:t xml:space="preserve">   in the Underscore On String.</w:t>
      </w:r>
    </w:p>
    <w:p>
      <w:pPr>
        <w:pStyle w:val="PreformattedText"/>
        <w:bidi w:val="0"/>
        <w:jc w:val="left"/>
        <w:rPr/>
      </w:pPr>
      <w:r>
        <w:rPr/>
        <w:tab/>
        <w:t xml:space="preserve">  printer, you need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font, provide settings and</w:t>
        <w:tab/>
        <w:t xml:space="preserve">   FIXED PITCH FONT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reformat the document once you   string tells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are in your word processing</w:t>
        <w:tab/>
        <w:t xml:space="preserve">   processor to  use a fixed pitch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  <w:tab/>
        <w:tab/>
        <w:tab/>
        <w:t xml:space="preserve">   font. If you enabl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oportional spac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LEFT INDENT. This is the width,  Large Font String (below) or</w:t>
      </w:r>
    </w:p>
    <w:p>
      <w:pPr>
        <w:pStyle w:val="PreformattedText"/>
        <w:bidi w:val="0"/>
        <w:jc w:val="left"/>
        <w:rPr/>
      </w:pPr>
      <w:r>
        <w:rPr/>
        <w:tab/>
        <w:t xml:space="preserve">  in inches of the left margin.    Small Font String (below), this</w:t>
      </w:r>
    </w:p>
    <w:p>
      <w:pPr>
        <w:pStyle w:val="PreformattedText"/>
        <w:bidi w:val="0"/>
        <w:jc w:val="left"/>
        <w:rPr/>
      </w:pPr>
      <w:r>
        <w:rPr/>
        <w:tab/>
        <w:t xml:space="preserve">  For a 1 inch left margin you</w:t>
        <w:tab/>
        <w:t xml:space="preserve">   must be diabled here.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enter  1.00.</w:t>
        <w:tab/>
        <w:tab/>
        <w:t xml:space="preserve">   should disable anything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converting to</w:t>
        <w:tab/>
        <w:t xml:space="preserve">   enabled with the large Font</w:t>
      </w:r>
    </w:p>
    <w:p>
      <w:pPr>
        <w:pStyle w:val="PreformattedText"/>
        <w:bidi w:val="0"/>
        <w:jc w:val="left"/>
        <w:rPr/>
      </w:pPr>
      <w:r>
        <w:rPr/>
        <w:tab/>
        <w:t xml:space="preserve">  certain word processors, this    String here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value will be converted based</w:t>
      </w:r>
    </w:p>
    <w:p>
      <w:pPr>
        <w:pStyle w:val="PreformattedText"/>
        <w:bidi w:val="0"/>
        <w:jc w:val="left"/>
        <w:rPr/>
      </w:pPr>
      <w:r>
        <w:rPr/>
        <w:tab/>
        <w:t xml:space="preserve">  on 10 pitch . </w:t>
        <w:tab/>
        <w:tab/>
        <w:t xml:space="preserve">   LARGE FONT STRING. This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arks where the a larg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uld be used for the numbers   PAGE BREAK STRING. If you needs</w:t>
      </w:r>
    </w:p>
    <w:p>
      <w:pPr>
        <w:pStyle w:val="PreformattedText"/>
        <w:bidi w:val="0"/>
        <w:jc w:val="left"/>
        <w:rPr/>
      </w:pPr>
      <w:r>
        <w:rPr/>
        <w:tab/>
        <w:t xml:space="preserve">  in the calendar. This is used    a special string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for the numerological value for  the pages, include it here.</w:t>
      </w:r>
    </w:p>
    <w:p>
      <w:pPr>
        <w:pStyle w:val="PreformattedText"/>
        <w:bidi w:val="0"/>
        <w:jc w:val="left"/>
        <w:rPr/>
      </w:pPr>
      <w:r>
        <w:rPr/>
        <w:tab/>
        <w:t xml:space="preserve">  each day in the calend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TART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SMALL FONT STRING. This string   string is outpu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marks where the a smaller font   calendar starts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used for the days in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. This is used for   END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date for each day in  string is outpu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. This must disable  calendar is printed. This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that the Large Font</w:t>
        <w:tab/>
        <w:t xml:space="preserve">   string should disable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String enables first. </w:t>
        <w:tab/>
        <w:t xml:space="preserve">   enabled with the Start Calend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 A N D L I N G    E R R O R S</w:t>
      </w:r>
    </w:p>
    <w:p>
      <w:pPr>
        <w:pStyle w:val="PreformattedText"/>
        <w:bidi w:val="0"/>
        <w:jc w:val="left"/>
        <w:rPr/>
      </w:pPr>
      <w:r>
        <w:rPr/>
        <w:tab/>
        <w:t xml:space="preserve">  Several different levels of errors can occur when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. If an internal error, such as screen errors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occur. If these occur, please report them to NUMERO UNO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OR DATA ENTRY ERRORS.</w:t>
        <w:tab/>
        <w:t xml:space="preserve">   that caused the problem. If you</w:t>
      </w:r>
    </w:p>
    <w:p>
      <w:pPr>
        <w:pStyle w:val="PreformattedText"/>
        <w:bidi w:val="0"/>
        <w:jc w:val="left"/>
        <w:rPr/>
      </w:pPr>
      <w:r>
        <w:rPr/>
        <w:tab/>
        <w:t xml:space="preserve">  If you make an error when</w:t>
        <w:tab/>
        <w:t xml:space="preserve">   see '(A)bort' and select it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data,  NUMERO will</w:t>
        <w:tab/>
        <w:t xml:space="preserve">   NUMERO quits, without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eep and will prompt you with a  shutting down.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prompt area.</w:t>
        <w:tab/>
        <w:t xml:space="preserve">       When you see on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This message tells you about</w:t>
        <w:tab/>
        <w:t xml:space="preserve">   errors, correct the situ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</w:t>
        <w:tab/>
        <w:tab/>
        <w:tab/>
        <w:t xml:space="preserve">   and make a choice. Ma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oice by pressing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OTHER ERRORS AND WARNINGS.</w:t>
        <w:tab/>
        <w:t xml:space="preserve">   corresponding to the choice.</w:t>
      </w:r>
    </w:p>
    <w:p>
      <w:pPr>
        <w:pStyle w:val="PreformattedText"/>
        <w:bidi w:val="0"/>
        <w:jc w:val="left"/>
        <w:rPr/>
      </w:pPr>
      <w:r>
        <w:rPr/>
        <w:tab/>
        <w:t xml:space="preserve">  If a minor error occurs while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NUMERO UNO, a box  NOTE: You can also 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on the screen and   other key to continu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describe the error to you.  use this option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At the top left of that screen,  press the key several times.</w:t>
      </w:r>
    </w:p>
    <w:p>
      <w:pPr>
        <w:pStyle w:val="PreformattedText"/>
        <w:bidi w:val="0"/>
        <w:jc w:val="left"/>
        <w:rPr/>
      </w:pPr>
      <w:r>
        <w:rPr/>
        <w:tab/>
        <w:t xml:space="preserve">  NUMERO displays a title saying   Eventually you will see an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following: 'A Note    error alert box (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 From NUMERO UNO...' which is an  ignore) and you will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extremely minor situation,</w:t>
        <w:tab/>
        <w:t xml:space="preserve">   the screen or menu system.</w:t>
      </w:r>
    </w:p>
    <w:p>
      <w:pPr>
        <w:pStyle w:val="PreformattedText"/>
        <w:bidi w:val="0"/>
        <w:jc w:val="left"/>
        <w:rPr/>
      </w:pPr>
      <w:r>
        <w:rPr/>
        <w:tab/>
        <w:t xml:space="preserve">  'Warning!' is a minor situation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may need to be warned   MEMORY ERRORS.</w:t>
      </w:r>
    </w:p>
    <w:p>
      <w:pPr>
        <w:pStyle w:val="PreformattedText"/>
        <w:bidi w:val="0"/>
        <w:jc w:val="left"/>
        <w:rPr/>
      </w:pPr>
      <w:r>
        <w:rPr/>
        <w:tab/>
        <w:t xml:space="preserve">  about, and 'Error!!' is an</w:t>
        <w:tab/>
        <w:t xml:space="preserve">   If you run out of memory there</w:t>
      </w:r>
    </w:p>
    <w:p>
      <w:pPr>
        <w:pStyle w:val="PreformattedText"/>
        <w:bidi w:val="0"/>
        <w:jc w:val="left"/>
        <w:rPr/>
      </w:pPr>
      <w:r>
        <w:rPr/>
        <w:tab/>
        <w:t xml:space="preserve">  error situation of a more</w:t>
        <w:tab/>
        <w:t xml:space="preserve">   are two kinds of errors that</w:t>
      </w:r>
    </w:p>
    <w:p>
      <w:pPr>
        <w:pStyle w:val="PreformattedText"/>
        <w:bidi w:val="0"/>
        <w:jc w:val="left"/>
        <w:rPr/>
      </w:pPr>
      <w:r>
        <w:rPr/>
        <w:tab/>
        <w:t xml:space="preserve">  serious nature.</w:t>
        <w:tab/>
        <w:tab/>
        <w:t xml:space="preserve">   may occur.</w:t>
        <w:tab/>
        <w:t xml:space="preserve">  The firs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'Fatal' error. A fatal error</w:t>
      </w:r>
    </w:p>
    <w:p>
      <w:pPr>
        <w:pStyle w:val="PreformattedText"/>
        <w:bidi w:val="0"/>
        <w:jc w:val="left"/>
        <w:rPr/>
      </w:pPr>
      <w:r>
        <w:rPr/>
        <w:tab/>
        <w:t xml:space="preserve">  DOS CRITICAL ERRORS.</w:t>
        <w:tab/>
        <w:tab/>
        <w:t xml:space="preserve">   will cause NUMERO to shut down</w:t>
      </w:r>
    </w:p>
    <w:p>
      <w:pPr>
        <w:pStyle w:val="PreformattedText"/>
        <w:bidi w:val="0"/>
        <w:jc w:val="left"/>
        <w:rPr/>
      </w:pPr>
      <w:r>
        <w:rPr/>
        <w:tab/>
        <w:t xml:space="preserve">  If a serious system error</w:t>
        <w:tab/>
        <w:t xml:space="preserve">  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occurs, NUMERO beeps, and an</w:t>
        <w:tab/>
        <w:t xml:space="preserve">       A 'Non-Fatal' error is an</w:t>
      </w:r>
    </w:p>
    <w:p>
      <w:pPr>
        <w:pStyle w:val="PreformattedText"/>
        <w:bidi w:val="0"/>
        <w:jc w:val="left"/>
        <w:rPr/>
      </w:pPr>
      <w:r>
        <w:rPr/>
        <w:tab/>
        <w:t xml:space="preserve">  error message is displayed at    error that NUMERO can recover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screen.</w:t>
        <w:tab/>
        <w:t xml:space="preserve">   from, though you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NUMERO asks you to choose one    able to complete or repeat that</w:t>
      </w:r>
    </w:p>
    <w:p>
      <w:pPr>
        <w:pStyle w:val="PreformattedText"/>
        <w:bidi w:val="0"/>
        <w:jc w:val="left"/>
        <w:rPr/>
      </w:pPr>
      <w:r>
        <w:rPr/>
        <w:tab/>
        <w:t xml:space="preserve">  or more of the following:</w:t>
        <w:tab/>
        <w:t xml:space="preserve">   operation without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"(I)gnore (R)etry (F)ail         memory. A non-fatal error is</w:t>
      </w:r>
    </w:p>
    <w:p>
      <w:pPr>
        <w:pStyle w:val="PreformattedText"/>
        <w:bidi w:val="0"/>
        <w:jc w:val="left"/>
        <w:rPr/>
      </w:pPr>
      <w:r>
        <w:rPr/>
        <w:tab/>
        <w:t xml:space="preserve">  (A)bort".                        displayed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e '(I)nore, can      screen much as a 'Critical</w:t>
      </w:r>
    </w:p>
    <w:p>
      <w:pPr>
        <w:pStyle w:val="PreformattedText"/>
        <w:bidi w:val="0"/>
        <w:jc w:val="left"/>
        <w:rPr/>
      </w:pPr>
      <w:r>
        <w:rPr/>
        <w:tab/>
        <w:t xml:space="preserve">  ignore the situation and</w:t>
        <w:tab/>
        <w:t xml:space="preserve">   Error', in this case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If you see '(R)etry',  be asked to just press any key</w:t>
      </w:r>
    </w:p>
    <w:p>
      <w:pPr>
        <w:pStyle w:val="PreformattedText"/>
        <w:bidi w:val="0"/>
        <w:jc w:val="left"/>
        <w:rPr/>
      </w:pPr>
      <w:r>
        <w:rPr/>
        <w:tab/>
        <w:t xml:space="preserve">  can correct the situation and   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retry the operation that caused      Sometimes memory errors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 If you are using DOS  happen because the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3.0 or later you may see</w:t>
        <w:tab/>
        <w:t xml:space="preserve">   memory has been fragmented,</w:t>
      </w:r>
    </w:p>
    <w:p>
      <w:pPr>
        <w:pStyle w:val="PreformattedText"/>
        <w:bidi w:val="0"/>
        <w:jc w:val="left"/>
        <w:rPr/>
      </w:pPr>
      <w:r>
        <w:rPr/>
        <w:tab/>
        <w:t xml:space="preserve">  '(F)ail', in which case you can  which means it has been broken</w:t>
      </w:r>
    </w:p>
    <w:p>
      <w:pPr>
        <w:pStyle w:val="PreformattedText"/>
        <w:bidi w:val="0"/>
        <w:jc w:val="left"/>
        <w:rPr/>
      </w:pPr>
      <w:r>
        <w:rPr/>
        <w:tab/>
        <w:t xml:space="preserve">  to just fail the DOS operation   into too many little pie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 used. You can solve this</w:t>
        <w:tab/>
        <w:t xml:space="preserve">      switch to a new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problem by quitting NUMERO and     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  restarting the program, or by</w:t>
      </w:r>
    </w:p>
    <w:p>
      <w:pPr>
        <w:pStyle w:val="PreformattedText"/>
        <w:bidi w:val="0"/>
        <w:jc w:val="left"/>
        <w:rPr/>
      </w:pPr>
      <w:r>
        <w:rPr/>
        <w:tab/>
        <w:t xml:space="preserve">  rebooting your system.</w:t>
        <w:tab/>
        <w:t xml:space="preserve">   NOT ENOUGH FILES IN CONFIG.S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YOU NEED AT LEAST 12! Check</w:t>
      </w:r>
    </w:p>
    <w:p>
      <w:pPr>
        <w:pStyle w:val="PreformattedText"/>
        <w:bidi w:val="0"/>
        <w:jc w:val="left"/>
        <w:rPr/>
      </w:pPr>
      <w:r>
        <w:rPr/>
        <w:tab/>
        <w:t xml:space="preserve">  SCREEN ERRORS.</w:t>
        <w:tab/>
        <w:tab/>
        <w:t xml:space="preserve">     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f something goes wrong in one      information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of NUMERO's screens, an error       requires a minimum of 12</w:t>
      </w:r>
    </w:p>
    <w:p>
      <w:pPr>
        <w:pStyle w:val="PreformattedText"/>
        <w:bidi w:val="0"/>
        <w:jc w:val="left"/>
        <w:rPr/>
      </w:pPr>
      <w:r>
        <w:rPr/>
        <w:tab/>
        <w:t xml:space="preserve">  may occur. These errors are</w:t>
        <w:tab/>
        <w:t xml:space="preserve">      files in the CONFIG.SYS, but</w:t>
      </w:r>
    </w:p>
    <w:p>
      <w:pPr>
        <w:pStyle w:val="PreformattedText"/>
        <w:bidi w:val="0"/>
        <w:jc w:val="left"/>
        <w:rPr/>
      </w:pPr>
      <w:r>
        <w:rPr/>
        <w:tab/>
        <w:t xml:space="preserve">  Never caused by the user. They      20 is suggested. Your</w:t>
      </w:r>
    </w:p>
    <w:p>
      <w:pPr>
        <w:pStyle w:val="PreformattedText"/>
        <w:bidi w:val="0"/>
        <w:jc w:val="left"/>
        <w:rPr/>
      </w:pPr>
      <w:r>
        <w:rPr/>
        <w:tab/>
        <w:t xml:space="preserve">  are always fatal and should be      CONFIG.SYS file is located</w:t>
      </w:r>
    </w:p>
    <w:p>
      <w:pPr>
        <w:pStyle w:val="PreformattedText"/>
        <w:bidi w:val="0"/>
        <w:jc w:val="left"/>
        <w:rPr/>
      </w:pPr>
      <w:r>
        <w:rPr/>
        <w:tab/>
        <w:t xml:space="preserve">  reported to NUMERO Technical</w:t>
        <w:tab/>
        <w:t xml:space="preserve">      on your boot disk in the</w:t>
      </w:r>
    </w:p>
    <w:p>
      <w:pPr>
        <w:pStyle w:val="PreformattedText"/>
        <w:bidi w:val="0"/>
        <w:jc w:val="left"/>
        <w:rPr/>
      </w:pPr>
      <w:r>
        <w:rPr/>
        <w:tab/>
        <w:t xml:space="preserve">  Support at your soonest</w:t>
        <w:tab/>
        <w:t xml:space="preserve">      root or '\' directory. Edit</w:t>
      </w:r>
    </w:p>
    <w:p>
      <w:pPr>
        <w:pStyle w:val="PreformattedText"/>
        <w:bidi w:val="0"/>
        <w:jc w:val="left"/>
        <w:rPr/>
      </w:pPr>
      <w:r>
        <w:rPr/>
        <w:tab/>
        <w:t xml:space="preserve">  convenience, along with your</w:t>
        <w:tab/>
        <w:t xml:space="preserve">      this file with a word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and the</w:t>
        <w:tab/>
        <w:t xml:space="preserve">      processor that can edit</w:t>
      </w:r>
    </w:p>
    <w:p>
      <w:pPr>
        <w:pStyle w:val="PreformattedText"/>
        <w:bidi w:val="0"/>
        <w:jc w:val="left"/>
        <w:rPr/>
      </w:pPr>
      <w:r>
        <w:rPr/>
        <w:tab/>
        <w:t xml:space="preserve">  events that caused the error to     ASCII format files.</w:t>
      </w:r>
    </w:p>
    <w:p>
      <w:pPr>
        <w:pStyle w:val="PreformattedText"/>
        <w:bidi w:val="0"/>
        <w:jc w:val="left"/>
        <w:rPr/>
      </w:pPr>
      <w:r>
        <w:rPr/>
        <w:tab/>
        <w:t xml:space="preserve">  happen.</w:t>
        <w:tab/>
        <w:tab/>
        <w:tab/>
        <w:tab/>
        <w:t>Check your DOS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  Many screen errors are</w:t>
        <w:tab/>
        <w:t xml:space="preserve">      more information regarding</w:t>
      </w:r>
    </w:p>
    <w:p>
      <w:pPr>
        <w:pStyle w:val="PreformattedText"/>
        <w:bidi w:val="0"/>
        <w:jc w:val="left"/>
        <w:rPr/>
      </w:pPr>
      <w:r>
        <w:rPr/>
        <w:tab/>
        <w:t xml:space="preserve">  minor. However, the program</w:t>
        <w:tab/>
        <w:t xml:space="preserve">      the FILE= entry.</w:t>
      </w:r>
    </w:p>
    <w:p>
      <w:pPr>
        <w:pStyle w:val="PreformattedText"/>
        <w:bidi w:val="0"/>
        <w:jc w:val="left"/>
        <w:rPr/>
      </w:pPr>
      <w:r>
        <w:rPr/>
        <w:tab/>
        <w:t xml:space="preserve">  exits whn it encounters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 of error to prevent a</w:t>
        <w:tab/>
        <w:t xml:space="preserve">       D O S   C R I T I C A L</w:t>
      </w:r>
    </w:p>
    <w:p>
      <w:pPr>
        <w:pStyle w:val="PreformattedText"/>
        <w:bidi w:val="0"/>
        <w:jc w:val="left"/>
        <w:rPr/>
      </w:pPr>
      <w:r>
        <w:rPr/>
        <w:tab/>
        <w:t xml:space="preserve">  problem from continuing to</w:t>
        <w:tab/>
        <w:tab/>
        <w:t xml:space="preserve">      E R R O R S .</w:t>
      </w:r>
    </w:p>
    <w:p>
      <w:pPr>
        <w:pStyle w:val="PreformattedText"/>
        <w:bidi w:val="0"/>
        <w:jc w:val="left"/>
        <w:rPr/>
      </w:pPr>
      <w:r>
        <w:rPr/>
        <w:tab/>
        <w:t xml:space="preserve">  corrupting the system or DOS.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a screen error</w:t>
        <w:tab/>
        <w:t xml:space="preserve">   DATA CORRUPTED! NUMERO is</w:t>
      </w:r>
    </w:p>
    <w:p>
      <w:pPr>
        <w:pStyle w:val="PreformattedText"/>
        <w:bidi w:val="0"/>
        <w:jc w:val="left"/>
        <w:rPr/>
      </w:pPr>
      <w:r>
        <w:rPr/>
        <w:tab/>
        <w:t xml:space="preserve">  occurs, you can restart the</w:t>
        <w:tab/>
        <w:t xml:space="preserve">      trying to read or write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Many of these errors       corrupted or damaged disk,</w:t>
      </w:r>
    </w:p>
    <w:p>
      <w:pPr>
        <w:pStyle w:val="PreformattedText"/>
        <w:bidi w:val="0"/>
        <w:jc w:val="left"/>
        <w:rPr/>
      </w:pPr>
      <w:r>
        <w:rPr/>
        <w:tab/>
        <w:t xml:space="preserve">  happen due to memory</w:t>
        <w:tab/>
        <w:tab/>
        <w:t xml:space="preserve">      perhaps by a magnetic field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s, and are minor.</w:t>
        <w:tab/>
        <w:t xml:space="preserve">      or other damage.</w:t>
        <w:tab/>
        <w:t>Re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section</w:t>
        <w:tab/>
        <w:t xml:space="preserve">      disk from the original,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some of the common</w:t>
        <w:tab/>
        <w:t xml:space="preserve">      try again.</w:t>
      </w:r>
    </w:p>
    <w:p>
      <w:pPr>
        <w:pStyle w:val="PreformattedText"/>
        <w:bidi w:val="0"/>
        <w:jc w:val="left"/>
        <w:rPr/>
      </w:pPr>
      <w:r>
        <w:rPr/>
        <w:tab/>
        <w:t xml:space="preserve">  errors that might occur and</w:t>
      </w:r>
    </w:p>
    <w:p>
      <w:pPr>
        <w:pStyle w:val="PreformattedText"/>
        <w:bidi w:val="0"/>
        <w:jc w:val="left"/>
        <w:rPr/>
      </w:pPr>
      <w:r>
        <w:rPr/>
        <w:tab/>
        <w:t xml:space="preserve">  what can cause them:</w:t>
        <w:tab/>
        <w:tab/>
        <w:t xml:space="preserve">   DEVICE OR PRINTER OUT OF PA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R NOT READY!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 Y S T E M   E R R O R S .       might not be turned on,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ut of paper, or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 FILE OR DIRECTORY DOES NOT</w:t>
        <w:tab/>
        <w:t xml:space="preserve">      you are printing or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EXIST!  Check to make sure       to such as a modem 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rectories and files</w:t>
        <w:tab/>
        <w:t xml:space="preserve">      communication por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at this message refers to      ready to be used,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exist. Copy the files from       off-line or turned off.</w:t>
      </w:r>
    </w:p>
    <w:p>
      <w:pPr>
        <w:pStyle w:val="PreformattedText"/>
        <w:bidi w:val="0"/>
        <w:jc w:val="left"/>
        <w:rPr/>
      </w:pPr>
      <w:r>
        <w:rPr/>
        <w:tab/>
        <w:t xml:space="preserve">     your master disket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verify that the information   DRIVE NOT READY! The drive door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setup screen is</w:t>
        <w:tab/>
        <w:t xml:space="preserve">      is not closed. Close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accurate.</w:t>
        <w:tab/>
        <w:tab/>
        <w:tab/>
        <w:t xml:space="preserve">      choose (R)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SPACE LEFT ON DRIVE! Delete   ERROR READING DATA! Your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n the drive to make       is reporting errors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room, for more files or</w:t>
        <w:tab/>
        <w:t xml:space="preserve">      reads the data. The data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 be usable. Either</w:t>
        <w:tab/>
        <w:t xml:space="preserve">   UNKNOWN DRIVE OR UNIT! NUMERO</w:t>
      </w:r>
    </w:p>
    <w:p>
      <w:pPr>
        <w:pStyle w:val="PreformattedText"/>
        <w:bidi w:val="0"/>
        <w:jc w:val="left"/>
        <w:rPr/>
      </w:pPr>
      <w:r>
        <w:rPr/>
        <w:tab/>
        <w:t xml:space="preserve">     reformat this disk or use</w:t>
        <w:tab/>
        <w:t xml:space="preserve">      is trying to write to a disk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one.</w:t>
        <w:tab/>
        <w:tab/>
        <w:t xml:space="preserve">      or device that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xist. A system error might</w:t>
      </w:r>
    </w:p>
    <w:p>
      <w:pPr>
        <w:pStyle w:val="PreformattedText"/>
        <w:bidi w:val="0"/>
        <w:jc w:val="left"/>
        <w:rPr/>
      </w:pPr>
      <w:r>
        <w:rPr/>
        <w:tab/>
        <w:t xml:space="preserve">  ERROR WRITING DATA! Your drive      have damaged a device or a</w:t>
      </w:r>
    </w:p>
    <w:p>
      <w:pPr>
        <w:pStyle w:val="PreformattedText"/>
        <w:bidi w:val="0"/>
        <w:jc w:val="left"/>
        <w:rPr/>
      </w:pPr>
      <w:r>
        <w:rPr/>
        <w:tab/>
        <w:t xml:space="preserve">     is reporting errors as it</w:t>
        <w:tab/>
        <w:t xml:space="preserve">      part of DOS t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rites the data. Either</w:t>
        <w:tab/>
        <w:t xml:space="preserve">      trying to us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format this disk or start      sure the disk or device i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nother one.</w:t>
        <w:tab/>
        <w:tab/>
        <w:t xml:space="preserve">      present, reboot your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and try again. If it still</w:t>
      </w:r>
    </w:p>
    <w:p>
      <w:pPr>
        <w:pStyle w:val="PreformattedText"/>
        <w:bidi w:val="0"/>
        <w:jc w:val="left"/>
        <w:rPr/>
      </w:pPr>
      <w:r>
        <w:rPr/>
        <w:tab/>
        <w:t xml:space="preserve">  GENERAL FAILURE! A general</w:t>
        <w:tab/>
        <w:t xml:space="preserve">      is a problem, see a repair</w:t>
      </w:r>
    </w:p>
    <w:p>
      <w:pPr>
        <w:pStyle w:val="PreformattedText"/>
        <w:bidi w:val="0"/>
        <w:jc w:val="left"/>
        <w:rPr/>
      </w:pPr>
      <w:r>
        <w:rPr/>
        <w:tab/>
        <w:t xml:space="preserve">     failure has occurred on this     technician. Make 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disk or device. Try it</w:t>
        <w:tab/>
        <w:t xml:space="preserve">      are specifying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again; reboot, try again, or     drive o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see a competent repair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ian. This error might  UNKNOWN DISK TYPE!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 a bad disk, or a</w:t>
        <w:tab/>
        <w:t xml:space="preserve">      does not recognize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 disk which has not been</w:t>
        <w:tab/>
        <w:t xml:space="preserve">      of diskette you are trying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. </w:t>
        <w:tab/>
        <w:tab/>
        <w:t xml:space="preserve">      to use. For exampl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ight be try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TRYING TO WRITE TO WRITE-</w:t>
        <w:tab/>
        <w:t xml:space="preserve">      1.2M floppy on a 360k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ED DISK! Remove the       system, or try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 disk from the drive and</w:t>
        <w:tab/>
        <w:t xml:space="preserve">      diskette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 the write protect tab     computer that uses a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disk if you are</w:t>
        <w:tab/>
        <w:t xml:space="preserve">      different operating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a 5-1/4" diskette. If</w:t>
      </w:r>
    </w:p>
    <w:p>
      <w:pPr>
        <w:pStyle w:val="PreformattedText"/>
        <w:bidi w:val="0"/>
        <w:jc w:val="left"/>
        <w:rPr/>
      </w:pPr>
      <w:r>
        <w:rPr/>
        <w:tab/>
        <w:t xml:space="preserve">     you are using a 3-1/2"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, check the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 U M E R O L O G I C A L    V I B R A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Table of the meaning of the Numbers. The text that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prints out is all based on thes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The number of INDEPENDENCE.   6. The number of FAMILY</w:t>
      </w:r>
    </w:p>
    <w:p>
      <w:pPr>
        <w:pStyle w:val="PreformattedText"/>
        <w:bidi w:val="0"/>
        <w:jc w:val="left"/>
        <w:rPr/>
      </w:pPr>
      <w:r>
        <w:rPr/>
        <w:tab/>
        <w:t xml:space="preserve">     This person is a leader,</w:t>
        <w:tab/>
        <w:t xml:space="preserve">      RESPONSIBILITY.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nnovator. outgoing. Deals       deals with relationships,</w:t>
      </w:r>
    </w:p>
    <w:p>
      <w:pPr>
        <w:pStyle w:val="PreformattedText"/>
        <w:bidi w:val="0"/>
        <w:jc w:val="left"/>
        <w:rPr/>
      </w:pPr>
      <w:r>
        <w:rPr/>
        <w:tab/>
        <w:t xml:space="preserve">     with self development. Needs     families and about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 to learn to be independent.      bility. Needs to lea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willing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2. The number of COOPERATION</w:t>
        <w:tab/>
        <w:t xml:space="preserve">      responsibility.</w:t>
      </w:r>
    </w:p>
    <w:p>
      <w:pPr>
        <w:pStyle w:val="PreformattedText"/>
        <w:bidi w:val="0"/>
        <w:jc w:val="left"/>
        <w:rPr/>
      </w:pPr>
      <w:r>
        <w:rPr/>
        <w:tab/>
        <w:t xml:space="preserve">     and FRIENDSHIP. Friendly.</w:t>
      </w:r>
    </w:p>
    <w:p>
      <w:pPr>
        <w:pStyle w:val="PreformattedText"/>
        <w:bidi w:val="0"/>
        <w:jc w:val="left"/>
        <w:rPr/>
      </w:pPr>
      <w:r>
        <w:rPr/>
        <w:tab/>
        <w:t xml:space="preserve">     Basically centered on</w:t>
        <w:tab/>
        <w:t xml:space="preserve">   7. The number of Learn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aling with other people in     Deeper Thought. It is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 friendships, relationships.      intellectual numbe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y and not outgoing. Needs      person with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to learn to deal with other      should not accept other's</w:t>
      </w:r>
    </w:p>
    <w:p>
      <w:pPr>
        <w:pStyle w:val="PreformattedText"/>
        <w:bidi w:val="0"/>
        <w:jc w:val="left"/>
        <w:rPr/>
      </w:pPr>
      <w:r>
        <w:rPr/>
        <w:tab/>
        <w:t xml:space="preserve">     people.</w:t>
        <w:tab/>
        <w:tab/>
        <w:tab/>
        <w:t xml:space="preserve">      beliefs and truth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questioning them.</w:t>
      </w:r>
    </w:p>
    <w:p>
      <w:pPr>
        <w:pStyle w:val="PreformattedText"/>
        <w:bidi w:val="0"/>
        <w:jc w:val="left"/>
        <w:rPr/>
      </w:pPr>
      <w:r>
        <w:rPr/>
        <w:tab/>
        <w:t xml:space="preserve">  3. The number of SELF</w:t>
      </w:r>
    </w:p>
    <w:p>
      <w:pPr>
        <w:pStyle w:val="PreformattedText"/>
        <w:bidi w:val="0"/>
        <w:jc w:val="left"/>
        <w:rPr/>
      </w:pPr>
      <w:r>
        <w:rPr/>
        <w:tab/>
        <w:t xml:space="preserve">     EXPRESSION. Fun to be with.   8. The Number of Busines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utgoing and creative. A</w:t>
        <w:tab/>
        <w:t xml:space="preserve">      number deals with profes-</w:t>
      </w:r>
    </w:p>
    <w:p>
      <w:pPr>
        <w:pStyle w:val="PreformattedText"/>
        <w:bidi w:val="0"/>
        <w:jc w:val="left"/>
        <w:rPr/>
      </w:pPr>
      <w:r>
        <w:rPr/>
        <w:tab/>
        <w:t xml:space="preserve">     person with this number</w:t>
        <w:tab/>
        <w:t xml:space="preserve">      sionalism, prepa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dresses well. This number is     organization.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 related to one's self            with this number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expression.</w:t>
        <w:tab/>
        <w:tab/>
        <w:t xml:space="preserve">      learn about  succes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4. The number of WORK. The</w:t>
      </w:r>
    </w:p>
    <w:p>
      <w:pPr>
        <w:pStyle w:val="PreformattedText"/>
        <w:bidi w:val="0"/>
        <w:jc w:val="left"/>
        <w:rPr/>
      </w:pPr>
      <w:r>
        <w:rPr/>
        <w:tab/>
        <w:t xml:space="preserve">     bedrock of the community.</w:t>
        <w:tab/>
        <w:t xml:space="preserve">   9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person works hard, and      Selflessness.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dull and narrow-</w:t>
        <w:tab/>
        <w:t xml:space="preserve">      with this numb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minded. Needs to learn to</w:t>
        <w:tab/>
        <w:t xml:space="preserve">      needs to care about others</w:t>
      </w:r>
    </w:p>
    <w:p>
      <w:pPr>
        <w:pStyle w:val="PreformattedText"/>
        <w:bidi w:val="0"/>
        <w:jc w:val="left"/>
        <w:rPr/>
      </w:pPr>
      <w:r>
        <w:rPr/>
        <w:tab/>
        <w:t xml:space="preserve">     enjoy work.</w:t>
        <w:tab/>
        <w:tab/>
        <w:t xml:space="preserve">      and love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unconditionally.</w:t>
      </w:r>
    </w:p>
    <w:p>
      <w:pPr>
        <w:pStyle w:val="PreformattedText"/>
        <w:bidi w:val="0"/>
        <w:jc w:val="left"/>
        <w:rPr/>
      </w:pPr>
      <w:r>
        <w:rPr/>
        <w:tab/>
        <w:t xml:space="preserve">  5. The number of FREEDOM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PERIENCE. Outgoing, and</w:t>
      </w:r>
    </w:p>
    <w:p>
      <w:pPr>
        <w:pStyle w:val="PreformattedText"/>
        <w:bidi w:val="0"/>
        <w:jc w:val="left"/>
        <w:rPr/>
      </w:pPr>
      <w:r>
        <w:rPr/>
        <w:tab/>
        <w:t xml:space="preserve">     creative. This number deal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reedom and experience.</w:t>
      </w:r>
    </w:p>
    <w:p>
      <w:pPr>
        <w:pStyle w:val="PreformattedText"/>
        <w:bidi w:val="0"/>
        <w:jc w:val="left"/>
        <w:rPr/>
      </w:pPr>
      <w:r>
        <w:rPr/>
        <w:tab/>
        <w:t xml:space="preserve">     Needs to learn how to deal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. This Number is  the</w:t>
        <w:tab/>
        <w:t xml:space="preserve">   22. This number is the Master</w:t>
      </w:r>
    </w:p>
    <w:p>
      <w:pPr>
        <w:pStyle w:val="PreformattedText"/>
        <w:bidi w:val="0"/>
        <w:jc w:val="left"/>
        <w:rPr/>
      </w:pPr>
      <w:r>
        <w:rPr/>
        <w:tab/>
        <w:t xml:space="preserve">     Limelight. A person under</w:t>
        <w:tab/>
        <w:t xml:space="preserve">      Builder. A person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nfluence could be</w:t>
        <w:tab/>
        <w:t xml:space="preserve">      influence could do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famous. This number suggests     they can dream of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pirituality and</w:t>
        <w:tab/>
        <w:tab/>
        <w:t xml:space="preserve">      shoule think in terms of big</w:t>
      </w:r>
    </w:p>
    <w:p>
      <w:pPr>
        <w:pStyle w:val="PreformattedText"/>
        <w:bidi w:val="0"/>
        <w:jc w:val="left"/>
        <w:rPr/>
      </w:pPr>
      <w:r>
        <w:rPr/>
        <w:tab/>
        <w:t xml:space="preserve">     inspiration.</w:t>
        <w:tab/>
        <w:tab/>
        <w:t xml:space="preserve">     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Master Number. </w:t>
        <w:tab/>
        <w:t>This is a Mast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potential of this</w:t>
        <w:tab/>
        <w:t xml:space="preserve">      If the potential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not dealt with it,     number is not dealt with it,</w:t>
      </w:r>
    </w:p>
    <w:p>
      <w:pPr>
        <w:pStyle w:val="PreformattedText"/>
        <w:bidi w:val="0"/>
        <w:jc w:val="left"/>
        <w:rPr/>
      </w:pPr>
      <w:r>
        <w:rPr/>
        <w:tab/>
        <w:t xml:space="preserve">     will turn into the energy of     will turn into the energy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ber 2.</w:t>
        <w:tab/>
        <w:tab/>
        <w:t xml:space="preserve">      th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 I B L I O G R A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mpbell, Florence M.A., Your Day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ed, A Manual of Numerolog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body. Marina del Rey, CA: DeV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cations, 1931, 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ordan, Juno, Numerology, The Romance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. Marina del Rey, CA: DeV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cations, 1965, 1988,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quemore, Kathleen, It's All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s, The Secrets of Numerology,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rk, Perennial Library, Harper &amp;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shers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