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C O M M E R C I A L   U S E 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Print Two Copies Sign and Return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This is an agreement between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nd Christopher J. Noye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User agrees that Christopher J. Noyes Softwa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Guarantee NUMERO UNO for Commercial Use, and make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of suitability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User agrees that Christopher J. Noyes Softwa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ccept any legal liability should a customer of your service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you over the contents of a chart that you should se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User agrees to maintain appropriate legal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surance for user's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If user is not experienced or trained in numerolog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grees to learn about numerology, by taking classes in ast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nd obtaining certification or learning by some 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User agrees not to sell numerological charts to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ppear emotionally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User agrees that Christopher J. Noyes Softwa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Guarantee Accuracy or correctness of any chart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User agrees that Christopher J. Noye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provide any astrololgical training, advice or oth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beyond providing that ASTRO works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User will Print a Disclaimer and attach one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ny astrological chart that user shall sell, an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dvertising. User shall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1. Chart is provided for "Entertainment Only"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predict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2. If user is not a Professional Astrologer and if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questions, customer should seek a professional astrolo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3. If after reading chart, customer is emotionally distur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ustomer should seek out appropriate professional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4. User makes no Guarantee of quality or accuracy to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User agrees that if User operates in vio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greement, Warranty and license for use with be 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_____________________________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ate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_____________________________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ristopher J. Noyes Software User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ristopher J. No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User's Name and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(Printed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