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Back up your MTECH\C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MTECHCAR.ZIP into your MTECH\C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joy your two colossuses fully loaded, plus other he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AT explains how this was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