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CS Keno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WCS Keno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d in the program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WCS Keno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WCS Keno for Multinode Play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he game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-Up Days Explanation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WCS Keno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ny door authors are using and instead go to a much simp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WCS Keno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copies of WCS Keno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Keno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s arising out of your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 of WCS Ke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Keno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.EXE   -   The main WCS Ken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WCS K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OUSER.DAT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.KEY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.USE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user exits norm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WCSKENO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.HLP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.HIS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SINFO.TXT   -   A text file explaining more about WCS Softwar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WCS Ke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Keno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 WCSKEN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8:   Number of Games per day </w:t>
      </w:r>
    </w:p>
    <w:p>
      <w:pPr>
        <w:pStyle w:val="PreformattedText"/>
        <w:bidi w:val="0"/>
        <w:jc w:val="left"/>
        <w:rPr/>
      </w:pPr>
      <w:r>
        <w:rPr/>
        <w:t>*    Line 9: 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0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Write log file (YES or NO)</w:t>
      </w:r>
    </w:p>
    <w:p>
      <w:pPr>
        <w:pStyle w:val="PreformattedText"/>
        <w:bidi w:val="0"/>
        <w:jc w:val="left"/>
        <w:rPr/>
      </w:pPr>
      <w:r>
        <w:rPr/>
        <w:t>*    Line 12:  Line to display a message (donated by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BBS for RBBS, WC for WildCat!, TRIBBS for TriBBS, or WWIV for WWIV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port, you must specify 0 for the locked baud r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                           &lt;== Write a log file (WCSKENO.node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wo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Keno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ing /L after the  configuration  file  parameter in  the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WCS Keno will request you to enter your nam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game in Multiuser mode, you must have a registered multi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 WCSKENO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WCS Keno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WCS Keno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WCSKENO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WCSKENO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WCS Keno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CSKE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SKENO WCSKENO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WCSKENO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SKENO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requires a Multi-Node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Key.  When running in Evaluation mode, only one (1) Node will be able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o access the door at a time.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Keno is very simple to play.  When you enter the do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to a menu of four optio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lay WCS Keno - Starts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)ig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 - Exits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the "P" option from the main menu, you are brough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Keno screen.  From this screen there are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edraw Screen - Redraws the screen if you get line nois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[G]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]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Q]uit - Exits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omputer pick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[P]lay, you will be asked to choose your spots. 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,6,4 and 2 keys to move the highlight around to the desired numbe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is highlighted, you press enter or the space bar to select 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turn a different color.  Continue choosing numbers like th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oose [C] to let the computer choose your numbers.  After 8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icked, you will see the computer picks hi-lited, your picks hi-l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different color, and the ones you matched in a third color.  The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tch as many different colors as possible.  You continue on playing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run out of games to play for today, or you choose [Q]uit. 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you want to view the high scores.  Then you will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is very simple.  The more money you accumulate, the high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.  The scores are reset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o into the door, you will see an opening scree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statistics.  This proces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ore than a few seconds, and is automatic, so no inter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op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CS Keno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            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via FIDO gateway : rob.williams@f278.n105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ing WCS Ke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CS Keno is only $10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15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and also be able to add new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questions and users, print questions and users, and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a of the make up days, and also help in testing, and his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programming help, and also for cre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pla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yle Davis and all the people that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