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s Information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: GSE   [Generic SaveGam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: 1.00  (first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is documentation, you can read this text with a si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or print it on most PC printers using command: "COPY GSE.DOC P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ERS:    If you plan to review this software for pub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 first to make sure you have the most recent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and that the ordering information supplied to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ccurate.  We would appreciate receiving copies of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requirements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2.  Copyright notice &amp;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censing &amp; Regi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3.  How to use G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o  How to install and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1  G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2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ditor &amp;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al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3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4. 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5.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story &amp; What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E software and manual copyright (c) 1994 by APS GmbH, Mun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EDIC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dicated to mother nature and my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SaveGame Editor is a program specifically designed to edit "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" files.  This allows the game player to change many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so that playing becomes easier or offers new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should be able to change something you does not like 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ave the right to edit games because they paid money for the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designers create the game, the users buy it. Editing isn't c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getting all your money's w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ave a game that you are playing, the computer will sto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about that game to a "SAVEGAME" file.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ll of the information on your progress in the game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start the game you will begin right where you had stopped. The G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game player easy to access the SAVEGAME fil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chang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MAJOR FEATURE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 ONE single savegame editor, a collection of editors i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rol game data such as attributes, level, hit points, money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in assembler for maximum speed and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ffordabl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e all-in-one package, with a friendly, fast, informative &amp;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 with powerful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knowledge of programming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SYSTEM REQUIREMENTS AND COMPATIBILITY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un GSE you need a 100% IBM compatible computer with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tter CPU, DOS 3.1 or higher, VGA display and at least 300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OPYRIGHT NOTICE &amp; DISCLAIMER OF WARRANTY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NOT freeware or a public domain program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 means of marketing commercial software. It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as indicated in the program and it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E product is licensed "as is" without any warranty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, of merchantability or fitness for particular purpo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are expressly disclaimed. By using this product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either the copyright holder nor any related parties wi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or any third party for any use of /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ance of the software.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data or any other reason, even if the author or an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sublicense, rent, lease, sell, convey, modify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semble, convert to another programming language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works of this product. You acknowledge tha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confidential information and is property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and the copyright holder retain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E software and manual copyright (c) 1994 by the APS GmbH, Mun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vision SoftWare. All rights reserv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aveGame file copyright (c) by the Game Developers/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ights reserv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used in this document are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LICENSING &amp; REGISTER INFORMATION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opyrighted and has been released for the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  Please note that a great deal of effort and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ed in the development of this program. You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program for a reasonabl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isk. If, after this time, you find the program useful and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for prolonged time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IVIDUAL REGISTRATION ... only  $ 10.- (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M 15.-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ho registers receiv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unc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est version of this program + personaliz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areware advertising &amp; dela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al discount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cense to use GSE after the 30 days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tisfaction of supporting affordab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give copies of the EVALUATION vers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to evaluate, and to upload it to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(BBS), so long as the following restric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software must be distributed whol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program nor the documentation may be altered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may not charge a fee or remuneration, except for reason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program may not be distributed as part of another software,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or material package, withou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lectronic bulletin boards (BBS), whether they charge or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users subscription fee, are welcome to post the program f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s long as they do not charge any fee in particul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G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uter information services such as CompuServe (CIS), Geni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You may NOT distribute the REGISTERED version of G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is on a personal basis only,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y the one that has pai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NO right to copy the Registered version except for (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PACKAGE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following files came with in your (evaluation)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E     .DAT 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E     .DOC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E     .EX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.DOC 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Registration Form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K  Registration Form -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OW TO USE GSE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o1  HOW TO INSTALL AND RUN G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easy! Simply copy or extract all the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to hold the GSE files and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 would like to install GSE in C:\G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o the directory were GSE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directory does not exist, create i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suming you are on drive C:)  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MD C:\G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D C:\G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all files into the GSE direc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suming you are copying all files from floppy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necessary files should be in directory C:\GSE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run the program type "GSE" followed by the "enter"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It is very important that you do not use GSE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diskette.  Use GSE from your hard drive and k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your orginal diskettes in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o2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mainly arranged in three sections: Loa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(the save option is crippled in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start GSE, an "about" window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the version number and regis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your session with the "game selection" window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hoose the game you want to edit the Save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have to select your SaveGame file to be edit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o the editor! Simply edit the SaveGame and fin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file or choose another file/game to b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s contain detailed information on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each of the features within G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o  G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is an example of the "game selection"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     Developer/Publisher Ct FileName     Opt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Title 1    Developer/Publisher RP SAVEGAME.NR? [20]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Title 2    Developer/Publisher ST DATA_?? .SAV [05]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Title 3    Developer/Publisher AD PLAYERS?.DAT [49]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t ] This is the game category:   AC 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D -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mainly will find RP      PU -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s in the list, because   RP -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SE was created for editing  SI -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leplaying characters!      SP -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T 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ileName ] Under this name the game stores his SaveGa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. It will be asked when you load a Save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Opts ] Number of options you are able to edi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Ver ] Version number of each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an editor gets some new/add-on options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number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've selected your game you will be asked for the 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ange to the directory where the SaveGame(s)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Situations:     Before a file is loaded into memory, G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heck for the right SaveGame format. If the verify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SaveGame formats can be caused by updated,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versions (other, new, more information are sto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Game file) or you selected a SaveGame of the wrong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other reas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you want continue with a failed forma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make a backu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o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The ability to make large changes in your characters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game designers never intended for you to do, can bom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out.  Other games are more stable, but even then hu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omb your game or cause unusual things to happe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. You should start editing your game with small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backup of the saved game in case errors d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 CHARAC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F1 ] Character Selection Menu, direct selection with [ALT+F1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game supports multiplayers/-characters, you can ofcour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haracter with this editor! With the [F1] key you pop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Menu where you can choose the character to b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2  EDITOR &amp;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F2 ] Editor/Game Inform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start to edit your SaveGames you should always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xt! It contains helpfull and import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3  SPECIAL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F3 ] Special Edit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[F3] key you get into the Special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LD value  [Alt+O] : Recover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AX value  [Alt+M] : Maximiz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uto OLD All       : Recover all value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uto MAX All (!!)  : Maximize all value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You should NOT use this op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rmaly games could not handle th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you can always save or abort the editor with [ ESC 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ice that GSE will NOT make any backups of your 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so the user should make a copy of criti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RROR SITUATION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E may run out of memory if your computer is configured with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ytes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heck how much memory you have free by running CHKDSK or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: GSE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E did not find his program data! GSE.EXE and GSE.DAT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BUG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NOT promise that the program will be free of bug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rrors. Due to the nature of evolving programming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and software environments in which this software may be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derstood that occasional "bugs" or unfitness may arise. 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ways test this program thoroughly with non-critical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the author if you find any bugs in G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SUPPORT AND SUGGESTIONS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support or you have comments, suggestions, or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program, feel free to contact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in different ways, registered users do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will try to help anyone i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ENTRAL EUROPE BBS (see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eck my mail almost daily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also send your suggestions, questions and/o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's address (see fina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TRIBUTORS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authorized distributors for GSE. They provid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technical support for GSE. Other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GSE can be obtained from the following sou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EUROPE � POWERPL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POGEE Distrib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PIC Distrib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oftware Creations Distrib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Id Software Distrib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VP Distrib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EMail: 2:2490/1581 (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: aps@europ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odem nodes: ++49-(0)911/7593701 ringdown [300-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ISDN nodes: ++49-(0)911/9734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atest game screenshots/previews/updates (daily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orld's largest trainer/solve sectio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5+ MB shareware every day/900+ MB shareware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5 Gig online &amp; 6x CD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ISTORY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... Upgrade and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grade/update is a newer version of a program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leased. It offers new functionality and usuall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V     Dat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�1 05/14/94 Non-Public BETA-1 Release for the BETA_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�2 10/18/94 Non-Public BETA-2 Release for the BETA_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11/16/94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 --/--/94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Fix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Adde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move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FINAL COMMENT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hope that you find this program as useful as I hav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 any suggestions to improve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/|   The author of GSE sincerely wish to thank all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`o.O'   testers and also a lot of special friends,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___)�  fun, help 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comments, positive or negative are encouraged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ations and bug reports,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S GmbH,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SoftWare c/o Ulf Berger,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�bergerstr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80809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E-Mail: 2:2490/1581 (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 aps@europ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using GSE . . 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