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story � GSE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May 8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n Fo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x: Heracy of the Wizard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venloft: Strahds Possession (v1.00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ord Quest I: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ord Quest II: The Tale of the Tali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O: Enemy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October 18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&amp;D Unlimited Adventures Const. Kit (v1.2, all games build with this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ush at Sorinor (v1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d's Tale Construction Set (all games build with this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odstone: An Epic Dwarven Tale (v1.0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e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comb 3-D: The Catacomb Abyss (v0.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Sun: Shattered Lands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Sun: Wake of the Ravager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Insel (v1.0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iples of Steel (v1.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II: Hell on Earth v1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ye of the Beholder III: Assault of Myth Dra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of Magic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of Orion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pe from Ragor II: Megrims Rache (v1.01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&amp; Magic V: The DarkSide of X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tic Towers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hecy of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antin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s of Arcania: Blade of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esselsheim (v1.12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ethra Chronicles: Volume One "Celystra's Bane" (v1.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mmoning (v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erhero League of Hob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iors of Legend (v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ing (v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November 16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e in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e in the Dark II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d's 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d's Tale II: The Destiny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geon Hack (v.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t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ye of the B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to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ust fall 2097 (v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union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 Meier's Railroad Ty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 Meier's Railroad Tycoon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der Scrolls: Arena (v1.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