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O R T U N E   T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FORT4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Novelty, Fortune Telling, Hobby  (This program will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ustomers who buy astrology programs, so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Three separate playing-card methods, dice, numerology, r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Instant Oracle". A history and explanation of each metho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S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Seven different ways to tell fortunes, plus an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TUNE TELL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,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EXE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E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