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ur(s) Title:  DRAKETH X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(s) Author: Jeremy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(s) Update: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(s) Rating: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Version: B-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-WING TOURS OF DUTY TRI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) Special Note on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) Rating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More Detailed Hints on Draketh 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More Detailed Hints on Chasekk Campaign (NOT YE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More Detailed Hints on Battle for Tellisai (NOT YE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you'll find that most of these missions are REALLY toug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en it looks like I did what I was trying to do.  Just to re-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at all of these mission ARE in fact beat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write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 write out a mission, then sketch up a brief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 play the mission about four to five times.  If I am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t it at least twice, then I go back and edit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 NEVER test my missions with edited/modified ships ...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biggest mistake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Once I've beaten the mission, I "fatten up" the briefing,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 on to the HINT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happy bla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) SPECIAL NOTE ON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nts that follow are extensions of the hints that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"MISSION COMPLETION HINTS" pages of the briefings. 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hint pages are not clear enough for you.  Also, the brief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ly display the start locations of the ships in each mis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rouble understanding'da "MISSION COMPLETION HINTS"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ing, compare them to the briefing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) RATING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quick sketch of the rating scale used to rate these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Early R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R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Early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Early 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Early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Early Top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Top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MORE DETAILED HINTS ON DRAKETH X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 Of Duty I:  Draketh X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OPERATION 1:  Escort a Supply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ng:  9 -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got some spare time at the begining of this mission,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up your shields.  Set Laser recharge rates to MAX, the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urrent laser energy to shields.  Continue to convert energ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s until shields are at full, then let lasers fully recharge.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o X-wing Squadron Red durring this time, and wait for the F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RT Saita arrives, assign her to memory (SHIFT F5) and fly i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.  6 Seconds later, FRT Nianai should arrive, do not assig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mory...she is'nt in any real danger.  6 Seconds after the arrival'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T Nianai, FRT Hiy'ari will show up.  Make sure to assign this F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(SHIFT F6).  About this time your lasers should be full,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RMAL recharge rates and head for FRT Hiy'ari.  Fly past the Hiy'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ay 1.50 km away from her.  This is what things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</w:t>
      </w:r>
      <w:r>
        <w:rPr/>
        <w:t>1.50 km��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ͻ          ���ͻ          ���ͻ              ���ͻ Your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RT�          �FRT�          �FRT�              �You�    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ͼ          ���ͼ          ���ͼ             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a          Nianai        Hiy'ari            Rogu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y as close as 1.50 km away from Hiy'ari as you can, around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Y-wing Squadron RHO will arrive.  Watch for two Neutral Corvet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arrive after Corvette group Nyian does.  6 Seconds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 is when Y-W group RHO arrives.  As soon as Y-W group RHO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order your wingmen to aid you in attacking it.  There will be 6 Y-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5 follow-up waves in this group.  Ignore the Neutral CRVs and X-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pose as no real threat to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e quick in taking out Y-wing group RHO; even though the F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otecting are in perfect condition, it won't take lo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to disable its targets!  To prolong the arrival of the nex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 wave of RHO Y-Ws, destroy all but one and give it HULL DAM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orce the last Y-W to leave for its jump-point so the next wa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.  This will allow the Hiy'ari to put some distance betwee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wave of Y-wings.  Make sure to keep your wingmen from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eeting Y-wing; do this by telling them to await further ord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m attack some of those pesky Neutral X-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second wave of enemy Y-wings, switch to dual torps and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RHOs head-on.  Then switch to lasers and destroy two, to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RHO Y-W before giving it HULL DAMAGE...again, this will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by putting some distance between the Hiy'ari and the next w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-wings.  From there on in, you should just be able to take out the R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asers before they can reach the Hiy'ari.  Don't get cocky!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ngs...be QUICK and PRECISE in this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OPERATION 2:  Aid a Convoy Unde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ng:  6 -Early Vete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the mission begins, convert all laser energy to sh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dual Torps.  You MUST take out the Bombers first,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nal attack run on the TCS Corvettes!  Order your wingmen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/B Iota, then go after T/Bs TIK and ZETA yourself.  To increase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set laser recharge rates to zero...set them back to MAX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/B targets are in Torp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destroyed all of the T/Bs, quickly try and destro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/Fs as you can.  It's best to destroy them all, if you can. 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uch time with the T/Fs, you want to destroy the Chasekk SHU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capture the Fre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ll of the Chasekk Shuttles have been destroyed, SHU group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how up to repair the disabled TCS-SSF Freighters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to the right side of the Freighters (fly behind one of the Shu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o right...easy'a nuff?)  You have a 1 minute breather after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RESCUE arrives...use it to either recharge/or rid yourself o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pesky TIE Fighters.  Stick close to the Freighters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1 minute breather is up, two Chasekk X/Ws from ETA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arrive and attack the RESCUE SHUs.  ETA group will have 6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waves...it will be semi-tough, so good luck.  The mission i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ll 4 TCS CRVs have entered hyperspace;  all three Chasekk Shu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destroyed;  SHU group RESCUE has repaired the FRTs and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to hyperspace;  and finally, all three TCS-SSF Freighters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spac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OPERATION 3:  Protect a Suppl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ng:  6 -Early Vete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job in this mission is to protect the Containers (for those of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did'nt bother ta read the briefing).  Let X-wings Red 1 and 2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wave of TIEs (T/F ETA and T/F 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ission starts, convert all laser energy to sheilds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recharge rates to zero.  In the briefing, you were given or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close escort for the Containers...so obviously yer gunna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towards the Containers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/B BETA arrives 18 seconds after Red 1 and 2 attack T/F ETA.  BE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rmed with Torps...the Imperials did'nt have time to arm thei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y were'nt expecting a confrontation.  Quickly switch to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ual fire, then destroy T/B BETA and its two follow up waves (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ree BETAs all together).  You will want to stay close to the ha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D Chimaera, this way you can pick off the T/Bs as they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you attack the first BETA, you will have another 1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3 T/Bs from DELTA arrive.  There will be four more waves of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this time armed with Torps.  Circle the STDs hangar, keep sh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s as fully charged as you can, and only use the Torps on T/B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exhausted the Chimaera's Bomber supply, set your la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 recharge rates to MEDIUM...or NORMAL...whatever.  Fly back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rs, and get about 1 to 2 km past them.  Set laser ra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AX and wait for the STD Halitaka to arrive.  Waste no time in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ards the Halitaka once it arrives...attack T/F THETA as soo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ed from the Halitaka.  When the Cruiser Renad arrives, and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rs have been destroyed, the miss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OPERATION 4:  Evacuate Suppl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ng:  4 -Early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, you get a break in this mission.  In fact, I'd be surpr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ould even have to even read the hints for thi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the first Chasekk CRV that arrives, it will be escorted by Y-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DDEC 1 and 2.  Stick close to the Containers and wait for STD Chima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rrive.  The only threat will be T/I ZETA.  There are 2 T/Is, back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by 9 follow-up waves, in this group.  Make sure that the CRS Ren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safely jump home before hyperspac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OPERATION 5:  Disable Chasekk X-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ng:  5 -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ssion isn't too hard, yet I do see where it COULD be ano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.  The main threat will be the Chasekk X-wings.  Certain ev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place based on what happens to these X-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ission starts, switch to dual Torps and quickly destro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hasekk CRVs.  This just speeds things up by making thing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.  You will have exactly 3 minutes to disable the Chasekk X-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convoy arrives, so use your wingmen to gang up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X-wings usually don't attack CRV Glen.  If they do, 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 to destroy it, then get ready to deal with 5 Chasekk Y-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-wings will attempt to disable  both of the  Freighters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ccessful, then you may as well go home...it's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OPERATION 6:  Prevent Imperial Am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ng:  7 -Vete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grind!  When the mission begins, tell your wingmen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orders.  Help B-W Squadron BLUE in destroying the CRV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ingmen are holding their current station.  Once all Corvet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stroyed, tell you wingmen to proceed with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why you tell your wingmen to wait,  is so that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Torps for when you attack the FRGs...besides, it does'nt t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ree B-Ws to take out a few CRVs.  When the FRGs arrive, order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men to attack the closest one...better yet, order them to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G BLUE Squadron is going after.  When T/F GAMMA arrives,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stroy all but 1 T/F in this group.  This prevents a great TI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rriving.  There will be 2 waves of T/F GAMMA,  so you ge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if you accidentally destroy all 8 the first time.  The res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, use dual Torps on the FRG your wingmen are attackin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rough mission...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OPERATION 7:  Protect a Secret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ng:  8 -Early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RG Nyandoma arrives the first time, it will launch 1 w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T/Fs from GAMMA Squadron.  Destroy all but 1 of T/F GAMMA ...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men from attacking the last T/F by telling them to either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arget, or to await further orders.  This just makes thing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d easier when the secondary assaul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back towards the FRT Hanitoba when only 1 GAMMA is left.  St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T until the FRG Nyandoma returns, then head for the FRG Nyand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yandoma will launch (5 T/Fs if you destroyed all of T/F GAMMA)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/Is, 2 T/As, and 3 GUNs from NU group ...go after the GUNs from 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rive, they will attack the Shuttles.  There  will be  5 follow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s of 3 GUNs from 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/If you destroy all 5 waves of  NU GUNs:  12 seconds later, 3 T/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rrive  via FRG Nyandoma to attack the Freighter.  There  will b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-up waves of 3 T/Bs that follow...IF you get through tha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like you're in the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huttles must dock with the FRT,  then return to their FRGs;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RGs and the FRT Hanitoba must hyperspace out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OPERATION 8:  Raid Imperial Stor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ng:  7 -Vete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the mission begins, order your wingmen to cover  you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o and take out the STD Rinnikai's shield generator towers.  B-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Red Squadron will arrive 1 minute after you are attacked,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you in destroying the STD.  Once the STD's shields are down,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ingmen to help out in finishing it off.  Try  not to attack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 until the STD has been destroyed ...when you destroy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, it will be replaced by 3 new TIE Star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stand attacking the STD with a bunch of pesky GUNs on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, then disable all GUNs and order all other Alliance fighters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ht...or await further orders... When the STD's shields are dow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ll Alliance fighters to proceed with the mission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OPERATION 9:  Escort Star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ing:  8 -Early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1 minute before the Imperial  FRG arrives, use  thi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up your shields and l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RG launches the GUNs, order your wingman to attack th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time, you concentrate on dealing with the T/Is that ar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/Is will attack Y-W Janice.  If you put enough  heat  on the T/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ometimes will ignore the Y-Ws and go afte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stay alert as to what ships are being destroy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ships are arriving...so don't get too caught up with on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OPERATION 10:  Escort the H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ing:  9 -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all but 1 T/F, then go and help your wingmen take out th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/Is.  Keep an eye on the "left-over" T/F ETA, 4 T/Bs will arr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as it is destroyed...they will attack the Hanitoba, so be 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get too attatched to othe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/Bs arrive (there will be a total of 4, 2 groups of 2)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ingmen to break off from their current targets and to help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stroying the T/Bs.  The rest is up to you, be quick and prec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OPERATION 11:  Surprise Att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ing:  7 -Vete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ssion really is'nt as tough as it appears.  Destroy the T/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as they arrive, they will not have any follow-up waves.  Next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 few gunboats.  When the first FRG is destroyed, go and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T that was going to board it.  Do not destroy all of the FRTs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surviving FRGs will be forced to hyperspace ou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FRG is destroyed, destroy the FRT that was going to board it..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for the last FRG.  It's really easy, trust me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OPERATION 12:  Escort Reddina's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ing:  7 -Vete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close to the SHU Royal.  Order your wingmen to  cover you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elp them unless things get really bad.  Go after GUN group  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rrives.  There will be 4 GUNS in this group, each one has  or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able the SHU Royal...waste no time in letting them have it!!  D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it takes, but don't let GUN NU disable the SHU Royal...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