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-WING Space Comba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ur Of Du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B-wing Cockpi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Need a 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Question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install the upgrade for DRAKETH XV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LucasArts X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Both X-WING expansion disks, IMPERIAL PURSUIT and B-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t LEAST a 386 running at 33mhz!...recomended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under a 386 running at 33mhz, don't worry abou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rawback will be that X-WING might run anoyingly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DRAKETH XV Tour Of Du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to the directory you PKUNZIPed XWTOURS2.ZIP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t the DOS prompt, type "DRAKUPG3" -followed by the drive X-W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:  C:\&gt;DRAKUPG3 C: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":" after the drive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at DRAKUPG3.BA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Makes back-up copies of the MISSIONS.LFD and TITLE.LFD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WING\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ies the modified versions of MISSIONS.LFD and TITLE.LF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WING\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Copies the *.XWI and *.BRF mission files from this *.ZIP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WING\MISS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pies the 10 o'clock cockpit view FIX for the B-wing Star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\XWING\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Well, that's it...go out there create some serous TIE wre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B-WING COCKPI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run DRAKUPG3.BAT, go into X-WING and play a miss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ly the B-wing Starfighter.  While in the mission, hit the " 7 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's sort of a blacked-out "blind-spot" behi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view.  This should not be there, and apparently was a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blunder on behalf'o LucasArts.  I corrected this min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t in this release'o DRAKETH 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NEED A H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ice that these missions are a real pain...GOOD!...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idea!!!  Durring  the process of upgrading, I  wrote ou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.DOC file, and  added the "MISSION COMPLETION HINTS" pages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ing.  So, if the "MISSION COMPLETION HINTS" section  is no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or you,  just go to your \XWING directory and take 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with the grueling task of upgrading CHASEKK CAMPA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TLE FOR TELLISAI, I have plans for a few TIE FIGHTER Campaig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s for TIE FIGHTER will  be missions from the DRAKETH XV, CHASE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MPAIGN, and BATTLE FOR TELLISAI Tours  that  got  rejected. 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ing  with  Neal Westfall (author'o the BEST ...second  to Lucas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way... mission  builder  for X-WING) on adding on Tours 6 and 7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 ...something LucasArts apparently decided not to do (da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Tour Of Duty makes no gurantees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d responsible for ANY damages that might occur due to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se of the files included in this *.ZIP file.  This Tour of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WARE, and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his Tour Of Duty" meaning the DRAKETH XV Tour Of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*.ZIP file." meaning ANY compression/archive related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iles included in the 1DRAKETH.ZIP file crea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WING game Concept and Design copyrighted (C) 1994 LucasArt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QUESTION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...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las@o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