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PFT InC.: Dave 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 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 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Editor         : Dave Gom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er       : Dave 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Editor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Coder 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      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s     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 Mag dist site   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 InC. Ware site's : 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 BBs'             : The Dark Shadow Lands 609-567-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eeded&gt;...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