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join the PF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come a member of the PFT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on any bbs that I am a member off,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hadow Lands BBs at (609)567-1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name : Dave Gomez or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