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FT Magazine Vol 1 Issu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Date : October 5 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4, [PFT]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FT Mag Vol 1 Iss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ober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date: October 7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released as freeware. As such,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or charged for its use. Despite this method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 THE PUBLIC DOMAIN. [PFT] InC. hold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ortion of this publication may be reproduced, broad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ld by any method whatsoever. Permission to do so must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[PFT]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FT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READMAG at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&gt;READM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ch ever drive and directory you have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last month we worked vigurously trying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gazine. Most of our time was taken up because w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the whole magazine. We also ad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y typing READMAG at the prompt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your audio mode for the music. The music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ackround while you read the magazine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ds too. Brand new info-form, and many mor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A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features are the same,but we took out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,and tried to keep dark color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ive the lack of articles, we barely had time to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information. But you can send us info or article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t published, and you will be cr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ext month there will be better articles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an ad for your BBs or whatev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the form out,then type PKZIP pftfrm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, you put your ad's na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hen ad the file into the zip fil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form. Then upload pftfrm.zip to The Dark Shadow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09-567-1767, The InterZone 609-567-1063 or the bbs you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rom and tell the sysop to hold it for Dave Gom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join the PFT staff or hav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list,please leave a comment to the follow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Bs' with your name and number,number for your BBs,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and a small comment,about the BBs,an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BBs:          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����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Gomez       Casino BBs       609-561-3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Gomez       PC Doctors       609-567-8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Gomez       Pic's Online     609-753-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Gomez       Fortress BBs     609-767-5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bbs with MSI Support net,To Dave Gomez on the Off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dow       Sal's BBs        609-875-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dow       InterZone        609-567-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 program coded by:               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                         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crosoft for inventing Microsoft Quick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FT] InC. Magazine, (C) Copyright 1994, [PFT]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