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, Oregon 97207-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503) 223-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503) 221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05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RORIST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ormation herein is in the public domain, a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overnment documents at the US Department of Stat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comments, as well as subscription cance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rect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ibona@maso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in 1979 from remnants of Wadi Haddad'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for the Liberation of Palestine-Special Oper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FLP-SOG). Led by Muhammad al-Umari, who is know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stinian circles as Abu Ibrahim or the bomb man.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part of PLO. Reportedly disbanded in the mid-1980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key members joined Colonel Hawari's Spec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Fa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ed credit for several bombings in the early-to-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s, including hotel bombing in London (1980), El Al's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tanbul offices (1981), and Israeli Embassies in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enna (1981). Anti-US attacks include an attempted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an Am airliner in Rio de Janeiro and a bombing on 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Am flight from Tokyo to Honolulu in August 198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sed bomber in this last attack, Mohammed Rashi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jailed in Greece following his convi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ing, which killed a Japanese teen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to 60 in early 19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ghdad until 1984. Before disbanding, operated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, Europe, and East Asia, Abu Ibrahim is reportedly in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received logistic and financial support from Ir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Organization 17 November (17 Nov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dical leftist group established in 1975 and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ember 1973 student uprising protesting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me. Anti-US, anti-Turkish, anti-NATO; committed to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hrow of the regime, ouster of US bases, removal of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presence from Cyprus, and severing of Greece's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 and the EC. Organization is obscure, possibly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Greek terrori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attacks were selected handgun assass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senior US officials, including US Embassy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Welch in 1975 and US Navy Captain George Tsan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. Began assassinating Greek officials and public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6 and added bombings, including attacks against U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es in 1987 and assassination of US defense attache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deen in 1988. Since 1990 has expanded target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 facilities and foreign firms investing in Greece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ised rocket attacks to its methods. In 199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t least five of the 15 terroris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coalition targets in Greece during the Gul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assassination in March of a US Army serg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tepped up attacks against Turkish inter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murder of Turkish Embassy official in Ju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ssination of Turkish Embassy press attache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, but presumed to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ce, primarily in Athens metropolit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ceive support from ELA and other Greek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October Antifascist Resistance Group (GRA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, Maoist urban terrorist group established in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ly associated with the Spanish Communist Pa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ituted. Seeks to remove US military forces from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stablish a revolutionary 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 small-scale bombing attacks on US and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in early 1980s; capabilities reduced by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5. During 1991, GRAPO claimed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ing a rail line outside Madrid and segments of the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line in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fewer than a dozen ope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to have had ties to the French Action Direc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alian Red Brigades. The German RAF has sought 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in early 1970s as a personal security fo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fat and other PLO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press sources, in 1985 expanded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errorist attacks against Israeli targets. No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orist activity outside Israel and the occupied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eptember 1985, when it claimed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 three Israelis in Cyprus, an incident that wa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sraeli air raids on PLO bases in Tuni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in Beirut before 1982. Since then, disp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rab countries. Now operating in Lebanon, oth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 countries,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 is main sourc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 Nidal Organization (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: Fatah Revolutionary Council, Arab Revolutionary Cou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 Revolutionary Brigades, Black September,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ocialist Musl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terrorist organization led by Sabri alB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from the PLO in 1974. Made up of variou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s, including political, military, and finan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arried out over 90 terrorist attacks since 1974 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, killing or injuring almost 900 people. Tar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the United Kingdom, France, Israel,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stinians, the PLO. and various Arab countri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tate is sponsoring it at the time. Major attack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 and Vienna airports in December 1985, the Neve Sh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gogue in Istanbul, the Pan Am Flight 73 hij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achi in September 1986, and The City of Poros day-ex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attack in July 1988 in Greece. Suspected of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ssination on 14 January 1991 in Tunis of PLO deputy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 Iyad and PLO security chief Abu Hul. ANO memb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and seriously wounded a senior ANO dis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eria in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hundred plus "militia" in Lebanon an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quartered in Iraq (1974-83) and Syria (1983-8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headquartered in Libya with substantial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 (in the Bekaa Valley and several Palestinian refu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s in coastal areas of Lebanon). Also has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eria. Has demonstrated ability to operate over wid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Middle East Asi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received considerable support, including safe h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, logistical assistance, and financial aid from Ir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ria (until 1987); continues to receive aid from Liby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close support for selec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e Liberation Front (P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orist group that broke away from the PFLP-GC in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0s. Later split again into pro-PLO, pro-Syrian,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yan factions. Pro-PLO faction led by Muhammad Abbas (A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as), who became member of PLO Executive Committee in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left the Executive Committee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 Abbas-led faction carried out abortive seabor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d from Libya against Israel on 30 May 1990. Abbas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lso responsible for October 1985 attack on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Achille Lauro and the murder of US citizen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hoffer. A warrant for Abu Abbas's arrest is out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. Others who were involved in the hijacking ar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. Openly supported Iraq during Persian Gul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 faction based in Tunisia until Achille Laur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ased in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logistic and military support mainly from 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Libya and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Fa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: Al-'Asi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d by Yasser Arafat, Fatah joined the PLO in 19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 the leadership role in 1969. Its commanders were ex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Jordan following violent confrontations with Jord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during the period 1970-71, beginning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in 1970. he Israeli invasion of Lebanon in 1982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roup's dispersal to several Middle Eastern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unisia, Yemen, Algeria, Iraq, and others.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ilitary and intelligence wings that hav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orist attacks, including Force 17 and the Hawari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Group. Two of its leaders, Abu Jihad and Abu Iy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ssassinated in recen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60s and the 1970s, Fatah offered training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European, Middle Eastern, Asian, and African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urgent groups. Carried out numerous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errorism in Western Europe and Middle 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y-to-mid-197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,000 to 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/ AREA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quartered in Tunisia, with bases in Leban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Easter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had close, longstanding political and financial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udi Arabia, Kuwait, and other moderate Persian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These relations were disrupted by the Gulf cri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-91. Also has had links to Jordan. Receive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s, and training from the former USSR and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st regimes of East European states. China an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a have reportedly provided som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nian Secret Army for the Liberation of Armenia (AS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: The Orly Group, 3rd Octobe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xist-Leninist Armenian terrorist group formed in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ated intention to compel Turkish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publicly its alleged responsibility for th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.5 million Armenians in 1915, pay reparations, and 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for an Armenian homeland. Led by Hagop Hagopia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assassinated in Athens in April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bombing and assassination attacks dir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ish targets. Later attacked French and Swiss tar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release of imprisoned comrades. Made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ing attacks against US airline offices in Western Eur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1980s. Bombing of Turkish airline counter at Orl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is in 1983 --eight killed and 55 wounded--led to spl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ver rationale for causing indiscriminate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ing from internal schisms, group has bee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over past four years, although recently clai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ccessful attack on Turkish Ambassador to Hung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hundred members and sympath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banon; Western Europe, Armenia, Unit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received aid, including training and safe have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ria. May also receive some aid from Libya. Has extensive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dical Palestinian groups, including the PFLP and PFLP-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que Fatherland and Liberty (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ed in 1959 with the aim of creating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land in Spain's Basque region. Has muted commi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xism. In 1974 split into two factions--ETA/Poli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and ETA-Military; the former has been inacti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home rule granted in 1982. Despite the ar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leaders and terrorist cells in Spain and Fra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two years, ETA-Military has continued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h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ly bombings and assassinations of Spanish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, especially security forces. Finance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kidnappings, robberies, and extortion. Bomb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, lethal, and sometimes indiscriminate.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ere killed and over 200 injured in ETA at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; may have hundreds of members, plus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primarily in Spain and France, but conducted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bombings against Spanish diplomatic, commerc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ural facilities in Italy and Germany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received training at various times in Libya, Leb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icaragua. Also has close ties to P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ku-Ha (Nucleus or Middle-Core F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ltraleftist/radical group with orig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ation of the Japanese Communist Party in 1957.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militant group; has political arm plus small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wing called Kansai Revolutionary Army. Funding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mbership dues, sales of its newspapers, and fund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mass protest demonstrations and sn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ing in streets; supports farmers' protest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arita airport, among other causes; sabotag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railroad system in 1985 and 1986; sporadic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esigned to cause only property damage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de rockets and incendiary devices; anti-US attack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-scale rocket attempts against US military and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; no US casualti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PZ (see Nestor Paz Zamora 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Front for the Liberation of Palestine (DF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xist group that split from the PFLP in 1969.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stinian national goals can be achieved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 of the masses. In early 1980s, occupi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ce midway between Arafat and the mor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ionists. Split into two factions in 1991, one pro-Ara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 more hardline faction headed by Nayif Hawatm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venties, carried out numerous small bomb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assaults and some more spectacular operations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ccupied territories, concentrating on Israeli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1974 massacre in Ma'alot in which 27 Israel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and over 100 wounded. Involved only in border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at 500 (total for both f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ria, Lebanon, and the Israeli--occupied terri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have taken place entirely in Israel and th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financial and military aid from Syria and Lib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rimci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: Dev 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in 1978 as a splinter faction of the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's Liberation Party/Front. Espouses a Marxist id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ely xenophobic, and virulently anti-US and anti-N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s to unify the proletariat to stage a national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es its activities chiefly through armed robb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ucted attacks against US, Turkish, and NATO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weakened by massive arrests during 1981-83.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include handgun assassinations and bombing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mergence during late 1980s, has concentrated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nd retired Turkish security and military offic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murders of four active and retired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arly 30 police officers in 1991. Resum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foreign interests during 1991, claiming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ssassinating two American contractors and on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man; attempted the murder of a US Air Force offi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30 bombings against Western diplomatic, commerc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ur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hundred members, several dozen armed mil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s out attacks in Turkey--primarily in Istanb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ara, Izmir, and Adana. Conducts fund raising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raining support from radical Palestin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Armed Forces of Colombia (F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in 1966 as military wing of Colom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st Party; is largest guerrilla group there.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hrow government and ruling class; anti-US. Organiz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lines, includes at least one urba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ed attacks against Colombian targets, bombings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es, kidnappings of Colombians and foreign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som, and assassinations. Traffics in drugs and ha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ties to drug traffickers. Peace talks with Colom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have proved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4,500 to 5,500 armed combatants and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C has ties to Cuba; amount of aid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bundo Marti National Liberation Front (FM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in 1980 with Cuban backing, the guerrilla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is composed of five leftist groups: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Workers' Revolutionary Party (PRTC),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ary Army (ERP), Farabundo Marti Popular Li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(FPL), Armed Forces of National Resistance (FAR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st Party of El Salvador's Armed Forces of Li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L). The group reached a peace agreement with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l Salvador on 31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ings, assassinations, economic sabotage, arson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ural and urban operations. Since 1988 the FML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ban terrorism in th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,000 to 7,000 comba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Salvador, limited activity in Hondu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received direct support from Cuba and receiv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ndinistas in Nicaragua, where it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. The FMLN also receives significant finan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ront groups and sympathetic organization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r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: Fatah Special Operations Group, Martyrs of Tal Al Za'atar, 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i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Yasser Arafat's Fatah apparatus,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after its leader commonly known as Colonel Hawari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d in an automobile crash in May 1991 while trave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hdad to Jordan. The group has ties historically to Ir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includes former members of the radical Palest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ay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 several attacks in 1985 and 1986,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 and usually against Syrian targets. Has also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s, most notably in the April 1986 bombing of TW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0 over Greece in which four Americans were killed.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uncertain following Hawari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Eastern countries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 is main sourc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zballah (Party of G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: Islamic Jihad, Revolutionary Justice Organization,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pressed on Earth, Islamic Jihad for the Lib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cal Shia group formed in Lebanon;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Iranian-style Islamic republic in Leban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of all non-Islamic influences from area. Strongly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and anti-Israel. Closely allied with, and oft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, Iran. Dissidents, however, have conducted rogu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not approved by Te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or suspected to have been involved in numerous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errorist attacks, including the suicide truck bomb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Marine barracks in Beirut in October 1983 and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assy annex in September 1984. Elements of the grou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kidnapping and continuing d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, US and other Western hostages in Leba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in the Bekaa Valley, the southern subur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rut, and southern Lebanon; has established cells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, Africa,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substantial amounts of financial,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, explosives, political, diplomatic, and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 from I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ed Army (J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: Anti-Imperialist International Brigade (AI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national terrorist group formed about 197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away from Japanese Communist League Red Army 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d by Fusako Shigenobu, believed to be in Sy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isoned area of Lebanon's Bekaa Valley. Stated goal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hrow Japanese Government and monarchy and to help f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revolution. Organization unclear, but may control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have ties to Anti-Imperialist International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IIB); may also have links to Antiwar Democratic Front--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 leftist political organization--inside Japan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following November 1987 arrest of leader Osamu Maru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JRA may be organizing cells in Asian c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ila and Singapore. Has had close and long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with Palestinian terrorist groups--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outside Japan--since its i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1977, JRA carried out series of brutal attack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geographical area, including the massacre of passeng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airport in Israel (1972) and two Japanese air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jackings (1973 and 1977). Anti-US attacks includ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ver of US Embassy in Kuala Lumpur (1975). Since mid-198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arried out several crude rocket and mortar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US embassies. In April 1988, JRA operative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kumura was arrested with explosives on the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pike, apparently planning an attack to coinc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ing of a USO Club in Naples, a suspected JRA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five, including a US servicewoman. He was convi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rges and is serving a lengthy prison sent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30 hardcore members; undetermin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ath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in Syrian-controlled areas of Lebanon;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s Damas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id, including training and base camp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adical Palestinian terrorists, especially the PFLP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eive aid from Libya. Suspected of having sympath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 apparatus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dish Worker's Party (PK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: Kurdish Labor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xist-Leninist terrorist group composed of Turkish K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in mid-1970s. Seeks to set up Marxist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astern Turkey, which has a large population of Ku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targets are Turkish Government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ans in southeastern Turkey, but is becoming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Western Europe against Turkish targets and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dish groups. In 1986, attacked NATO target in Ma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y. Last summer the PKK carried out a spate of kidn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sterners; all were released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000, plus 2,000 to 5,000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an, Syria, and Iraq. Operates in Turkey and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; training facilities in Lebanon's Bekaa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still receives some aid and safe ha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ria, Iran, and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nuel Rodriguez Patriotic Front (FP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PMR was founded in 1983 as the armed 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ean Communist Party. Named for a hero in Chile's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 against Spain. The main movement announc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ing down arms to become a political movement on 1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splintered in 1987 into two factions,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ident wing (FPMR/D) is now one of Chile's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ori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MR/D is responsible for numerous bombing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and foreign targets and assassinations of Chi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many attacks on Mormon churches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es from 1986 through 1991. In November 1990 an FPMR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 concealed in a softball bat killed a Canadian and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 Embassy officer. The group attacked a Marine guard v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Embassy on 16 February with an antitank rocket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tonate and automatic weapons fire, injuring on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 to 1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training and weapons support from Cuba i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none in 1991. May cross-train with Peru's M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L (see Lautaro Youth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zanist Patriotic Front (F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dical, leftist terrorist group that firs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 1980s. Attacks made in protest of US interv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duran economic and political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 on US, mainly military, personnel in Hondu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responsibility for attack on a bus in March 199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ed seven US servicemen. Claimed bombing of Peac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in December 1988, bus bombing that wounded thre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men in February 1989, attack on US convoy in April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enade attack that wounded seven US soldiers in La Ce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, probably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u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ies to former Government of Nicaragua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aro Youth Movement (M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: The Lautaro faction of the United Popular Acti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PU/L) or Lautaro Popular Rebel Forces (FR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ent, anti-US, extremist group that adv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hrow of the Chilean Government. Leadership larg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ist elements, but includes criminals and alienated yo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s from poorer areas of cities. The leftist group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late 1980s. Its assaults during 1990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sophistication and have continued through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linked to several assassinations of polic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robberies, and bombings and burnings of Mormon cha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e; mainly in Santi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ies to Cu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zambican National Resistance (Resistencia Nacional Mocambican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in 1976 by the Rhodesian security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to operate against anti-Rhodesian guerrillas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zambique. South Africa subsequently developed RENAM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gent group opposing the Front for the Lib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zambique (FRELI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as a guerrilla insurgency against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nd civilian targets; frequently and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cross-border operations into Zimbabwe, Malawi, and Za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has murdered and kidnapped numerous civi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,000 guerr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zambique; border areas of Zimbabwe, Malawi, and Za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 previously received from South Africa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om private Individuals and groups in Europe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TA (see Tupac Amaru Revolutionary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iberation Army (ELM)--Bol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 to be revived ELN that was established by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vara in the 60s and was active into the early 70s.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Marxist-Leninist revolutionary ideologies.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umbrella group over numerous small Bolivian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 that includes the CN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1991 focused on domestic Bolivian targe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or Paz Zamora Commissi on (CNPZ)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N activities. Threats against US interests continu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. Probably responsible for fake bomb placed in US Emb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in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ceive training, logistic, and other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eru's M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iberation Army (ELN)--Colo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ral-based, anti-US, Maoist-Marxist-Leninist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ormed in 1963. Engaged in unsuccessful peace tal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of Colombia during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ally kidnaps foreign employee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and holds them for very large ransom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ortion and bombing attacks against US and oth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es in Colombia, particularly the petroleum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nflicted major damage on oil pipelines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 to 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 received limited arms and training from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ining from Nicarag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or Paz Zamora Commission (CNP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cal leftist terrorist organization that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ctober 1990. Named after deceased brother of President 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mora. Currently operates under the ELN (Bolivia) umbr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nt, extremely anti-US, Marxist-Leninis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 attacked the US Embassy Marine guardhouse 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1990 with automatic weapons and a bomb. One Boli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man was killed and another seriously inj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 Probably few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's MRTA has provided training, limited fu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st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eople's Army (N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uerrilla arm of the Communist Pa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nes, an avowedly Maoist group formed in December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im of overthrowing the government through pro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rrilla warfare. Although primarily a rural-based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the NPA has an active urban infrastructure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orism; uses city-based assassination squads called s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. Derives most of its funding from con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rs and revolutionary taxes extorted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guerrilla activities, has used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orism, including attacks on government officials,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litary officers in Manila and other major cities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wed to kill US citizens who allegedly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's counterinsurgency campaign. The NPA has kill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ilitary members and private American citiz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nes since 1987. Attacked some US business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ral areas who refused to pay so-called revolutionary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000, plus sup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ilip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funding from overseas fund raisers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 and elsewhere; also linked to Libya. Dive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ing of humanitarian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ront for the Liberation of Palestine-General Command (PFLP-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from the PFLP in 1968, claiming that i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us more on fighting and less on politics. Violently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afat's PLO. Led by Ahmad Jabril, a former cap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rian Army. Closely allied with, supported by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by Sy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 to have specialized in suicide operations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out numerous cross-border terrorist atta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, using unusual means, such as hot-air ball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ized hang gliders. Hafiz Kassem Dalkamoni, a ranking PF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 official, was convicted in Germany in June 1991 for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roop trains. He faces additional charges in Germ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rrorist offenses, including man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quarters in Damascus with bases in Lebanon an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logistic and military support from Syri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 sponsor. Financial support from Libya. Safe ha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ria. Support also from I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ian Islamic Jihad (PI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J originated among militant Palest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ists in the Gaza Strip during the 1970s. The PI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series of loosely affiliated factions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hesive group. The PIJ is committed to the cre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mic Palestinian state and the destruction of Isra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y war. Because of its strong support for Israel,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has been identified as an enemy of the PIJ. The PIJ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s moderate Arab governments that it belie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ted by Western secula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J demonstrated its terrorist credential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a tour bus in Egypt in February 1990 and kille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including nine Israelis. The PIJ also ha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border raids against Israeli targets in the West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za Strip. A PIJ leader in Jordan has publicly threa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US interests. PIJ agents were arrested in Egy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91 while attempting to enter the country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o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Israel and occupied territories and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iddle East, including Jordan and Leba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ertain, possibly Iran and Sy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ront for the Liberation of Palestine Special Command (PFLP-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xist-Leninist group formed by Abu Salim in 1979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away from the now-defunct PFLP-Spec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laimed responsibility for several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errorist attacks in Western Europ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ing of a restaurant frequented by US service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jon, Spain, in April 1985. Eighteen Spanish civili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i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ut of southern Lebanon, in various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East, and in We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receives financial and military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ria, Libya, and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e Liberation Organization (P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ed in 1964 as a Palestinian nationalist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dedicated to the establishment of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stinian state. After the 1967 Arab-Israeli war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lved to the leadership of the various fedayeen 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the most dominant of which was Yasser Arafat'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h. In 1969, Arafat became chairman of the PLO's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, a position he still holds. In the early 1980s, 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fragmented into several contending groups b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eminent Palestinian organization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PLO an umbrella organizat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nstituent groups and individuals holding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on terrorism. At the same time, US policy acce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of the PLO have advocated, carried out, o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cts of terrorism. PLO Chairman Ara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ly renounced terrorism in December 1988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. The United States considers that all PLO group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-Fatah, Force 17, Hawari Group, PLF, and PFLP, ar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fat's renunciation of terrorism. The US-PLO dialog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 after the PLO failed to condemn the 30 May 1990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on Israeli beaches. PLF head Abu Abbas left the 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Committee in September 1991; his seat was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F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1970s, several groups affiliated with the 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out numerous international terrorist attacks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-1970s, under international pressure, the PLO clai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strict attacks were later carried out b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liated with the PLO/Fatah, including the Hawari Gro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stine Liberation Front, and Force 17, agains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nd outside 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numbers for affili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is, other bases in various countri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ffiliated groups. Accurate publ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support for the PLO by Arab governments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truggle Front (P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cal Palestinian terrorist group once close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rian-dominated Palestinian National Salvatio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 by Dr. Samir Ghosheh. Rejoined the PLO in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orist attacks against Israeli, moderate Arab, and 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er than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Syria and Lebanon, and elsewhe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support from Syria and may now receive a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Army Faction (R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and disciplined RAF is the succes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ader Meinhof Gang, which originated in the student p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n the 1960s. Ideology is an obscure mix of Marx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oism; committed to armed struggle.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re cadres that carry out terrorist attacks and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pporters who provide logistic and propaganda support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ed despite numerous arrests of top leade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ings, assassinations, kidnappings, and robb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German Government and private sector and US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latter, attempted assassination in Belgium of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(1979); bombing of NATO Air Force headqua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stein (1981); rocket attack of USAREUR Comma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delberg (1981); and bombing of Rhein-Main Air For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5). In February 1991, the RAF fired approximately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 rifle rounds at the US Embassy in Bonn, and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assassinated the German Trust Agency director, Det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sten Rohw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o 20, plus several hundred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self-sustaining, but during Baader-Mei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received some support from Middle Eastern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; some ties may still exist. The RAF received 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sanctuary, and training from the German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blic during the early 1980s. The RAF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closer ties to GRAPO in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People's Struggle (E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in 1971 to oppose the Greek military junta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cribed left wing revolutionary, anticapitalist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alist group. Organization is unclear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a loose coalition of several very small and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or affiliates, possibly including 17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1974, was nonviolent; turned to terroris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of junta. Has targeted US military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nd, since 1986, stepped up attacks on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nd commercial interests; primary metho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ings of buildings, apparently without intent to en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. Safe house raid in November 1990 revealed weapon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 contacts with 1 May and Revolutionary Solid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1991, ELA and 1 May claimed join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20 bomb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, perhaps up to 20 or 30, plus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known foreign spo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o Luminoso (Shining Path, 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's largest subversive organization i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's most dangerous and ruthless terrorist groups. 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1960s by then university professor Abimael Guzman Reyn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 is to destroy existing Peruvian institution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th a peasant revolutionary regime as well as to rid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reign influences. Has extensive ties to narcoprodu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cotraffickers working in Pe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 10 foreigners in 1991. Engages in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tal forms of terrorism. Originally rural based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ly operated in urban areas since 1986. Has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atic missions of nearly every country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u, foreign businesses, foreign and domestic humanitari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, in addition to Peruvian Government and privat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000 to 5,000 combatants. Strong rural suppor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known foreign sponsors. Receives money from drug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Colombian narcotics traff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ac Amaru Revolutionary Movement (M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 Marxist-Leninist revolutionary m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u formed in 1983. Led by Nestor Serpa and Victor Po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is to rid Peru--and perhaps region--of "imperia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 and establish a Marxist 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more anti-US attacks than any oth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tin America. In 1990 and 1991, attacked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assador's residence, bombed the US Consulate and US-Peru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tional Center, attacked US businesses and Mormon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Peru's Presidential Palace, and President Fujimo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 to 2,000 comba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/AREA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. Bolivia in conjunction with the 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received training in Cuba. May have ties to Lib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END OF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