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LBBS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and suggestions are welco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. A. Marr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73 Green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rence Harbor, NJ 08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: 908-583-0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nation of $5 dollars is appreciated for the efforts that w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LOCALBBS work properly, you will need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BBS.XCH. This file will contain your area code number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numbers within your local area. You can find thes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yellow pages of your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text editor or the MSDOS editor, enter the area code numb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xchange numbers. Make sure that the number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f the editor making one column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r area code is 908 and some of the local exchang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7, 525, 888, 593, 566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       (Don't worry if the numbers are not in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will be sorted out when the program is executed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orted after the comple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LOCALBB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BBS -nnn or filename [+] [areacode or "string or na] [new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s the BBS list file to search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NN is optional. Tells you if exchang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CODE is optional. Will search for area c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ING is optional. Will search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RING" is optional. Will search for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 is optional. Will search for phone numbers without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s optional. Used for adding different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 is optional. The output file when adding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ecute LOCALBBS with the filename and without any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earch for all your local phone number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ecute LOCALBBS with several filenames added togeth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 larger list of local phone numbers in yo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You have two BBS files called NJBBS144.TXT and USBBS114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BBS njbbs144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for all the local BBSs in your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BBS njbbs144.txt+usbbs114.lst new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for a larger list of local BBS phone numbers in your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pon completion will create a new file called NEWFI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BBS -5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inform you if the exchange 525 is loca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BBS njbbs144.txt 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for all the local BBSs in any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BBS njbbs144.txt 9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for all the 908 area 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BBS njbbs144.txt "c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for the string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BBS njbbs144.txt "c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for the word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completion of the search for the local phone numbers, the program will</w:t>
      </w:r>
    </w:p>
    <w:p>
      <w:pPr>
        <w:pStyle w:val="PreformattedText"/>
        <w:bidi w:val="0"/>
        <w:jc w:val="left"/>
        <w:rPr/>
      </w:pPr>
      <w:r>
        <w:rPr/>
        <w:t>create a file with all the local BBS numbers. This file will have an extension</w:t>
      </w:r>
    </w:p>
    <w:p>
      <w:pPr>
        <w:pStyle w:val="PreformattedText"/>
        <w:bidi w:val="0"/>
        <w:jc w:val="left"/>
        <w:rPr/>
      </w:pPr>
      <w:r>
        <w:rPr/>
        <w:t>of the type ".L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completion of the search for the 908 area code, the program will create</w:t>
      </w:r>
    </w:p>
    <w:p>
      <w:pPr>
        <w:pStyle w:val="PreformattedText"/>
        <w:bidi w:val="0"/>
        <w:jc w:val="left"/>
        <w:rPr/>
      </w:pPr>
      <w:r>
        <w:rPr/>
        <w:t>a file with all the phone numbers of that area code. This file will have an</w:t>
      </w:r>
    </w:p>
    <w:p>
      <w:pPr>
        <w:pStyle w:val="PreformattedText"/>
        <w:bidi w:val="0"/>
        <w:jc w:val="left"/>
        <w:rPr/>
      </w:pPr>
      <w:r>
        <w:rPr/>
        <w:t>extension of the type ".90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completion of the search for a string, the program will create a file</w:t>
      </w:r>
    </w:p>
    <w:p>
      <w:pPr>
        <w:pStyle w:val="PreformattedText"/>
        <w:bidi w:val="0"/>
        <w:jc w:val="left"/>
        <w:rPr/>
      </w:pPr>
      <w:r>
        <w:rPr/>
        <w:t>with all the strings it found. This file will have an extension of the type</w:t>
      </w:r>
    </w:p>
    <w:p>
      <w:pPr>
        <w:pStyle w:val="PreformattedText"/>
        <w:bidi w:val="0"/>
        <w:jc w:val="left"/>
        <w:rPr/>
      </w:pPr>
      <w:r>
        <w:rPr/>
        <w:t>".ST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 LOCALBBS.XCH up to date. Whenever you receive a new phone book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hone company, make sure that you check the local exchange number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hone book with your LOCALBBS.X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these programs in the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IT1.ZIP  Inventory program for storing ZIP files and other archive files.</w:t>
      </w:r>
    </w:p>
    <w:p>
      <w:pPr>
        <w:pStyle w:val="PreformattedText"/>
        <w:bidi w:val="0"/>
        <w:jc w:val="left"/>
        <w:rPr/>
      </w:pPr>
      <w:r>
        <w:rPr/>
        <w:t>MCONV10.ZIP   Multi-Conversions program for doing Metric to English and more.</w:t>
      </w:r>
    </w:p>
    <w:p>
      <w:pPr>
        <w:pStyle w:val="PreformattedText"/>
        <w:bidi w:val="0"/>
        <w:jc w:val="left"/>
        <w:rPr/>
      </w:pPr>
      <w:r>
        <w:rPr/>
        <w:t>MIDIZIP.ZIP   A menu drive program to play midi songs from a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