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�             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  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       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NEW                     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ַ  � ��</w:t>
      </w:r>
      <w:r>
        <w:rPr/>
        <w:t>ķ   �Ŀ  �Ŀ  �ķ            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>з �   Ķ   ��� ��� ��ķ         ����� 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>Ľ � ��Ľ   ���� ���� ��Ľ        ������� 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>Ŀ � ��Ŀ ��ķ ��ķ ���ķ ��ķ ��Ŀ�   �    � ��� 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� � ���� ��   �      �   �  � ���������      ��� 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� � �  ��</w:t>
      </w:r>
      <w:r>
        <w:rPr/>
        <w:t>Ľ ��Ľ   �   ��Ľ � �   �        ��� 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NOT JUST A BBS LISTING, BUT A BBS DIRECTORY"      �� ���� 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� 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ditor and Founder:                   � 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lark D. Gilbo                        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348 Plaza Drive, Suite #V103, Holiday Fl. 34691          (813) 938-69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If your board like to be a DISTRIBUTION Site you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813 BBS SERVICES, 4348 Plaza Drive, Holiday, Florida 34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must fill out "SYSINFO.FRM,and BBSREPRT.FRM"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or Distributorship at th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ANY BOARD SAYING THAT THEY'RE A DISTRIBUTION SITE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FROM The New 813 BBS SERVI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LIKELY FACE A LAWSUIT. THIS INCLUDES MY LOGO I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 THE ANSI LOGO IS THE ONLY OFFICIAL LOGO OF The New 813 81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ANY COPING OF The New 813 813 BBS DIRECTOR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 The New 813 813 BBS DIRECTORY IS COPYRIGHTED AS OF 12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coast BBS Directory is published once a month around the 2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nformation for a listing. But NOT for an AD..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sk you for Information for an ad, direct them to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_info.txt file within the directory.  My Home phone # is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8-6975 Voice. I'm home most Days until 3pm, but tak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ings if I'm not home please leave Name,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 xml:space="preserve">ķ � ��Ŀ ���Ŀ ��ķ � �ķ  �  � ���Ŀ � ��ķ </w:t>
      </w:r>
      <w:r>
        <w:rPr/>
        <w:t>ֿ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� ��</w:t>
      </w:r>
      <w:r>
        <w:rPr/>
        <w:t>ķ   �   ��ҽ � ��з �  �   �   � � 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Ľ � ��Ľ   �   � �  � ��Ľ ��Ľ   �   � �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</w:t>
      </w:r>
      <w:r>
        <w:rPr/>
        <w:t xml:space="preserve">Ŀ ���� </w:t>
      </w:r>
      <w:r>
        <w:rPr/>
        <w:t>ֿ � ���</w:t>
      </w:r>
      <w:r>
        <w:rPr/>
        <w:t>Ŀ ���� ��ķ 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���  ���   �   ���  ��</w:t>
      </w:r>
      <w:r>
        <w:rPr/>
        <w:t>ҽ ��ķ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 ���� � �   �   ���� � �  ��</w:t>
      </w:r>
      <w:r>
        <w:rPr/>
        <w:t>Ľ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of The New 813 813 BBS DIRECTOR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's that like to be a distribution center (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. Needs a mail frontdoor for FidoNet and carry a new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called Se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. Get "Westcoast 813 Conference" from Pegboard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quest this conference thru PEGBOARD BBS In Pine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this Conference will keep me and other users Informed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, Corrections, deletions, Additions, questions, 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togethers and other goingons in the 813 calling area.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813 area may also advertise your BBS with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. Also set up an File area for WC813 fil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. I also must have Upload access to this area. Also All users tha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board must have at lease limited access to download m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y're 1st timers. And no charge of any kind can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. As a Distribution Center please distribute to other BBS's thru-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Please keep track of which boards you upload directory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e across a board not listed, Please t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IBM, Amiga 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BBS Software they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Megs/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and/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 the boar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 and V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time please upload BBSrprt5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SysOp a note of which files you left and why you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high speed modem would you please se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 boards within the 813 calling area.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, only if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Centers will have to distribute Westcoast Directory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each month. (Within your local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. In exchange you get FREE advertisement in my listing as long as you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isting and agree to abov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AD 77 columns by 24 lines deep in ASCII. Please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n color (ANSI) we will be having a color listing soon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 colors BLACK. The ad must have a border around i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Handle, Town or City and State withi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th. In PINELLAS, PASCO, and HILLSBOROUGH only Non-perk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. You don't get an Free ad in my directory. These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l non-paying boards I can currently support. Its time tha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mselves and Westcoast Directory! If you can't or w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coast then you will be out of luck in many ways. You must hav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estcoast to be a Distribution Site. Their is a way for you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, you can pay for it on a monthly basis instead of year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. As of June 1994 Issue of Westcoast will only Up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813 HUBS. I would like you  to download the file from the these HU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fidonet access either thru your board or someone el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 it from  Westcoast  Fidonet  hub Studio PC 1:3619/10), We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start ticking to FidoNet Boards  so if  your board h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Ground Zero BBS (Dave Anderson or myself and  we'll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West Pasco  County DC's and  boards can  download from Westcoas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OF TRADE  862-7442,  Pinellas Hubs will  be Pegboard  595-7034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pic's Freezer   526-0354,   and Hillsborough  hubs are  Challeng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6-3804, and NightCity  South 949-5737. There  will no longer be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alls to Polk,  Charlotte or  any other  long  distanc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I'll upload or  Mail TO ANY OTHER BOARD is  thru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. This will Guarantee THAT YOU RECEIVE The New 813 EACH MON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SCO BBS MAGAZINE, has an added feature to a subscri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enters can get an Distribution Subscription for $5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half of the Regula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ķ � ��Ŀ ���Ŀ ��ķ � �ķ  �  � ���Ŀ � ��ķ </w:t>
      </w:r>
      <w:r>
        <w:rPr/>
        <w:t>ֿ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 ��</w:t>
      </w:r>
      <w:r>
        <w:rPr/>
        <w:t>ķ   �   ��ҽ � ��з �  �   �   �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Ľ � ��Ľ   �   � �  � ��Ľ ��Ľ   �   � �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Ŀ ���� </w:t>
      </w:r>
      <w:r>
        <w:rPr/>
        <w:t>ֿ � ���</w:t>
      </w:r>
      <w:r>
        <w:rPr/>
        <w:t>Ŀ ���� ��ķ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�  ���   �   ���  ��</w:t>
      </w:r>
      <w:r>
        <w:rPr/>
        <w:t>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 � �   �   ���� � � 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New 813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O:  HOME FOR 1994     BOARD OF TRADE    Richard Ziegler     862-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O:  FidoNet/InterNet  STUDIO PC         Ralph Lobianco      869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O:                    GROUND ZERO       Dave Anderson       849-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O:                    BOARD OF TRADE    Richard Ziegler     862-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PASCO/N.HIILSBOROUGH:   TELE-COM BBS      Harold Hinsz        780-8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LLAS:                 PEGBOARD BBS      Mike Murray         596-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LLAS:                 ICEPIC'S FREEZER  Dave Kirchinger     526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LLAS:                 BIRDLAND          Mark Hammond        595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SBOROUGH: (Lutz)      NIGHT CITY SOUTH  Mike Lott           949-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SBOROUGH:             BANDIT BBS        Clif Ware           977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SBOROUGH:             AREJAY'S BBS      Terry O'Toole       684-9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SBOROUGH:             CHALLENGER BBS    Bill Gurney         626-3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for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terested in my board becoming a Distribution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coast BBS Service's Westcoast 813 BBS Directory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realize that in some areas there is a wai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(  -  -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OARD (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AL NAME (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       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(                                     ) STATE (  )   ZIP CODE (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(   ) (   )-(    )   VOICE PHONE (   ) (   )-(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S A ( )Free Board, or ( ) Pay Board, or ( ) Privat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AT MY BOARD LIKE TO SERVE IS? (County you liv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o, Pinellas, Hillsborogh, Polk, Sarasota, Lee, Charlotte, Colli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12 boards will you upload to each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2.                 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    5.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            8.                      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               11.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Op Name)                     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_______________________ sysop of ________________________ ag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tribution center for U*S*A Directories, Westcoast 81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ollow all rules stated in the above statement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display Westcoast logo in my opening screens of my boar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Westcoast know within 10 days of my board going dow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 is in ________________ County, If in Pasco, Pinell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sborough County I am willing to be a non-perk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 that I must pay for my own ad in Westcoast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Westcoast directory every month or buy a Distribution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upload Subscription service is a service and not purch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or purchasing directory. I will not change any Westcoa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ame of files. I also know in order to be a Westcoa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r Site I must have an ad in Westcoast Directory, and I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from the date below to make arrangements to pay for an a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ads made up. If I am requested to take Westcoast Lo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 by the editor of Westcoast 813 BBS Directory, I have 24 hou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I understand that this can happen for any reason or if any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or in the future is refused by me. I will not pass Westcoast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Bulletin Board system, person, 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ysO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uardia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If under 18 years 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