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 many of the statements that follow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xpected to know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irst time your read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.  This is not a test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on you may want to take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down the correct fa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 and learning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ooking for.  You can gauge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learning by going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and seeing your sco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slowly more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