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from the nose passes to the pharyn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ose also communicates with the para/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uses.  A sinus is a recess, cavity, 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/nasal sinuses contain air and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n the bones of the sk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sal cavity also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o/lacrimal duct.  The nasolacrimal duc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ar passage that carries fluid (tear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to the nose.  Now you can understand why the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with fluid when one c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ose has nerve endings that detec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rs.  Olfactory pertains to the sense of sm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ion, the sense of smell, is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