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learning the combin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d roots because word root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other wor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m/o/meter, therm/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form.  Notice that the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rm is written therm/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it as a combin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 to contin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