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ification  is provid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n circumstances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or injury classifiable 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-999 (the main part of ICD9)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iagnoses" or "problems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mainly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person who is not currently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health servic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, such as to act as a 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rgan or tissue, to receive prophy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ation, or to discuss a problem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a disease or inju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airly rare occurrence among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tients, but will be relatively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ospital outpatients, and pati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PAGE DOWN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ractitioners, health clin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a person with a known disease or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current or resolving,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care system for a specific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sease or injury (e.i., di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sease; chemotherapy for maligna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some circumstance or problem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luences the person's health stat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itself a current illness or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actors may be elicited during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, when the person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ck, or be recorded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be borne in mind when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are for some current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classifiable to categori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AGE DOWN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ircumstances the V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as a supplementary cod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elected for use in primary, sing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s.  Examples of thes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sonal history of certain diseas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th an artificial heart valve in si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