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egnant patient (full term) del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veborn infant.  The delivery is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oxemia, fetal distress, and third-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neal laceration following the episioto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.61  Eclamp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.31  Fetal di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664.21  Third-degree perineal lac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27.0   Single liveb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is used to show the d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ions that may be presen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etric situation, and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and 5th digits.  The normal OB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no complications during pregna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 and delivery, or postpar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