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find the Code for Pneum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book with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is alphatical.  Look up "pneumon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487.0.  Is this the correct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decision by loo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tabs in the back under 4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find 487.0 is INFLUENZ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wmonia.  This was not the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487.0 mus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the purple ta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find pneumonia.  Find 48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ot a adjectives in (bracket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part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pneumon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 that 486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number in the red ta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.  Here it is as "Pneumo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unspecified".  This 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gnosis "pneumo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answer is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to continu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