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ur/o is a combining form for ple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ura is membrane which surrou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.  The word pleur/al per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ura.  Pleural effusion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uid in the pleural cavity.  If pl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usion contains pus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y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