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E V I E W    E X E R C I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problems are a review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ection in the manual.  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h Dunkin visited her doctor with compla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-streaked sputum, lethargy and weigh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a history of malignant melanoma, ex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 ago.  The physician cond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history and examination an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t for diagnostic testing on an out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t Memorial Hospital.  He also ha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nchoscopy with biopsy for the following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E/M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when rea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