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NATAL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3  Feeding problems in new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perinatal (occurring at bi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elected from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O through 779.  The beginning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categories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include "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igin in the perinat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death or morbidity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" The perinatal period 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fore or after bi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tated, but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fourth week af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etermin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when the proble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