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llowing problems are not referra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doctor. Match up the circumstanc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with the outlines in the CONSUL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Manu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