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O D Y   S T R U C T U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anatomical position, the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rect and facing forward with the ar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s and the palms toward the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ter/o is the combining for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rior.  In humans, the anterior or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is also the ventral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tral refers to the belly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r/o means ventral or belly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&lt;Enter&gt; to continu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