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morphonuclear is a type of leuk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a nucleus that is divided in such a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ell may appear to have several nucl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ph/o is a combining form that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or shap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literal meaning of "nucl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d polmorphonucl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 means 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ph mean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Enter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