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eumo/melan/osis is a bla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ungs.  The lungs of a baby are p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lung darkens, owing to inhalation of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t.  If much soot and dust are inh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appears black.  This abnormal col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mela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/o means dust.  Pneumo/coni/os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respiratory tract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 of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racosis, asbestosis, and silico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neumoconiosis.  Anthrac/o means 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