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RITION AND THE ROLE OF THE ESOPHA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that is swallowed passes from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arynx and then to the esophagus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ynx and the esophagus are mus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food along on its way to the sto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ophag/o means esophagus.  Esophag/eal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sopha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combining form to esophag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tracheoesophagel means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ipe and esopha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