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NEOPLA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des are required when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lasm, also known as a meta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inoma, has been identified.  Mata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original neoplas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, invaded, or extended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As the term signifi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s secondary to the origi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, site.  To code the 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determine the primary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 as your first diagno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FA-1500, then note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mary malignancy wa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, list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PAGE DOWN 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lasm as the first diagnosis, and a V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 personal history of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lasm as the second diagnos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primary si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use code 19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remember to ask yoursel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primary and which second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code metastic neoplasm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to contin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