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GICAL  PAT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urgical pathology coding,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is the specimen.  CPT defines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ssue that is submitted for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ttention, requir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and pathologic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begin with 8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