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osc!ftp-gw-1.pa.dec.com!nobody Mon May 10 22:31:3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tp-gw-1.pa.dec.com by trout.nosc.mil (5.59/1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021; Mon, 10 May 93 21:4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tp-gw-1.pa.dec.com; id AA14310; Mon, 10 May 93 21:41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0 May 93 21:41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5110441.AA14310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tpmail service on ftp-gw-1.pa.dec.com" &lt;nobody@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ectra!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001 of freenet/declaration-of-arms (etext@mrcnext.cso.uiuc.edu) [FTP SCRIPT get.gutenberg] (ascii,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plaints-To: ftpmail-admin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rvice-Address: ftpmail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Job-Number: 736894927.1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nobody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THE CAUSES AND NECESSITY OF TAKING UP A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ly 6, 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laration by the representatives of the united colon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merica, now met in Congress at Philadelphia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e causes and necessity of their taking up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as possible for men, who exercise their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, that the divine Author of our existence inten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human race to hold an absolute property in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unded power over others, marked out by his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ness and wisdom, as the objects of a legal dominatio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fully resistible, however severe and oppress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bitants of these colonies might at least requi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iament of Great-Britain some evidence, that this dread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over them, has been granted to that body. 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ance for our Creator, principles of human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s of common sense, must convince all those wh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subject, that government was institut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lfare of mankind, and ought to be administe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ment of that end.  The legislature of Great-Bri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timulated by an inordinate passion for a pow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njustifiable, but which they know to be peculi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bated by the very constitution of that king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rate of success in any mode of contest, where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had to truth, law, or right, have at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ing those, attempted to effect their cruel and impol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nslaving these colonies by violence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rendered it necessary for us to close with thei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 from reason to arms.  Yet, however bli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may be, by their intemperate rage for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ion, so to sight justice and the opinion of man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steem ourselves bound by obligations of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, to make known the justice of ou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orefathers, inhabitants of the island of Great-Bri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heir native land, to seek on these shores a 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ivil and religious freedom.  At the expen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, at the hazard of their fortunes, without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country from which they removed, by unc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ur, and an unconquerable spirit, they effected sett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ant and unhospitable wilds of America, th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umerous and warlike barbarians. -- Socie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s, vested with perfect legislatures, wer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harters from the crown, and an harmonious inter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stablished between the colonies and the kingdom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rived their origin.  The mutual benefits of this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in a short time so extraordinary, as to ex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onishment.  It is universally confessed, that the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f the wealth, strength, and navigation of the rea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se from this source; and the minister, who so wis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directed the measures of Great-Brit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war, publicly declared, that these colonies enabl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iumph over her enemies. --Towards the conclus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, it pleased our sovereign to make a change in his couns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rom that fatal movement, the affairs of the British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fall into confusion, and gradually sli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t of glorious prosperity, to which they had bee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virtues and abilities of one man, are a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cted by the convulsions, that now shake it to its dee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s. -- The new ministry finding the brave fo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ain, though frequently defeated, yet still contending,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unfortunate idea of granting them a hasty pe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duing her faithfu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lonies were judged to be in such a state, as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s without bloodshed, and all the easy emolu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eable plunder. -- The uninterrupted tenor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able and respectful behaviour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zation, their dutiful, zealous, and usefu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ar, though so recently and amply acknowled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honourable manner by his majesty, by the late 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parliament, could not save them from the med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ons. -- Parliament was influenced to ado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nicious project, and assuming a new power over them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urse of eleven years, given such decisive speci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irit and consequences attending this power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no doubt concerning the effects of acquiescenc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y have undertaken to give and grant our mone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nsent, though we have ever exercised an exclusi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ose of our own property; statutes have been pa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the jurisdiction of courts of admiral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admiralty beyond their ancient limits; for depriv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customed and inestimable privilege of trial by j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s affecting both life and property; for susp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ure of one of the colonies; for interdi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 to the capital of another; and for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ly the form of government established by ch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ured by acts of its own legislature solemnly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rown; for exempting the "murderers" of coloni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trial, and in effect, from punishment; for erec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ighbouring province, acquired by the joint a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-Britain and America, a despotism dangerous to ou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; and for quartering soldiers upon the colon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profound peace.  It has also been res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iament, that colonists charged with committ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s, shall be transported to England to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y should we enumerate our injuries in detail? 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e it is declared, that parliament can "of right mak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nd us in all cases whatsoever."  What is to def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so enormous, so unlimited a power?  Not a single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ssume it, is chosen by us; or is subject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r influence; but, on the contrary, they are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from the operation of such laws, and an American reve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diverted from the ostensible purposes for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, would actually lighten their own burdens in pro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increase ours.  We saw the misery to which such despot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duce us.  We for ten years incessantly and ineffe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eged the throne as supplicants; we reasoned, we r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liament, in the most mild and dec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sensible that we should regard these op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as freemen ought to do, sent over fleets and arm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them.  The indignation of the Americans was rous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; but it was the indignation of a virtuous, loy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onate people.  A Congress of delegates from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es was assembled at Philadelphia, on the fifth day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.  We resolved again to offer an humble and d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 to the King, and also addressed our fellow-su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-Britain.  We have pursued every temperate, every respec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; we have even proceeded to break off ou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urse with our fellow-subjects, as the last pea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, that our attachment to no nation upon ear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ant our attachment to liberty. -- This, we fl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, was the ultimate step of the controversy: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events have shewn, how vain was this hope of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 in 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reatening expressions against the colon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his majesty's speech; our petition, tho'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it was a decent one, and that his majesty had been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it graciously, and to promise laying it befo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iament, was huddled into both houses among a bu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apers, and there neglected.  The lords and comm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, in the month of February, said, that "a rebe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actually existed within the province of Massachuset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; and that those concerned with it, had been countenan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by unlawful combinations and engagements,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s majesty's subjects in several of the other coloni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y besought his majesty, that he would tak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ual measures to inforce due obediance to the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of the supreme legislature." -- Soon af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intercourse of whole colonies, with foreign cou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each other, was cut off by an act of parliament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veral of them were intirely prohibi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eries in the seas near their coasts, on which 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d for their sustenance; and large reinforcements of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ops were immediately sent over to general 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less were all the entreaties, arguments, and eloqu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ious band of the most distinguished peers, and commo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nobly and strenuously asserted the justice of our cau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, or even to mitigate the heedless fury with whi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and unexampled outrages were hurried on. --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less was the interference of the city of London, of Brist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 respectable towns in our favor.  Parli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an insidious manoeuvre calculated to divide 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perpetual auction of taxations where colon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 against colony, all of them uninformed what ranso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em their lives; and thus to extort from us, at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yonet, the unknown sums that should be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fy, if possible to gratify, ministerial rapacit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e indulgence left to us of raising, in our own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tribute.  What terms more rigid and humiliating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ictated by remorseless victors to conquered enem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ircumstances to accept them, would be to d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fter the intelligence of these proceedings arriv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, general Gage, who in the course of the last yea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possession of the town of Boston, in the provi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chusetts-Bay, and still occupied it a garrison, on the 1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April, sent out from that place a large detachmen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, who made an unprovoked assault on the inhabit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province, at the town of Lexington, as appear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davits of a great number of persons, some of who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and soldiers of that detachment, murdered 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bitants, and wounded many others.  From thence the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ed in warlike array to the town of Concord, where the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nother party of the inhabitants of the same prov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ing several and wounding more, until compelled to retre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people suddenly assembled to repel this cr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on.  Hostilities, thus commenced by the British tr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ince prosecuted by them without regard to fa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tation. -- The inhabitants of Boston being conf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wn by the general their governor, and having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 their dismission, entered into a treaty with him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ulated that the said inhabitants having deposited their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own magistrate, should have liberty to depart,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their other effects.  They accordingly deliver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rms, but in open violation of honour, in defi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f treaties, which even savage nations est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ed, the governor ordered the arms deposited as afore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ight be preserved for their owners, to be seiz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soldiers; detained the greatest part of the in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wn, and compelled the few who were permitted to ret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ir most valuable effect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perfidy wives are separated from their husbands,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parents, the aged and the sick from their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iends, who wish to attend and comfort them; an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sed to live in plenty and even elegance, ar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lorable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, further emulating his ministerial masters,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mation bearing date on the 12th day of June, after 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ssest falsehoods and calumnies against the good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lonies, proceeds to  "declare them all, either by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to be rebels and traitors, to supercede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on law, and instead thereof to publish and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exercise of the law martial." -- His troo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chered our countrymen, have wantonly burnt Charles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 considerable number of houses in other places;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nd vessels are seized; the necessary supp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are intercepted, and he is exerting his utmos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destruction and devastation arou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ceived certain intelligence, that general Carlet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or of Canada, is instigating the people of that pro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ians to fall upon us; and we have but too much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ehend, that schemes have been formed to excite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against us.  In brief, a part of these colonies now f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f them are sure of feeling, as far as the venge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can inflict them, the complicated calam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sword and famine.  [1] We are reduced to the altern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sing an unconditional submission to the tyranny of irr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ers, or resistance by force. -- The latter is 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e have counted the cost of this contest, and find noth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ful as voluntary slavery. -- Honour, justice, and hum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 us tamely to surrender that freedom which w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 gallant ancestors, and which our innocent posterit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ght to receive from us.  We cannot endure the infam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t of resigning succeeding generations to that wretch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evitably awaits them, if we basely entail hered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age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ause is just.  Our union is perfect.  Our internal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eat, and, if necessary, foreign assistance is undoub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able. -- We gratefully acknowledge, as signal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ne favour towards us, that his Providenc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us to be called into this severe controversy, unti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grown up to our present strength, had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d in warlike operation, and possessed of the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ourselves.  With hearts fortified with these ani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s, we most solemnly, before God and the world, decl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exerting the utmost energy of those powers, whic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ent Creator hath graciously bestowed upon us, the arm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mpelled by our enemies to assume, we wil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ance of every hazard, with unabating firm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ence, employ for the preservation of our liberties;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mind resolved to die freemen rather than to live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 this declaration should disquiet the minds of 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llow-subjects in any part of the empire, we assu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mean not to dissolve that union which has so long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subsisted between us, and which we sincerely wis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-- Necessity has not yet driven us into that de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, or induced us to excite any other nation to wa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-- We have not raised armies with ambitious de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from Great-Britain, and establishing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We fight not for glory or for conquest.  We exhi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ind the remarkable spectacle of a people 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voked enemies, without any imputation or even suspic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ce.  They boast of their privileges and civiliz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roffer no milder conditions than servitude o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own native land, in defence of the freedom that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right, and which we ever enjoyed till the late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-- for the protection of our property, acquired sol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 industry of our fore-fathers and ourselves,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ce actually offered, we have taken up arms.  We shall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wn when hostilities shall cease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ors, and all danger of their being renewed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humble confidence in the mercies of the supre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rtial Judge and Ruler of the Universe, we most devou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 his divine goodness to protect us happily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onflict, to dispose our adversaries to reconcili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erms, and thereby to relieve the empi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ities of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rom this point onwards thought to be the work of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Journal of Congress, edited 1800, I, pp 134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ntinental Congress was remarkable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not the least of which was selecting George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mander In Chief of the Continental Army being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ht the British Army assembled at Boston.  You will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Boston Massacre" and events at Lexington, Conc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eds Hill (next to Bunker Hill) had only recently stirr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hting in the northeastern colonies.  Once th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ing an army was taken care of, it was deemed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 the world of the reasons why the colonies had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ms.  The first attempt at drafting such a decla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omas Jefferson, but was ruled far too militant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as made by Colonel John Dickinson, known f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hlets in which he called himself "The Farmer"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apparently a combination of both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that Dickinson should create such a document;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nsiderable pressure from both his wife and mother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 sympathizers, and he was no great fan of the New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to the Congress.  An incident related in _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Now Begins_, written by Page Smith, marks him as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likely choice for the writer of such a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ickinson once more had his way when Congress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another petition to the king.  Dickins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ghted when it passed and rose to express hi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was only one word to which he object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ght possibly offend His Majesty, and that wa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ongress'.  Whereupon Benjamin Harrison of Virgin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ly rose and, inclining his head to John Hanc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d, 'There is but one word in the paper,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of which I approve, and that i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ess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above is the complete text of tha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almost exactly a year before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Gerald Murphy (The Cleveland Free-Net - a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ybercasting Services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ublic Telecomputing Network (NP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download, reprint, and/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file, provided appropriate poin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preparer(s) and the 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pu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