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itle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CLAIMER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troduction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arting heXEdit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mmand Line Options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Environment Variable - XEOPT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adfile box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/Directory Attributes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Main Display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mmands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lp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CII chart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vert a number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 colors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imal offset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ell out to DOS prompt or another program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dit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Goto an offset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xadecimal offset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Load a new file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ush position on marker stack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arch again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Octal offset 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Retrieve position from marker stack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Search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Clear marker stack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Goto marked position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Other Notes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Comments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Appendix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sion History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demark information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i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5 Dorothy Dr. 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 Plaines, IL.  6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E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(XE) is a program that will allow you to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file. It doesn't have a fancy interface but ser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perfectly. I wrote this program becaus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ed with a couple of other commercial programs.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ome annoying peculiarities or required too much though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just to search for and change a coupl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as written using Turbo Pascal v6.0, althoug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of Borland's object libraries. It does howe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video memory for speed when scrolling thru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CGA monitor you may see some 'snow'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vertical retrace period before writing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ill keep no more than 1760 bytes of the file you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t a time, as I didn't feel like mess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available. heXEdit requires about 13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tart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[options] [&lt;drive&gt;:][&lt;filenam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, filename and options are ... op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If only a drive designator is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.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are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 lin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C or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This option tells XE to use it's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This option tells XE to use black and white colo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two options will display a short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Lc[c[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nd directories in the Loadfile box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) are sorted, depending on the valu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s followed by 1-3 characters listed below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U, D, F   N, E, S, T   A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- unsorted; directory and file entri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read from the disk, then li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put directory entries at the top of the li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il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put file entries at the top of the li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sort files/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sort files/dirs by extension th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rting by ext slows down the speed at whi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orted and displayed, more than the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ort files by size, 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hysical size of dir entr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sort files/dirs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sort files/dir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- sort files/dirs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t is possible to specify options that are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. However, the last option specified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up is the one used. For example, you could use /LD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 F would take precedence over the D. For /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will take precedence. If you do not specify an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a default value will be used (D for group 1, N for grou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or grou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invalid option or sub-option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nvironment Variable - XE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 line options can also be specified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called 'XEOPT'. To set the value of XE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SET command at a DOS prompt before running X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OPT=/LFEA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 line options are used, they will overr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ptions if they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designator is specified on the command line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 of the current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directory has it's hidden attribute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lower case. At the end of the list, you will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drive designators. The drives you can choose fro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drives, including remote (or network) driv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veable media device (like a floppy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(  )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fixed media device (like a hard disk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[  ]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te device, whether it's fixed or remove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characters '{  }' surround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is local and fixed, then the VolumeI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drive letter.  Selecting 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contents of that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file, simply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file you want to load, then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the PAGEUP and PAGEDOWN keys to scroll thru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 page at a time. Pressing the HOME key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list, pressing END mov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1 * You can now do a 'hypersearch'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a file, directory, or drive designat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thru the list. While in the Loadfile box,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number, or any other valid filenam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first file or directo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the character you pressed. The search star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highlight bar position and stops at the first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. It will wrap around to the top, if nothing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searching up to your current position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you will hear a short, low pitch beep. XE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 entries, at the end of the list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yper-character'. For ex., if you don't hav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start with the letter 'B', and you press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drive designator '[ - B: - 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period '.' key will move you to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..' (the parent directory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with version 4.1 * On the left border of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ercentage indicator (either '#', '#', or '#' -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, #18, #24) of how far up or down you ar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directories. When you (the highlight bar)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directory in the list, the indicator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 If you are 70% of the way down the list, the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0% of the way down the border; etc, etc. It is t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, not an exact measurement. * 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the options that you specified (or the defaul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adfile box sort options (/L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 directory entry or a drive let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Loadfile box, you may encounter an error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or another. Generally speaking, you will be given o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(A)bort : if you press 'A' XE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(R)etry : press 'R' to retry the operation. (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door was opened before you hit ENT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(Q)uit XE : press 'Q' to quit XE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y other key : if you hit any other key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Loadfile box, pressing ESC will exit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1) return you to the last file you were viewing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was previously loaded, exit X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/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feature of the Loadfile box is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imply by pressing F5-F8 (provi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; i.e., the disk is in the drive etc).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3.64, you can also change the Hidden attribut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directory. Move the highlight bar to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nd then simply press one of the follow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otherwise you will hear a low ton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could not be changed for one reason or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e the attribute change in the Loadfile bo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: Be sure you know what affect changing an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 your system. Some programs act on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loaded you will see the main display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file loaded. On the left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umbers (in hexadecimal,decimal or octal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to the file. In the middle are 22 rows of 16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file's contents. On the right, the ASCII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yte in that row. In the ASCII portion of the displa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ast the EOF (end-of-file) are shown as a '.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9). On the bottom is a status word indicat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a three letter abbrev indicating whether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in 'hex'adecimal, 'dec'imal, or 'oct'al,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 from the top line, and the siz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Alt+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Alt+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- Shell out to a DOS prompt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- Search again (using the last used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- Search (for text or a 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help screen. You now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: Display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: Goto the previous screen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: Scroll the help screen content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/ SHFT+TAB 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corner of the help screen (in the b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e a number and possibly one of three arrow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left column, of the help info, you are 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column one, it will not be displayed.  The arr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if there is more info either above or below (or bo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XEdit expects the help file (XE.HLP)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XE.EXE is in. If it is not,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modify the help file, make sure you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and start in column one. It will probabl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ook at the help file that came with heXEdit to see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re is a limit of 75 lines of information 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yword information begins with it's keyword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reate a keyword in a help screen, precede the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lde (#126) and end it with a 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lt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r Alt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number from either decimal, hexadecimal or bin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 : select the base of the 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move the highlight bar to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number and then either 1) press ENTER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) just start typing the number. After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, press any key to select the base for an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number, I only check for valid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If you try to convert an invalid numb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. The largest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converted is a 32 bit number. It ha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, so don't be surprised if you can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e conversion will be incorrect of course. I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change the color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You can also save the colors you choose so that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with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area you want to change the color 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tter 'A' thru 'O'. A colorbox of all possibl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The current color of the item you selected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on either side of an 'X'. You can now move tho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around with the arrow keys to select a new colo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around the color scheme you want, press E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mind and don't want to change the color of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areas that have a color selec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'G', Altered bytes background, you can on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e foreground is the same as the main bytes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). And the border for Help, only the foreground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background is the same as the Help text (area 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O     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: save the currently selected colors to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' command will save the currently selected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(XE.EXE). If XE.EXE is not available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, an error message will be displayed to tha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your colors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fault colors back, start-up XE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If you want to retain the default colors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the colors, otherwise the next time you start 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whatever colors were last saved in 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hell out to DOS prompt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hell out to a DOS prompt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is pressed, XE first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alled XESHELL. If found, XE will t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ed by that environment variable. When using XE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athname needs to be used if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o is not in your current directory. XE does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your PATH for the program specifi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pecified has to have an extension of EXE 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can be included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the value of XESHELL (from a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SHELL=C:\UT\LIST.COM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E does not find a value for XESHELL, it looks for COMSP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bove also apply to COMSPEC. COMSPEC is norm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COMMAND.COM. If neith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you will receive an error message stat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.COM is the program shelled to, typing EX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heXEdit. If XESHELL is used to run a diffe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at program will return you to h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diting the file at the current positio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file, a short message to that affect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view mode. Of course, you coul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to bring up the Loadfile box and chang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f the file with F8.  And then go back and edit.  B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viously searched the file successfully (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 item) then if that exact item is displayed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 to edit mode, then the cursor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of that item. When I say exact item, 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tem that you found in your search (this does not qu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d like it too...).  Also, shown at the bottom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D           : shell out to DOS or 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: toggle cursor position between the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display of the file. The abo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move the cursor within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in.  You can edit the file mak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as at the same 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quit editing. If you made changes to whole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mpted to save the changes or no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' 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portion of the file that i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saved. So don't worry abou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ave if you are editing a larg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: quit editing. If you made changes to whole by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discard the changes or not.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the changes and return to view mode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either ENTER or ESC (as above)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request and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hexadecimal portion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w value. The background of the character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ich bytes have been chang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 - $FF. Obviously, pressing a key like 'P'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'P' is not a valid hexa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ASCII portion of the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of the new value. Or,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ASCII code, on the numeric keypad, of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then release the ALT key. Using the ALT ke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 value from 32-255. Again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o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n offset in the file. You are prompted for an off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You can enter either a decimal number or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ESC while entering a number you will b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iew mode with no repositioning taki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can be used to edit your entry.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hat is beyond the EOF (or &lt; 0) you will be promp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Got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any past offsets you've entered by pressing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 for History). After pressing H, the most recent offse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If you want to see other offset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press the UP ARROW key.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all the offsets in history.  When you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you want to goto just press ENTER.  Pressing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history items will return you to 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There can be a maximum of 50 offsets saved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a Goto command is done, the offset is add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st entries will be lost from history when new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d there are already 50 offsets in history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are not re-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playing the file offsets in hexadecimal, then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placed on the input line for you. The '$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heXEdit that the number you are entering is in base 16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isplaying the file offsets in decimal the '$' i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put line. You can press the BACKSPACE key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offset, just type in the number, no comma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t anytime while entering a number, you enter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'F' and you do not have a '$' as the first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serted into the input line at the beginn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ll be taken as a hexadecimal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exa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Loadfile box in order to select a new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earlier in this document under 'Loadfile bo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't leave the edit mode without either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losing changes, you needn't worry ab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position in the file can be saved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 on a stack. If the stack is full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deleted and the rest of the entrie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stack to make room for the new entry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itions you can save is 100. Also, when you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it's location on the stack is reported to yo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full 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also be used while searching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found, you can press 'M' to save tha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gain using the last used search string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arch string, you will be prompted, as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Oct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be looking at a REALLY BIG file, any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34,217,727 bytes will appear as '+++++++++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file, if you do this command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cation specified by the top marker stack entr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oved to the new location, the entry you retrie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file for a byte or text sequenc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ype of search (B)yte or 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lect any past items you've searched for by pressing H (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tory) when you are asked for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H, the most recent search item is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e other search items that are in history,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. Using the UP and DOWN ARROW keys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When you've found the item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ust press ENTER. Pressing ESC while viewing the his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view mode. There can be a maximum of 5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history. Anytime a (B)yte or (T)ext search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added to history. The oldest items will be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f new items are searched for and there are alread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Duplicate items are not 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sequence, enter the bytes in hexadecimal not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 As with editing, you must enter a complete by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to work correctly, although I don't che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You can use the BACKSPACE key to go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  The maximum length for a byte sequence is 9 by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is plenty long enough, even 4 bytes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find what you're looking for. For example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ould just press the numbers or letter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a space between each byte as I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while you're entering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sequence, just type in the text to search f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re needed, and press ENTER. The maximum length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 25 characters. 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string is found, the display will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 location in the file and will be highligh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You can now press any key to continu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M' to Mark the position or press ESC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E is searching, you can press any key to interrup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make things simple for myself, every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. Even on large files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o find something you know is near the end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ong at all (at least not on my 40Mhz 386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with v3.5, the search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er-Moore algorithm. This should significan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;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lete all entries from the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, there is no turning back from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commands will move you to a previously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eleting the mark information.  The retrieve command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you to the last position and deletes the mark, using Alt+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9 does not delete the mark. Alt+1 moves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osition, Alt+2 moves you to the second mar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etc. If you try to move to a position that has not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nothing will happen except a message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rename XE.EXE you will nee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, XE.HLP. For example, if you rename XE.EXE to 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should be renamed to X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r some other reason you have XE.EXE loaded under 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new color information, you may need to force a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part of the file to ge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file box has a limit of 2500 files or direct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isplay for you. If you change to a directory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, you will not see all of the files.  2500 is abou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go due to stack space limitations. If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in a directory with more than 2500 fil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at filename on the command line when you start 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does not support any video modes other than 80x25 tex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 monochrome monitor. Just don't forge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M' option on the command line and then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o retain the monochrome 'col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NOT be compressed with PKLITE.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. Because, XE reads the current color setup fro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 it with PKLITE will caus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going to modify, just in case you decide lat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back. You should have a backup copy any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safeguarding your files in case of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40Mhz 386dx AT running MS-DOS 6.2. XE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tem configur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04-08-91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0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07-04-91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08-03-91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0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0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 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 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of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line. colum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1 11-12-91 - fixed extra '%' char left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% to &lt;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nfig file to take on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; in case you rename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2 11-18-91 - fixed bug when executing from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eeper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  11-25-91 - fixed configuration file sav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1 thru ALT+9 commands (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e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ed input length for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  01-23-92 - added colorbox for color selec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  01-29-92 - XE.CFG file is now history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s sav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md line options /C, /M, /?, ?,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 (very) improvement in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 cursor from a Ctrl-Br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re editing past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1 02-05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2 02-07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time for real. haste makes was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3 02-23-92 - change Loadfile box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irectory of a drive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4  04-04-92 - added ability to abo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'%' into file indicator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A for ASCII cha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B for Base conve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positioned at location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when going to edit mode; if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is visible on screen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default colo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 in Loadfile box is now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gUp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  04-23-92 - implemented the Boyer-Moore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definite improvemen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1 06-10-92 - fixed search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2 06-29-92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3 08-10-92 - allow 'C' (change colors) command in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you can save the mono colors to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4 12-10-92 - allow ESC while editing when on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y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  02-06-93 - show offset of curso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rap cursor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1 04-03-93 - fix display for files &gt; 9999999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highlight bar to la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2 04-10-93 - fix runtime error when specifying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unused drive letter on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3 04-19-93 - minor change to an includ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4 04-22-93 - allow Hidden attribute bit ch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(via F7 in Loadfil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5 09-16-93 - fix dash/dots not showing up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00 12-9-93  - added ALT+D command, shell to DOS/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istory function for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cmd ESC, now prompt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included unit so Loadfile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2500 files versus 3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0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available memory, exit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0 02-16-94 - filename first char search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out available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EOPT environment var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offset display is octal and you'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set &gt; 777777777 octal, dsply 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1 03-23-94 - fix backspace key not backing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2 07-12-94 - chg Loadfile box to check for remot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LASTDRIVE value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1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3 07-21-94 - display date/time in Loadfile box of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volumeid of local,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round drive letter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th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4 08-03-94 - fix vol label display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5 08-07-94 - fix .HLP filename constru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6 08-13-94 - fix .HLP filename construc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KLITE'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0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