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Utilites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Utilities:   $10.00 U.S. each   Quantity _____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___   $200 ___   $350 ___   $500 ___    $6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