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1N2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1N2 - The Ultimate Text Viewing Program for T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Advanced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nal L Scho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1N2 is a TDBS program that allows TBBS systems to read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ach taken with TYPE1N2 was to make something that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reading multi page files.  TYPE1N2 will allow the caller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or backward, to the top or bottom, go to a specific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search for a text string within the file(s), or down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display of single text files, TYPE1N2 will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 type 2 file "families".  TYPE1N2 will fully support standard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2 file sets with no changes required.  (See the tbb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ype 2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1N2 also supports completely customizable commands, key,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system.  All text prompts can be changed thu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gual systems to change the prompts to make since in an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alk.  Here are the instructions necessary to install TYPE1N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A: Copy the files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on your BBS machine that you want to keep TYPE1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.  The directory may be an already existing on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YPE1N2 to reside. (All TYPE1N2 file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1N2.*)  Now copy the "TYPE1N2.TPG" file into that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lready purchased TYPE1N2 you will als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YPE1N2.KEY" key file in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B: Adding TYPE1N2 to your existing menu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sdl entries like 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 Type 1, single file display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FOR SYSTEMS WITH RIP, ANSI, an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where A1=X------ designates a caller using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=A Type=200 Optdata=\T1\TYPE1N2.tpg /q &amp;&amp;file.txt/R4/S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=X------- ANS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=A Type=200 Optdata=\T1\TYPE1N2.tpg /q &amp;&amp;file.txt/A/S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=.------- ANS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y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=A Type=200 Optdata=\T1\TYPE1N2.tpg /q &amp;&amp;file.txt/T/S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 Type 1, single file display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FOR SYSTEMS WITH ONLY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y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=A Type=200 Optdata=\T1\TYPE1N2.tpg /q &amp;&amp;file.txt/S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 Type 2, multi-file display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FOR SYSTEMS WITH RIP, ANSI, an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where A1=X------ designates a caller using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=A Type=200 Optdata=\T1\TYPE1N2.tpg /q &amp;&amp;fami* /R4/S/M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=X------- ANS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=A Type=200 Optdata=\T1\TYPE1N2.tpg /q &amp;&amp;fami* /A/S/M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=.------- ANS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y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=A Type=200 Optdata=\T1\TYPE1N2.tpg /q &amp;&amp;fami* /T/S/M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 Type 2, multi-file display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FOR SYSTEMS WITH ONLY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y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=A Type=200 Optdata=\T1\TYPE1N2.tpg /q &amp;&amp;fami* /S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C: As shown above there are a couple options that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OPTDATA portion of the sdl command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1N2.TPG.  These OPTDATA swi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 Type 1, single file display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th and name of the file you would lik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to follow the &amp;&amp; comment indicato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data of your sdl entry.  This path can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 drive letter and colon but does not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 Type 2, multi-file display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th and name of the file family you would lik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to follow the &amp;&amp; comment indicato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data of your sdl entry.  This path can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 drive letter and colon but does not require it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bs manual for information about type 2 file families.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of what files a family might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L.TXT  - List and di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1.TXT  -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2.TXT  - Seco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3.TXT  - Thir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= Tells TYPE1N2 to allow tex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  = For type 2 file families, the /M will allow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searching of all files in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 = Tells TYPE1N2 to allow file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 = Tells TYPE1N2 to attempt limited word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= Tells TYPE1N2 to allow the user to shift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and right for files wider 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= Tells TYPE1N2 to chop text files at 7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is should not be used if ansi is used in the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last three options are exclusive of each other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one option can be selected at a time.  Tex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 assumes that text will fit on a standard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  If it does not, the text may cause extra line shif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se cases it is recommended that you use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handling option switches.  If your file contain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s for highlighting you must follow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You can not us any &lt;ESC&gt;[s, &lt;ESC&gt;[u, &lt;ESC&gt;[n;n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ESC&gt;[A, &lt;ESC&gt;[B, etc.  Basically, n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. Do not specify any /W, /L, or /C as the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versely affect the display of the ansi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All lines must result in less than 80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 text.  This is so that each li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ts on one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 = Tells TYPE1N2 to run in RIP graphics 25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4  = Tells TYPE1N2 to run in RIP graphics 43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= Tells TYPE1N2 to run in ANSI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 = Tells TYPE1N2 to run in ASCII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mode switches force operation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.  And as in the example entries abov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nded to allow you to put the ANS and RIP fla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ctual sdl entry rather than having TYPE1N2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the extra steps of figuring it ou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ity if your not running RIP then TYPE1N2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ANSI and ASCII modes if no mod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ed, but the only way to get RIP mode i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/R or /R4 mode switches. (It is approx 30 to 5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er to use a /R or /R4 mode switch than to have TYPE1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ly test each callers termin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D: Included in the TYPE1N2.ZIP file is a language file for TYPE1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nguage file does not work like it does for TBBS'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ut should allow you to configure all th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that you will need to.  If you are not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hoice of colors or the default commands,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n the TYPE1N2.LNG file.  This file is in a spec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ould not be changed except within the port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data for the prompts.  And remember that no lim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s are checked when using this file.  If you change it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then remove your TYPE1N2.LNG file and see if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ist before reporting a bug.  The point is that you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to exist within TYPE1N2 if you are not careful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the language file.  More instructions exis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file itself.  NOTE: the language file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that can be edited with any text editor. 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not to alter the commands or colors from the defaul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remove this file from the TYPE1N2 direct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because the TYPE1N2.TPG file contains all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strings within itself and can access thes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them ou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..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RDERING INFORMATIO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rchase TYPE1N2 you can send a check or money order for $6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vanced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04 McKinne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nroeville, PA 15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to purchase or obtain support for TYPE1N2 please either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Designs support system at 412-829-9547, call voice 412-829-9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y or evening), or for quickest response send internet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l@industry.net. VISA and Master Card order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TYPE1N2.KEY is done via internet e-mail or may be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via email at the Advanced Designs Sup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d distributors:  Modern BB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BS  : 215-638-1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oice: 215-638-1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X  : 215-244-9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.W.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BS  : 508-429-8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oice: 508-429-6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/ DISCLAIMER:  TYPE1N2 IS DISTRIBUTED ON AN "AS IS" BASI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WARRANTY.  NEITHER ADVANCED DESIGNS, NOR BERNAL SCHOOLEY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LIABILITY OR RESPONSIBILITY TO ANY PERSON OR ENTITY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, LOSS, OR DAMAGE CAUSED OR ALLEGED TO BE CAUSED B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CLUDES, BUT IS NOT LIMITED TO, ANY INTERRUPTION OF SERVIC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OR ANTICIPATORY PROFITS, OR CONSEQUENTIAL DAMAG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