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USA TODAY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-T2.BAT  - This will copy the standard usa today files t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atible with the tbbs type 2 command and TYPE1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-L.TXT   - This is a sample type 2 list file for use by tbb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and TYPE1N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