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F:  Show Two Files. 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93 by R.P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oad Brook, CT 0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STF [file1] [file2] The file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 '?' or 'h' or 'H' call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"REG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compares two ASCII text file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see if two files are identical, or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npoint what is different between the two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elp to identify what changes you may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up to 132 column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are "Highlighted" by dimming unequal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: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DEMO at the DOS command line to run a shor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DEMO.BAT, STFTUT.OLD and STFTUT.TXT ar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nd should be supplied with ST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with no parameters brings up a direc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ow-key selectable menu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direc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8 to change directory or drive. A window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another directory name. In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rrow and Backspace work the same,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back to the directory you started at, hit F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urrent drive letter followed by a 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you type in this window dele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shown. To avoid this when editing,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first file, you may either select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choose "No 2nd File" from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highlights the first file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me key to speed up the selection of "No 2n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files, you may want to delete or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ilename, and hit the "Delet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or Alt-M will Rename or Mov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or ALT-X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 with one filename will display that one file full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80 columns wide on the text screen. 130 characters ma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files, Function Key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Return to File N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Makes both files "Active".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Selects File 1, the one on the left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Makes File 2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Selects the default "tex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Shows the files in a graphic mode if a VGA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In graphic mode more characters are vi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Toggles the "Ignore Blanks" mode. By default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space at the end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up as different, although the tex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. Ignoring blanks, or space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ear equal. In "Ignore Blanks" mode, Tabs (code 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tra Carriage Returns (0x0D)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Searches for the first unequal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 and lower case letters are considered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of D for "Different" or U for "Unequ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his command to find the next unequ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Prompts you to enter a search string of text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bar. Use "Escape" key to abort. "Enter"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Finds the first occurrence of the text string in 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e on the left. The line containing the match is dim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matching text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per &amp; lower case differenc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Is "find Again". Looks for next occurrence of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Turns the "sign bit"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 processors use this eighth bit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s. Removing it can make the text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iewing. No permanent change is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Exit to DOS, skipping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  Moves both files 10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 Moves both files 10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ffect only the selected "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(s) can be identified by a bright whi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ine on the screen, above the tex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 Move up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: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 Move down on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Go to start (top)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Go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