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omeCraft Software (H.C.P. Services, Inc.)        VENDOR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ASP Member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974</w:t>
      </w:r>
    </w:p>
    <w:p>
      <w:pPr>
        <w:pStyle w:val="PreformattedText"/>
        <w:bidi w:val="0"/>
        <w:spacing w:before="0" w:after="0"/>
        <w:jc w:val="left"/>
        <w:rPr/>
      </w:pPr>
      <w:r>
        <w:rPr/>
        <w:t>Tualatin, OR 97062</w:t>
      </w:r>
    </w:p>
    <w:p>
      <w:pPr>
        <w:pStyle w:val="PreformattedText"/>
        <w:bidi w:val="0"/>
        <w:spacing w:before="0" w:after="0"/>
        <w:jc w:val="left"/>
        <w:rPr/>
      </w:pPr>
      <w:r>
        <w:rPr/>
        <w:t>(503) 692-3732</w:t>
      </w:r>
    </w:p>
    <w:p>
      <w:pPr>
        <w:pStyle w:val="PreformattedText"/>
        <w:bidi w:val="0"/>
        <w:spacing w:before="0" w:after="0"/>
        <w:jc w:val="left"/>
        <w:rPr/>
      </w:pPr>
      <w:r>
        <w:rPr/>
        <w:t>(503) 692-0382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 Comma Delimited Text File To OYC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BBS filename: OYC-U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: August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comma delimited text files to ORGANIZE! Your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by HomeCraft Software, the leader in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  IBM PC, XT, AT, PS/2 or compatible with 80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 and DOS ver. 3.3 or higher.  A hard disk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 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be freely distributed as FREEWARE 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re complied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L or any organization or service owned or operated by Nelson 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sell or distribute this utility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s may not be modified or adapted in any w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files provided must be distribut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DEL.EXE            COMMADEL.TXT           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 files or groups of files may not be sold separat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iles may be added to disks containing this software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may not be integrated into or included as a part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ftware.  We recommend that other ORGANIZE! YOUR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be combined with this one to make a complet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YC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s containing this software may not be sold for more than $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may not be represented as anything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top selling/distributing copies of this disk upon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uthor or HCP Service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support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