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ub10.zip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US$ 20 or the equivalent in any convertible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hipping and handling.  At this price I'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and a diskette with the latest version plus the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s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do without anything on print or diskette,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ess, you can save $5 shipping and handling.  I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thing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an Msub script that you want other people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some automatic process (batch file invocation or such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n `embedded use license' for each of the machin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embed Msub on.  Such a license is only $5 a pie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iscount on multiple registrations.  Ever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ll) registration is only $10.  You may specif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s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source code for Msub, to satisfy your curiosity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on, say, your UNIX platform.  The source code is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.  It will cost you an additional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ust be in cash or cheque.  Registrations in Danish currenc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avorable exchange rate of 5.5kr/$.  Apart from Danish kr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of Msub 1.0 counts as a registration of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x.  If I have an Internet e-mail address for you, then I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en new versions come out.  Discounted upgrades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of course be available with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 with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ers M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gnporten 14,-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620 Alberts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Nominal registration fee $20.................$__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ternet e-mail delivery subtract $5.........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ource code add $5...........................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____ embedded use licences  $5..............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____ additional licenses  $10...............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........................................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o register und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ll be hardwired into your copy of M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additional registrations, you ma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names to register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 to Msub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BAK.EXE program is fre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use the Msub program (MSUB.EXE, hereafter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") for thirty days free of charge.  These thirty day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ntiguous.  If after this time you choose to continu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are obliged to register the program.  Upon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as you like on any one machine at a ti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t the program up to be run automatically by you or man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on as many additional machines as you have an embedded us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ub may be freely distributed, provided all of the files MSUB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AK.EXE, MSUB.DOC and REGISTER.DOC are provided.  UNBAK.EXE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alter any of the program files in any way.  You may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iles, provided that you indicate clear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modified file, how and by whom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If you in any way distribute such modified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may only be clearly marked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 Munch, Copenhagen, October 20 199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