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has had some changes (see below) since its fir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 as MERGEPRO v3.00�3.  It has now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programs tailored for specific purposes:  MERGEPRO v1.00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he original design and MERGESYS v1.00�? has had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or PCBoard DIR format files sorted in nam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 the default file type of each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infile1 infile2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MERGEPRO/MERGESYS.DOC for a description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3    : 12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w "compare" options:  /1T writes a "marked"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1's first occurrence cross file duplicate to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/1S strips "marked" occurrences from a former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/1K keeps only the records in file 2 tha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ile 1, /1M merges into file 2 only the ma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1, allowing records to be replaced, and parame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added to any compare option to delet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also the output file if no records would re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's exit code is zero; changed exit codes so when "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rror" is off, code 0 is only if no errors occu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errors are blank records that are stripped (/EA or /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lected), code 1 means there are errors but n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sequence records, and code 2 is for sequen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re may also be others); added new "no halt 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EF which attempts to fix out of sequence erro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crude sort); changed Verbose's "1" paramet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L" for log or "S" for screen only paramet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eceding them, separated /V1's operation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screen, and /V1 now gives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when merging a file on itself; added "+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ption to not write statistics or a header (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1, also omits the "type" of error/duplicate)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's first line of an error/duplicate recor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; added new option /X which eXchang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osition when two files are used so file 1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; added new option /P which specifies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orary file when an input file is also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"begin on line" option to permit choice of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heading to write and made the default not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lines; expanded allowable key fields from 9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ion /F); changed the size option so enter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s the previous setting rather than having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irst; did a major code rewrite and cut over 4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the new features; and made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2    : 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trol numbers for various distribution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of F11, F12, and other enhanced keyboar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09-23-94  released for gener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wo programs with different defaults and renumb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FL to set merge on entire input line (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eviously entered individual merge fields), "RJ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/F to right justify a field of width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handle columnar numerical data de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correctly ("DT" now used for date and "TM"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), and /MD to cancel previously entered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is no longer a "switch" (/S1 replaces /S-); chang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 new features; and updated Help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changed /S so "stop on" character can be on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memory requirements for extra lines of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updated Help for new INFOQUEST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no new features, but consolidated a bunch of cod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smetic changes, mostly to Help (among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set most of the Help colors to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added ability for merging on date and time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break them down with delimiters, self-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/tampering on startup, and to Help:  a sound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reference guide, and printing of the enti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ual" or individu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no more /NT for no trash file heading, it's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sh option (/T+N); added /EO to not swap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with the output record so the ord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n't change if error records weren't being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N to not write file 1's skipped over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list (/BH toggles back to write), and /V1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e first occurrence in file 1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uplicates; removed /^CBR (wasn't necessary any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shing the highlighted option character in Hel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basically operational changes, most notably sto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records from each file in memory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input error record when Halt on Err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3    : first relea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3    : fixed a minor bug (?) in discovering duplicates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out of sequence records by making an input reco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quence if it was less than the output key an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ess than the stored key (formerly if it wa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ed key, the output record was considered to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quence); the relative positions of /EO /EA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determined whether the input file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kept; if a multi-line record had a blank/empty k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re were internal lines with data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the trash file if stripping errors (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ped); under certain circumstances som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n't supposed to go to the screen in Quiet mode d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wasn't detected if the last field of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one character and missing key fields we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it (the character was added to the key lin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2    : enhanced keyboard detection fixed a few quirks and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bug in firs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fixed bug when individual merge fields we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only spaces and merge order of fields wa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ld not ascertain where field started and en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w /F?RJn feature to correctly merge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fixed a minor bug 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fixed a few minor bugs and typos, and hope no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troduced with all the cod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if /L- was entered, MERGE would halt with file writ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some errors in Help (they weren't error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 missed updating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if "+" was added to /L or /T, would cause erro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lt; if /S or /M M were last in a config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 error; corrected erroneous reference to RBB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lp "About", should have been 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Help command line editor wouldn't advance if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and also changed its operation so wouldn't get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if pushed function keys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fixed bug where MERGE locked the system o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is a registered trademark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