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GEFILE v1.19 &amp; v2.19         VENDOR.DOC                         10/6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Enter COPY VENDOR.DOC PRN to print  this file.   It is forma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2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ED DISTRIBU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istribution  of MERGEFILE  is authorized  only in  accordance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 MERGEFILE  package must  include the  software, it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,  registration  form,  and  all  supplemental  files  list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ING.LST as a  single unit without any modification.  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 missing, then  the package  is not  complete and  distrib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bidden.  Please contact the author to obtain a complet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t is  advertised as "shareware" and not as  "free" or "public do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 (it can  be stated   that the  shareware package 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  domain version  of MERGEFILE).   It must  be clearly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your distribution price does not constitute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You  may include your  own information, introductory,  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 files on  the disk with MERGEFILE.  If  you archive the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 name the  file MERGE219.ext.   You must  obtain permissio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ing from  the author to  distribute MERGEFILE in  combin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hardware, software, books, or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mputer  information services such as  CompuServe (CIS), Genie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post this software for their subscri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notify the author regarding  your distribution, copies of all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isions will be provided.  If the date shown above is over twelve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d, please contact the author to ensure that you have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see REGISTER.DOC if additional information is needed. 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hold or withdraw permission to distribute MERGEFILE from anyone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for any reason is explicitly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uitable  category for MERGEFILE  would be TEXT/FILE UTILITIES, 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ing programs.  A one line description is given in DESC.SDI and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 is in FILE_ID.DIZ; an extended description and "Key Words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Words:  MERGE MERGEFILE FILE UTILITY TEXT LIST ASCII SORT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ded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RGEFILE will merge two sorted ASCII text files of any size  with sever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 available.  The user can select the  order (ascending/descending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 sensitivity, and to keep  or remove duplicates.  The merge key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ntire line  or any of the first  nine fields, with multiple field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quence of priority, e.g.,  merge first on field three, then field seve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ed by five.  A single file can also  be "merged" on itself, e.g.,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ve any duplicates  from a list.  The package  includes a public dom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of MERGEFILE with source code.  The registration fee is $10,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tains the latest version  without the registration reminder, its  sour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, a MISC unit with various functions Turbo Pascal forgot, a coll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 small utility  programs, information  on upgrades  and new products,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chnical support phone number, and 90 days of technical support. 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provided  after 90 days and  to unregistered users on  a time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is.  MERGEFILE runs with DOS 2.1 and above on an IBM compatible PC. 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also perform in a DOS window with other operating 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TIONAL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 interested in translating and supporting  MERGEFILE in an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nguage, please contact the author  to discuss an exclusive agreement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language and country.  Foreign distributors in other English spea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ntries are also invited to inqu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Help the Author to Serve You Be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uthor would appreciate copies  of any catalog descriptions, articl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views, or other information you provide regarding the MERGEFILE pack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comments, suggestions, etc. are also welcome.  Thank you for your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assistance and for supporting the shareware 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 to:  Hal Parks            E-Mail:  RIME          -&gt;774 or PARAMET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L SoftWare                  FIDO          1:11/15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04B W. Oak                        Intern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rbondale, IL 62901          hal.parks@f153.n11.z1.fidonet.or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