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REGISTER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 disassemble, or otherwise  reverse engineer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?? in whole are in part (registered  versions include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9 Registration Form                          E0100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 Indicate diskette size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2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