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6-07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xEdit rev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Requirement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Size Restrictions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You Need to Know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ing Up HexEdit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ing Onto A Hard Disk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ning HexEdit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ting Help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s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ing Bytes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 Movement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Keys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1 - Help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2 - File Menu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ve file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ve and name file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ve file and exit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ert file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rite block to file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t, abandon edits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3 - Edit Menu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lete byte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lete block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gin block mark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d block mark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lear block marks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 block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ve block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ggle overtype/insert mode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ggle hex/character mode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CII character set window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4 - Goto Menu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o to address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nd byte string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vious page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xt page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ginning of file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d of file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5 - DOS Command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 Keys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+a   ASCII character set window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+b   Begin block mark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+c   Copy block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+d   Delete block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+e   End block mark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+f   Find byte string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+g   Go to address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+h   Toggle hex/character mode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+i   Insert file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+m   Move block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+n   Save and name file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+q   Quit, abandon edits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+r   Clear block marks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+s   Save file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+w   Write block to file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+x   Save file and exit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Keys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S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sc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me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gDn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gUp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using HexEdit.  HexEdit is an easy-to-use binary or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editor containing both hex byte and text editing fea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most text editors, non-printable characters are not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creen and editing these non-printable charact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icult if not impossible.  HexEdit displays all bytes with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(including non-printable characters) and provide powerful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features for the seriou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haracter mode is available for quickly typing in characters r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editing bytes.  An ASCII character set window is also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viewing or entering characters from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System Requirements for HexEd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xEdit requires an IBM XT,AT,PS1,PS2,Tandy,386,486,Penti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100% compatible with 640K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File Size Restri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ause the HexEdit file being edited is fully loaded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M(fast editing), file sizes are restricted by the am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vailable RAM.  The default maximum file size is 262,1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s.  Editing files larger than 262,144 is possible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ough conventional RAM memory is available on your syst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ing TSR's loaded into conventional memory will incre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M.  See "3. Running HexEdit" below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ing files larger than 262,14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What You Need to Kn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xEdit was designed for the computer user who requires to vi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edit bytes within a file.  I assume that you know how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n on your computer and run DOS.  Review the manual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me with your computer if you are unfamiliar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s You Need To Kn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is a setting which is initially set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xEdit is first used.  For example, when you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xEdit, it assumes that you with start your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overtype mode and hex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ggle is a feature which switched the setting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xt possible choice.  For example, if you ar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vertype mode and wish to change to insert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ing the INS key will toggle the mode to inse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.  Pressing INS again will toggle you b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vertyp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Backing Up HexEd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you begin using HexEdit, you should make a back-up cop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program to another disk and on your hard disk. Back-u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time and problems if something should ever happen to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al HexEdit program.  Refer to the DOS manual that c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your computer if you are unfamiliar with COPY or DISK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Installing Onto You Hard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xEdit is completely contained on a single file.  Just cop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.EXE into any directory within your path or make a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  HexEdit requires no hardware se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Running HexEd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three different ways to run Hex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Running HexEdit without a fil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 HE and press Enter.  A file called NO_NAME.HE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created with no bytes.  When edit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lete, you can press Alt+n to save and n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Running HexEdit with a fil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 HE FILENAME and press Enter.  FILENAME is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file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Running HexEdit with a file and changing its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catio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 HE FILENAME ALLOCATION_SPACE and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s:  HE FILENAME.HEX 10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E FILENAME.HEX 35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NAME is the name of the file for edi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CATION_SPACE is a decimal number which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mount of 640K RAM necessary to edi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method of running HexEdit should be avoided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ory allocation errors occur.  The default al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ze used to load a file into HexEdit is 262,144 by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larger than 262,144 bytes will require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cation space.  The amount of space which cam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cated is dependent on the amount of 640K RAM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 on your system AFTER loading Hex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Getting 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start HexEdit, a main menu appears with a choic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.  While in the editor, press the F1 key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Men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xEdit uses pop-up menus that offer a set of choices or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n organized manner.  When you first run HexEdit, you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op directly into the Main Menu.  A menu option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ed.  Press Enter to select the highlighted choice.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a different option, use the arrow keys to highlight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ice and press Enter or press the highlight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a menu is open in the editor, the left or right arr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 can be used to open adjacent menus.  Press the ESC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ancel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Entering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upper-right corner of the editor screen, a working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ars for editing the present address location.  In over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, the byte of the present address will appear i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ing area.  In insert mode, this working area will appear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shes until data is typed in.  Once the change is complet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Enter to load the change in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Cursor Mov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movement within the editor is done by moving the Arr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, HOME, END, PgUp or PgDn key.  To move the cursor to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 address location, use Alt+G (Go To Address).  Alt+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ind Byte String) will also move the cursor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containing the specified byt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Function Ke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five special function keys are displayed on the t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of the edit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 - 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elp screen displays all the key and key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2 - File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various choices related to fil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file - Saves contents of editor under the curren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 and resumes edit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and name file - Requests a new file name, sav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ents of editor and resumes edit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file and exit - Saves contents of editor and return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 file - Insert a file starting at the current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block to file - Requests a file name and saves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in block mark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, abandon edits - Returns to main menu without s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s t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3 - Edit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various choices related to editing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byte - Deletes byte in the current address loc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block - Deletes bytes located within the block mark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 block mark - Marks the current location as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blo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block mark - Marks the current location as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 block marks - Remove block mark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block - Copies the bytes within the block mark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address loc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block - Moves the bytes within the block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ess loc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gle overtype/insert mode - Changes the mode from which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loaded into the editor.  Overtype mode (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) overwrites the contents of the byt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address location.  Insert mode will push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tes equal to or greater than the current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tion and insert the byte, block or file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address loc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gle hex/character mode - Allows the user to edit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ead of bytes.  Hex mode (default mode) allow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to edit bytes.  Character mode allows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 bytes by typing characters.  Only prin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CII characters may be used.  Printable is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1h - 7F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character set - Use the ASCII character set window Alt+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viewing or entering printable or non-prin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.  Press the ESC key to remov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- Goto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various choices related to moving the current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 to address - Move to the specified hex address loc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 byte string - Find the specified byte string. 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row keys to move to the next byte or previous by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 Enter to begin search.  Alt+a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characters.  The search begins at the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ess loc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 page - Move to the previous address 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page - Move to the next address 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ning of file - Go to the first address loc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of file - Go to the last addres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5 - DOS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the user to execute a DOS comm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if you want to insert a file into the editor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't remember the file name, press F5.  Type DIR and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.  Files in the current directory are displayed.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key to return to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Alt Ke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the user to run task quickly rather than sifting throu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nus on the top of the edit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lt key is designed to be used in combination with an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to run the specified task.  For example, to use the ASCI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set window, hold down the Alt key and pres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 A.  The ASCII character set window appears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+a   ASCII character set window - Allows the user to view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an ASCII character into the editor.  Use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s to select character within window and press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press the ESC key to remove the windo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+b   Begin block mark - Marks the current address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the beginning of the blo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+c   Copy block - Copies the bytes within the block mark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urrent address loc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+d   Delete block - Deletes bytes located within the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rk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+e   End block mark - Marks the current location as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blo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+f   Find byte string - Find the specified byte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the arrow keys to move to the next byte or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tes, then press Enter to begin search.  Alt+a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to enter characters.  The search begin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ent address loc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+g   Go to address - Move to the specified addres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+h   Toggle hex/character mode - Allows the user to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 instead of bytes.  Hex mode (default mod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s the user to edit bytes.  Character mode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user to change bytes by typing characters.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able ASCII characters can be used.  Printab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CII 21h - 7F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+i   Insert file - Insert a file starting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ess loc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+m   Move block - Moves the bytes within the block mark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urrent address loc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+n   Save and name file - Requests a new file name, sav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ntents of editor and resumes edit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+q   Quit, abandon edits - Return to main menu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ving chang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+r   Clear block marks - Remove block mark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+s   Save file - Save contents of editor under curren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 and resumes edit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+w   Write block to file - Requests a file name and sav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tes within block mark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+x   Save file and exit - Save contents of edit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file name and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Special Ke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      Use backspace to delete the previous charac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     Deletes the byte or character, depending on mod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    Go to the last address loc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  Used to enter a byte, string or choice from a men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    Cancels menus or window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    Go to the first address loc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     Changes the mode in which bytes are load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or.  Overtype mode (default mode) overwrit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ents of the byte in the current address lo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ert mode will push all bytes equal to or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n the current address location and insert the byt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lock or file into the current address loc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Dn    Move to the next address 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Up    Move to the previous addres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