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DescEditor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attias P�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� 1994 Propagand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extfield.gadget � 1994 Mark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August ??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Editor and all enclosed files such as this docum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� 1994 Propaganda Software Development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is not responsible for any loss of data, da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 that may result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this program. The author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software or documentation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which means that i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provided no more than a nominal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 Also, this document must accompan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ibution. This program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files of the FileDescEditor package may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ut without permission of the author. Crun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is allowed only if none of the FileDescEdi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ermission is hereby granted to include FileDesc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-Domain collections such as Fred Fish's Amiga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mall and easy-to-use editor to help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ile description files. The fileformat and the stand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USG_Desc v1.05 which should be availabl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TP site near you under the name "usgd_105.lha"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the standard on one point, since it by defaul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 (and Unix, MacIntosh, OS/2 etc.) version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File.Description") instead of the Ms-Dos version ("FILEDESC.T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 100% Ms-Dos compatible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save request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installation script using the Commodore Inst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an easy way to install the files to where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the Installer there is still a way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WB3.x copy the textfield.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ys:Classes/Gadg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just 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e Gadgets/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it, you are now read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try to use this program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amiliar with the file description standard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tandard Group (USG) since much of this docummentation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act that you are acquainted with diffrent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eanings and will therefore not explain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tart the program you will (hopefully)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--------------------- ----------        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word: | Author      ($AUT)| | Delete |         |       Load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--------------------- ----------        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---------------------------------------------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|       Save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---------------------------------------------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--------------------- ------- ---------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nguage: | Default (English) | | Add | | Clear | | Extract from LhA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--------------------- ------- ---------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---------------------------------------------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|   Save to LhA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--------------------------------------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(shortcut: o or RAmig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a familiar filerequester and let you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aded. No tests will be made to ascertai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vaild or not, so be sure to select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(shortcut: w or RAmiga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your file description in the format devolped by U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may be read and interpreted by othe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rom LhA (shortcut: e or RAmiga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LhA (shortcut: v or RAmiga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(shortcut: k and shif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s through the keywords in the list (shift reverses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ccompaning string gadget (immediately below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be associated with the current keyword. If a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empty, no output will be generated for it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(shortcut: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tly delete the contents of the keyword 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string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string gadget for entering key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(shortcut: l and shif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ange the description showing in the textfield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st below) to the next language (or the previous if shif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(shortcut: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shortcut: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tly delete the contents of the textfield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eld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rectangular gadget that looks lika a large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orks like a simple texteditor.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ecriptions. See also "Editing text in the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dget" elsewhere in this manual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dget. Note that the text will be reformatt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(shortcut: o or RAmig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a familiar filerequester and let you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aded. No tests will be made to ascertai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vaild or not, so be sure to select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(shortcut: w or RAmiga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your file description in the format devolped by U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may be read and interpreted by othe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rom LhA (shortcut: e or RAmiga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LhA (shortcut: v or RAmiga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(shortcut: RAmiga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some general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shortcut: RAmiga-Q or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ly close and quit. No warn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in the textfield 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is copied directly from the docum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eld gadget (without permi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rk text for cutting, copying, and erasing by simpl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agging.  Hitting alphanumeric keys replace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 Hitting cursor keys moves you to the fro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 sequences, the Amiga Style Guide was followed.  An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 buffer is mentioned, the statement is only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Stream2 is supplied (see tag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quence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Activate next gadget (if GA_Tab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AB                Activate previous gadget (if GA_Tab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ursor up          Move to the top line in the current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 up one page if cursor is on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ursor down        Move to the bottom line i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scroll down one page if cursor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ursor right       Move to the right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ursor left        Move to the left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backspace          Delete all text to the left of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elete             Delete all text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current line (in block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also includ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cursor up          Move to the top li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cursor down        Move to the bottom li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ursor right       Move to the next word (using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provided by th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ursor left        Move to the previous wor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imiter character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ursor up          Move to first character in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ursor down        Move to last character in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[                  Switch to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=                  Switch to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]                  Switch to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e                  Erase all text in gadget (saved in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v                  Paste text from clipboard to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a                  Mark 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u                  Undelete the last block of text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ecover from RAMIGA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is highlighted the following keys ha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  Erase marked text (save in undele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 Erase marked text (save in undele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x                  Cut mark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c                  Copy mark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IGA v                  Replace marked text with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pboard (save marked text in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text key)     Replace marked text with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 editor was compiled with Dice v2.07.54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 3.1 Include files and Amiga31.lib on an A2000/030 with 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or remarks about this program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y bugs,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in bug reports, please state exactly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the bug occurred, what equipment was us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If possible also try to give me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the bug. It is very difficult to find bug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know exactly what hap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trongly suggest that you try to use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to reach me fast (and hopefully get a fast repl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2:203/123.20   (Mattias Pal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03/424.15   (Mattias Pal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Net: 39:160/300.15  (Mattias Pal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  Mattias.Palsson.p15@reptile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ccess to any of the above way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snail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ias P�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s Kaggsgatan 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 04 G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nd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ource of information and help there is. Al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serious partying and pinball night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tandar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ying to make life easier as a user for all the Amigan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at Assimilate BBS (2:203/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Betatesting and always interesting discussions (well, sort of..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a Col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the ... well, you catch my dri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Implementation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the exellent compilerpackage calle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van den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GadTool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many brilliant Amiga software packages like Spot, Req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owerPacker etc.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