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on and Distribution of E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CON software and reference materials are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y Hunter and are protected by U.S. Copyright Law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 worldwide.  EDCON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make copies of EDCON for you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.  Shareware distributors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/distribute this program. Operators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) are encouraged to pos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own loading by their users. Permission is hereby gran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distribute EDCON, for profit or otherwise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EDCON must be copied and distribut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with copyright notices, licens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 reasonable fee may be charged for duplication/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but NO FEE MAY BE CHARGED FOR THE ACTUAL USE OF E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EDCON may be distributed in conjunction with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Guy Hunter is notified no less than ten (10)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s in advance of the actual distribution date.  This incl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s not limited to, shareware diskettes and CD-ROM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know where and how EDCON is being distributed.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consent is NOT REQUIRED to distribute EDCON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ments 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If you notify me in advance of the distribution date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send you a fresh copy of the late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51 Heming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er Hts, Ohio 45424-3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