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Magic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contains  information  for   anyone  who  wishes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This program may be 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exclusive  copyright  holder   for  this  software,  Mode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ndors choosing  to  distribute  this  software  MUST  CONTACT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  You may do this by sending a copy of your catalog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  or  catalogs  which  sell  mostly  non-shareware,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ithout prior written premission from Mod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 software  product  -  including  all  related 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 - CANNOT be  modified  in  any  way  and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all  additions  to  the  product,   such  as  the  introductor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batch files  used  by  many  shareware 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, provided they  do  not  interfere  with  any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 price  or  other  compensation  may  be  charged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  A distribution fee of no  more  than  US$5.00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ublisher's name, Model  Systems,  must  appear  in  all  a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 may not list 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iterature  which  describes  our  products 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"Try-Before-You-Buy" software, it is not free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list  any  of 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ture which describes our  products  as "PUBLIC DOMAIN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opyrighted material.  It is not, and never has been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censee  shall  not use,  copy, rent, lease, sell, modify, r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 reverse  engineer,  or  transfer 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cept as provided in this agreement.  Any  such 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shall  result  in  immediate  and  automatic 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in addition to  other  remedies  available to Model Sys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rights not  expressly  granted  here  in  are  reserved  to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ossMagic may not be distributed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"Try-Before-You-Buy" software, it is not free.   We 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ossMagic is not  to  be  used  as  an enticement to purch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ossMagic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 who  wishes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, 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es  are  hereby  given  permission  to  capture  screen  sh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 for use  in  catalogs  or  newsletters  listing  or review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Please identify the image in some way as being from Cross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CrossMagic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MAGIC CCS CROSS-STITCH DATABASE FLOSS DMC ANCHO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 - Cross-Stitch Database System 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 is a database for cross-stitch hobbyists.  It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 details on all your threads and charts.  It'll print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reads you've run out of and  need  to buy again, which char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ith your existing stock of floss, what floss you need to bu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hart, inventory lists, it'll even let you enter  a  search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ill  list  all the charts you own that pertain to that subject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lete catalogue  of  DMC  &amp; Anchor Embrodiery Floss, Balger/Kre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, DMC Flower Thread, Balger Ribbon.  Evenweave conversion is ca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menu-driven,  pop-up  windows,  comprehensive  on-line help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0.00 from Mod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 - Cross-Stitch Database System 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t extremely easy to use and  feature  packed  cross-stitch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Menu-driven,  pop-up windows, on-line help.  Comes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 of DMC  &amp;  Anchor  Embrodiery  Floss,  Balger/Krenik Filament, D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Thread, Balger Ribbon.  Record your charts &amp; thread  qtys,  even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 reports  for  chart  subject  search,  chart  to  floss 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 floss   to  chart  match,  floss  re-ordering,  inventory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$30.00 from Mod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 - Cross-Stitch Database System 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t extremely easy to use and feature packed cross-stit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hareware US$30.00 from Mod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Cross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Databases or Hobby/C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$30.00 (tech support, upgrade notices, 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Hard Drive, 640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   Margaret Delaney &amp; Murray Moff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Mod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40-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ckland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64-9-366-7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100240,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Murray@kcbbs.gen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REGISTRATION FORM FOR CROSS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40-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ckland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Yes  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