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atent No. 5,359,659, Copyright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unwanted Windows and DOS programs, files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system's AUTOEXEC.BAT, CONFIG.SYS, WIN.INI,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oot sector system tracks. Quickly and easily! You'll wonder 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did without it!. Run Rosenthal UnInstall before you add anyth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. New programs can then be added and, at your option,  k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d, and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are supported. Safeguards provide display of all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including hidden and duplicate ones) for review and 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maintains a map of your disk drives and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 each  new installation. When  you  execute  "UNINSTA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dding  new  software  to your  system,  Rosenthal  UnInstal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it at some lat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softw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WIN.INI and SYSTEM.INI can be restored. At your option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 files  and  subdirectories may  be  kept  or  safely 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hidden  and  read-only files. Even the disk  boot  sec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will work in both a DOS or  MS-Windows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n important feature, because if for some reason you install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causes Windows to crash, you'll need Rosenthal UnInst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 it  and  restore  your  system  files  even  though  Window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 Rosenthal UnInstall can remove some very nast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your Windows program manager to add Rosenthal UnInstall  (N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con  will be displayed. Although this program has a  MS-Window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 it forces the system into the DOS mode when in Windows  or 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is designed to remove Windows software; however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ependent  on Windows functioning and will work independent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etwork and multitasking managers, mouse and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hat your system's time and date are correctly adjus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make any corre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run Rosenthal UnInstall, it will prompt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ull name, and your registered serial number. Don't  take 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your real name correctly. You will need to know exact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ntered should you require technical support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diskette when prompted. To try this software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rial number, just press ENTER at the serial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ick-on label with the last digits of the serial number is includ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subject  to  software  audits,  the  label  is  your  proof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when it is affixed to a single computer (on the back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 the  keyboard works well). Each computer  must  have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Rosenthal UnInstall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will receive the latest version of this program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 software  to evaluate listed in the  TRY_THIS.DOC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details. Additionally, users receive the  ver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utility "Rosenthal History (tm)" free with their pai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"UNINSTAL.EXE"  before adding each new  software 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and evaluated the new software, you can elect to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 the "U - Update" function. The map is the upd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 added software with the "U - update" option also  display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opies on the same disk that may already exist. "U -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- Purge" software before adding anything new. Software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the  map  using the "Update"  function  can  later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file name using the "P - Pur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unwanted software, the "P - Purge" function must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the function, first  log (or re-log) the disk driv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 - Logged drive chan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 created  files  display  their  date  and  time  stamps.  You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  "E  -Exempt" files from the removal list. If  you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a file from being purged that resides in a directory t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val, the directory is automatically exemp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lect to "P - Purge" newly installed software that h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,  CONFIG.SYS, WIN.INI or SYSTEM.INI files  (or  in 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e boot sector), they will be restor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oftware  has  been added using the "U - Update"  function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 be removed selectively by file name, again using the "P  -  Pu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Enter a file name associated this the application.  Wild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can be included in the file name and no drive or path nam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For example "FILE*.*" will search every directory on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When a match is found it will be displayed along with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 when it was added to the map. "D - Display" will  sho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dded at that session. Again, you can "E - Exempt" any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This is especially true of files that are shared by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 time libraries and .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has  not yet been added to the map  using  the  "U-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n  be completely uninstalled and the  systems  files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When  software is selectively purged at a latter  d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, the system files may need to be restored manually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  editor. The program "Rosenthal History (tm)"  will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that  were  made to your system files  so  editing  syste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straight forward and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resolve conflicts. Add Rosenthal History and begin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this very highly acclaimed, must h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runs using MS-Windows 3 or higher and /or DOS 3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 and  has been tested with versions through 6.2. Be sure  to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to the root directory of your hard drive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program from a disk that doesn't have write access (like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rotected floppy diskette) will cause an "Access Deni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osenthal UnInstall with Special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is  rarely  needed, but if  you  have  special  boot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or  are using a boot sector manager  that  switch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operating systems such as DR DOS and OS/2, you may need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al boot sector option to prevent the programs  from  com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has modified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saves  a copy of your original  boot  secto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  special  security replacement. To use  your  original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as the default, enter "BOOT" on the command line when you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ange  the  logged  drive to each drive  that  you  had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. Very few systems will need this special option, but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remove even some of the nasties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DER.FRM)  for shipping and handling rates. Please be sure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"US Dollars" either by (US) cash, international money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drawn  on  a US member bank. Otherwise banks want  a  fifty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 to cash a twenty five dollar check. Sorry, euro-chec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can not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