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Export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export related forms fast, easy, and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lPower &lt;tm&gt; 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, Certificate of Origin, Shipper's Expor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, Dock Receipt, Packing List, Commerci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for Windows    Forms Processor; Forms Filler; Export Related; NAFTA, 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v1.11ac Manages/Fills Export Related Forms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v1.11ac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&amp; prints (with/without data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USA export forms inclu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 (7525-V,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t of Commerce), Certificat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FTA, GATT), Pro Forma &amp;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hipper's Letter o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List, Dock Receipt. 1.713.28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. All Windows printers.     Fax: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print export related forms fast, easy,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ro Forma Invoice, Certificate of Origin, Shipper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Shipper's Letter of Instruction, Dock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, Commerci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s ar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ith your Company Name, Logo, etc.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exports without all those costly pre-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be running out of. Simply use ExportPower to fill/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computer (running Windows 3.1)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ortPower, creating completed, regulation export forms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writer, much faster, and its a breeze to correct erro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xportPower allows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creen, just highlight text with your mouse po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to the new location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works with any printer supported by Windows. Print as m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hen multip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:  Identifies and lists all the terms and conditions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r customer all the details they need and serves as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mple room for meaningful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voice:  Assures quick payment. Can be used as a Bill of Sa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Ample room available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Origin:  Confirm goods originate in the USA, thus avoiding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ransit. Required by many countries as well as being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TA &amp; GATT.  Area for notarized Chamber of Commerc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:  Form 7525-V is required by the USA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s valued over $2500 ($500 via parcel post).  Also required i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gned to a controll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:  Assures that shipp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clearly. Two versions included: Dept. of Commerce and "The D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 Receipt:  Ensures that goods are in good condition at their intend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 The information on this form keeps your goods moving through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buyer inventory. Use for claims if goods are lost or damag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business or government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is only $249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ree address customization and/or logo (from customer supplied line 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/.P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Export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xport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EP111ac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EP-11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non credit card orders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249 (single machine) you get Export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related form templates for in both fill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(prints data only) versions, a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lso includes customization with your supplied address/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/10 machine licensed version is 2x/3x *SRP +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/30% *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 *SRP for upto 100 concurrent users. 10%*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208-ExPwr/111ac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�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, Webster, TX 77598-53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lings: EZX Corp., PO Box 58177, EP-111ac, Webster, TX 77598-8177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14400 baud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; VoiceMail &amp; FAX-on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           (Get immediate hard copy information.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9999# for a directory of avialable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