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 ��� ������� ������� ��� ��� ����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��  ������� ������� ��� ���  </w:t>
      </w:r>
      <w:r>
        <w:rPr/>
        <w:t>߱�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   ������  ���     ��� ���   ���  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�����  ������  ���     ��� ���   ���   ���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</w:t>
      </w:r>
      <w:r>
        <w:rPr/>
        <w:t>߱�� ������� ������� �������   ���   ���  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�  ��  ������  ������  ������    ��    ��  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���</w:t>
      </w:r>
      <w:r>
        <w:rPr/>
        <w:t>߱�� �������  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 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߱�� ��� ���  ��߱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����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��  ������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REMEMBRANCE OF JOHN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ive Host - Premium Host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eli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, released 1 Dec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ther fine product fro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WOOD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Wood...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egister  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 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  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Menu  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est Menu  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Menu  ....................................................... 1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's Function Keys  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s  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User File  ...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Base  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Messages  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Messages   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Data File  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Files to the Host  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Filelists (with descriptions)  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Bulletins  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Doors  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Conferences  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Security - Trashcan File  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User Questionnaire  .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 ..........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Host Filer  ..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s  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Files to Become Familiar With  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  ..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 ......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High Speed and Error-Correcting Modem Setup  .............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- Mail Doors, Offline Readers, Mail Networks, and Frontends. 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- Installing and using RINGBACK                              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- Detailed file layouts                                      D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EXECUTIVE H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a fully functional BBS or just a remote access progra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, this is the program for you.  Executive Host is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ntirely flexible and can be set-up in a matter of minute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and easy to use program that comes with everything you ne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nd running immediately, and yet has the power to allow ext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 and handle E-mail, multiple message bases, bulleti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s, and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!  PRIVATE FILE AREAS!  PRIVATE MESSAGE ARE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onferences or forums may now be installed.  Up to 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, each with its own message base, file areas, do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ulletins may be installed by the SysOp.  This powerful new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ow you to assign security levels for each conference, enab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and semi-private conferences, file areas and message ba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bility also allows Executive Host to be linked into m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 relay systems.  Utilities already exist for link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with the RelayNet (RIME) international mail network. 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-line mail doors and mail readers is also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Host is written entirely in the SALT language and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unications program Telix for Windows version 1.01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to run properly.  If you are not currently using Telix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munications package of choice, Executive Host is one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s why you should switch now.  The other reason be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ix is beyond a doubt, the finest, most powerful, and easy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packag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a host and how does it differ from a BBS?  There is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difference between a host and a self-standing BBS progra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hat a host is programmed in a special script programming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ows it to directly interface a communications program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it's powerful features (in this case Telix).  This all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Sysop to take advantage of all of the special fun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built into Telix.  For example, the registration and set-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 is not necessary since these come with Telix.  Also, in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etting two programs for the drive-space of one.  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Executive Host is using the internal communication routin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ix, it is a very small program in itself.  An alternative remot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ould be much larger and also much more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ost will allow it's operator to access his computer from remote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on business or pleasure.  Executive Host also has many other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ow the access of several hundred callers (up to 10,000),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m may be assigned a security level for varied levels of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dvanced message base and file transfer routines make it a pr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for someone interested in running a Bulletin Board System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ersonal or business needs.  All of this for a low cost of only $3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ompared to from $200-$500 for programs with comparable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Host is now, without a doubt, the most powerful and fu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d Host program available anywhere.  If you demand qua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ovation from your software products, then Executive Hos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progra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IVE HOST IS SHARE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ded use of this program after a 20 day trial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it's registration with the author.  Some limit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in to the unregistered version of Executive Host to encou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compliance.  The file ORDER.FRM is a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print and mail with your check or money order for $3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$5 shipping (U.S. dollars).   Checks and money order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oreign banks can no longer be accepted due to extremely high 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fees.  Send your order to the author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ve Wo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ite B220-10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0 North Tryo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lotte, NC   29202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do you get when you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Full-featured, personalized Host with Zmodem capab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Free upgrades for one full year or at least one major upgr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btained on our support bbs in the ExecHost support conferen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e right to download and use Beta versions of new up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undergoing testing. (also available on our support bb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On-Line support at our BBS, 24 hours a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Ability to design and use custom menus with Executiv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Ability to run batch files when callers logon and logoff, enab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such as "Last Caller On" to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The finest, most powerful Host/BBS system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Host was written entirely in SALT, Telix's powerful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.  Special thanks go to Jeff Woods, owner of Tel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ALT language.  Telix is a registered copyrigh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tacomm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y, 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your copy of Telix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REQUIREMENTS - 1. 512k of memory and an MS-DOS/Windows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elix version 3.15 or above already instal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A good text editor is required.  Ted.com,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blic domain text editor from PC Magazin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d for those who do not currently have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n editor.  The TELIX script editor is also a go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, Executive Host from a downloaded .ZIP file, unzi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to a temp directory and type 'EHSETUP'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a registered copy on a floppy diskette, merely inse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and type A:\EH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ZIP files, ensure that a copy of pkzip and PKUN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ocated in the host directory or somewhere in your system's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where you want your DOWN and UP and HOLD directories and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"MD" command.  The DOWN directory is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directory where callers may download files from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from the HOLD (uploads) directory is also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et-up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\ -- Telix ---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>---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>----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create them by typing "MD C:\TELIX\DOWN" and "MD C:\TELIX\U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MD C:\TELIX\HO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is permitted from any valid path on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are listed in an ascii (text) file named DOWNLOAD.L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page 13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tart TFW and click on 'Script' and then click on 'execut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'Exechost.slc'.    The set-up program may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or you may press F4.  When prompted for the SysOp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password, enter your name and password, or the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of the person who will be the System Operator.  Nex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system parameter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ive Host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Name of BBS or Host System           : (left blan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 Directory Containing MAIN board      : C:\telix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 Node Number                          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 Executive Host Download Directory    : C:\Telix\down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 Executive Host Uploads Directory     : C:\Telix\up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 Connection Type                      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: Security level for VIP access        :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: Date and Time for Event              : 01-01-99;00:00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: Host Access (Public or Private)      : Pr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: SysOp's Page Turned On/Off           :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: Security to suspend UL/DL            : 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: Type of Monitor (Color/Mono)         : Mo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: Baud Rate Locked (High-Speed Modems) :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: Auto Answer Mode or Ring Detection   : 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: Number of Rings to Answer On         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: Protect Doors With Password          :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: FrontEnd Mail System is Attached     :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: Directory for unscanned uploads      : C:\tfw\down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Quit without saving any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: Exit and save 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ption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ption should be configured to your individual needs as below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D: is the full path of where your download file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E: is the full path of where your uploads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ily uploaded to. This subdirectory MUST be emp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very upload.  See option 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F: should be left as "Modem" unless you are connecting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s directly with a serial cable, in which it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at "Dir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G: Is security access level where the VIP/VIPG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H: Date/time that the Host will execute it's event(EVENT.BA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ppendix D3 for file layout of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: This setting, if set at "private", will not allow call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 are not registered to access the host.  If set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ublic", new callers may access the host at the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set in option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J: This option sets whether the SysOp's page will be tur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or off.  This option is not used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K: This option selects the security level that disallow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s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L: Is the type of monitor and should be set as "Mono"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monochrome monitor or "Color" if you have a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: This option should be left as "No" unless you are using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rrecting modem, which requires the baud rat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locked.  (i.e. HST or Hayes 9600 baud mod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N: Auto Answer Mode sets the modem in the answer mod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LIX answer string.   The recommended str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+++~~~ATS0=1^M.  The 1 after the = sign is the 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to answer on.  This method is satisfactor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cases.  Ring Detection mode waits until a r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ed before sending at ATA to the modem signalling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: This option sets the number of rings the modem will wa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answering the phone.  Values between 1 and 99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elected.  Only used for RING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P: This option allows the sysop to decide whether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ion is desired each time a caller returns fro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 It is recommended that this option be kept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Yes' for optimal security.  Password protection com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of the remote shell is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R: This option tells the host system if it is being exec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 FrontEnd mail system, such as the FrontDoor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This option is not used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S: This option is the subdir where the uploaded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d to.  Can be a hold dir or your download di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letes the initial installation of the host, and this i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required to run the host as a remote access program, or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BBS.  Help on the Host's menus are available while run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by typing "H" from the main and message menus or "?"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menu.  More detailed instructions on how to set up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s, bulletins, filelists, etc. come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OF THE SYSOP'S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 xml:space="preserve">Executive Host  </w:t>
      </w:r>
      <w:r>
        <w:rPr/>
        <w:t>۰�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</w:t>
      </w:r>
      <w:r>
        <w:rPr/>
        <w:t xml:space="preserve">۰�     �  </w:t>
      </w:r>
      <w:r>
        <w:rPr/>
        <w:t xml:space="preserve">SysOp Menu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     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 xml:space="preserve">(D)ownload File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(U)pload File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 xml:space="preserve">(F)ile Directories    �       (M)essage Menu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 xml:space="preserve">(V)iew File           �       (B)ulletins 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 xml:space="preserve">(T)ext Search         �       (O)pen Door 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 xml:space="preserve">(S)hell to Dos        �       (EDIT) Guest List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 xml:space="preserve">(J)oin Conference     �       (UTIL)ities 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 xml:space="preserve">(Q)uit Conference     �       (I)nfo on Host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 xml:space="preserve">(X)pert Mode          �       (C)olor on/off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       </w:t>
      </w:r>
      <w:r>
        <w:rPr/>
        <w:t xml:space="preserve">(P)age SysOp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       </w:t>
      </w:r>
      <w:r>
        <w:rPr/>
        <w:t xml:space="preserve">(H)elp on Menus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G)oodbye     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ownload - Sends a file from Executive Host to you.  The SysOp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from anywhere on the system by using a full path. 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lso use wildcards (i.e. *.*) when downloading with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)pload - Sets Executive Host up to receive a file from yo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may also upload files to anywhere on the system by using a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(i.e. C:\LOTUS\BUSINESS.WKS).  If you use Zmodem, you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upload with a full path since the protocol grabs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mot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ile Directories - Gives a list of all files available for downlo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le names, sizes, dates, and descriptions.  After each scre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d, the display will pause until &lt;Enter&gt; is pressed.  If file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t been set-up by the SysOp, only names, sizes, dat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times will be displayed to the cal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)iew - The (Z) sub-option will view any Zip file in the mai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s directory of Executive Host.  A guest may also view te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compressed inside of the zip file.  The (T) sub-op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a guest to view any text file that the SysOp has made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 of text files available for view can be found with the (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from the main menu, and then the (T) sub-option.  The (S)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sub-option allows the SysOp to view any text file, anywher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ext Search - This option allows the caller to do a text sear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lists made available by the SysOp.  Searches for specific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s, portions of file names, or even dates (in the correct form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owed.  Wildcards (* or ?) will be searched for literally and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used.  If the SysOp has not set-up filelists, this option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)oin Conference - This option allows callers to join (or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ference area.  Conference areas may have their own leve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(minimum access level), file areas, and message 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how the SysOp chooses to set 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)uit Conference - This option returns the caller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area (the area all callers are in when they first log 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d by callers when they are wish to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conference after using the (J)o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)pert Mode - This will make Executive Host stop displaying the m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, and messag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)essage Menu - This option displays the five messag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all callers. They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nter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)ead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)ote to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)oin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)uit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menu choices on the message menu may also be execu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, even though some are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ulletins - Displays a menu of bulletins callers may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)pen Door - Displays a menu of doors that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TIL) Host Utilities - This option allows the use of four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.  These utilitie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)hell to DOS - This allows the SysOp to shell to dos from remo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may be used when in local mode, but the F2 key is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etter choice in this case.  The remote shell may be execute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"UTIL" option by just entering "S" from the main menu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will shell to DOS using one of three methods.  First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AY.EXE file is detected in the Telix directory, the Ho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OOR.SYS file and drop to DOS using this excellent re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Doorway will allow the SysOp to run any program from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es not run in graphics mode.  This includes most word-process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, and spreadsheets.  Doorway is share-ware, and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is available on most good BBS's as DRWY222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support for running graphic programs from remot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buy a commercial program such as PC-Anywhere, Carbon Cop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te.  Any of these programs can be executed successfull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Host remote shell.  Consult the documentation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n how to run them in the carrier detect start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oorway is not detected, then the Host will search for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.BAT.  The SysOp may modify this file to use the re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/method of his choice (i.e. Gateway, PC-Anywhere, Commute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found, the Host will run it to perform the remote sh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EATURE!!! - Beginning with v1.7, Executive Host now sw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out of Telix when executing the remote shell. 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ll have nearly your entire system memory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programs from remote.  Swapping completely out of Telix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communications port be reset.  This is done by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.EXE (an Executive Host utility) in the first li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.BAT file.  An example DROP.BAT file i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  This example is the default DROP.BAT file that Execu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creates automatically when DOORWAY.EXE is detect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i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AY SYS /O:t /L: /G:ON /V:D /B:M /C: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OORWAY.EXE and DROP.BAT are both not found, the Host w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TTY redirection function to allow the SysOp to shell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.  The SysOp will not be able to run most programs, bu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use DOS programs and commands, pkzip/pkunzip, and othe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 not write 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)ead Host Caller's Log - Allows the remote view of the host call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, which is a text record of everything that takes place on th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er's log is also where the caller's registration inform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OS Command Line - Allows the execution of dos command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DIT) Guest List - The guest list is the file that contains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sers of the host.  This command allows the SysOp to directly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urity levels of callers, even from remo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-options for this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View Guest List - Allows the SysOp to view the current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along with their current status (security), and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Add a new guest to list - This option allows the SysOp to add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's name and password to the gues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Edit User Record - This option will allow the SysOp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eld in a us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Edit Sysop Record - This option will allow the Sysop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eld in his own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)Edit the NEWUSER defaults - This option allows the SysO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any field in the NEWUSER.DAT file which contai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values for new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urn off Host - Shuts down the host from remote.  When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osen, the SysOp will be prompted to decide which environm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should quit to (Telix or DOS).  By quitting to DOS,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return to a batch fil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nfo on Host - Displays the Executive Host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olor On/Off - This will allow the caller to switch betwee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o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)age - This feature is not supported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)elp - Will display a menu command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)oodbye - This will log you off, and set Executive Host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al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OF THE GUEST'S MENU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 xml:space="preserve">Executive Host  </w:t>
      </w:r>
      <w:r>
        <w:rPr/>
        <w:t>۰�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</w:t>
      </w:r>
      <w:r>
        <w:rPr/>
        <w:t xml:space="preserve">۰�     �  </w:t>
      </w:r>
      <w:r>
        <w:rPr/>
        <w:t xml:space="preserve">Guest Menu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     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 xml:space="preserve">(D)ownload File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(U)pload File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 xml:space="preserve">(F)ile Directories    �       (M)essage Menu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 xml:space="preserve">(V)iew File           �       (B)ulletins 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 xml:space="preserve">(T)ext Search         �       (O)pen Door 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 xml:space="preserve">(J)oin Conference     �       (I)nfo on Host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 xml:space="preserve">(Q)uit Conference     �       (C)olor on/off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 xml:space="preserve">(X)pert Mode          �       (N)ote to Sysop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       </w:t>
      </w:r>
      <w:r>
        <w:rPr/>
        <w:t xml:space="preserve">(P)age SysOp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       </w:t>
      </w:r>
      <w:r>
        <w:rPr/>
        <w:t xml:space="preserve">(H)elp on Menus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  </w:t>
      </w:r>
      <w:r>
        <w:rPr/>
        <w:t xml:space="preserve">(EDIT)/VIEW User Stats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G)oodbye     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uest menu is identical to the SysOp menu except for 2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DIT) replaces of the SysOp (UTIL)ities command. 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caller to change his default transfer protocol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password.  He may also view his other statist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N)ote to SysOp command will allow a caller to leave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ysop, no matter what the caller's security level. 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's security level 2 or below, the message i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as private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OF THE MESSAGE MENU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Executive Host  </w:t>
      </w:r>
      <w:r>
        <w:rPr/>
        <w:t xml:space="preserve">۰�    �  </w:t>
      </w:r>
      <w:r>
        <w:rPr/>
        <w:t xml:space="preserve">Message Menu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۰�    ���������������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</w:t>
      </w:r>
      <w:r>
        <w:rPr/>
        <w:t xml:space="preserve">(E)nter a Message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</w:t>
      </w:r>
      <w:r>
        <w:rPr/>
        <w:t xml:space="preserve">(R)ead Messages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</w:t>
      </w:r>
      <w:r>
        <w:rPr/>
        <w:t xml:space="preserve">(N)ote to SysOp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</w:t>
      </w:r>
      <w:r>
        <w:rPr/>
        <w:t xml:space="preserve">(J)oin Conference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</w:t>
      </w:r>
      <w:r>
        <w:rPr/>
        <w:t xml:space="preserve">(Q)uit Conference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H)elp on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nter Message - Allows callers with access level 3 or abo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a private or public message.  Public messages may be add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specific person, or to "ALL".  Callers with access level 2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may only leave private mail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)ead Messages - Allows callers to read mail addressed to the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read all messages in the conference marked as publ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N)ote to SysOp, (J)oin Conference, and (Q)uit Conferenc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dentical to those found on the main guest and syso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'S FUNCTION KEYS (ON-LINE COMMA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has eight commands on the function keys that may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 caller is on-line, or while in the local logon mode. 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oggle the list of commands on the status line by using the 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Key - Kill User - This function will hang-up on the current c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with no warning or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Key - Dos Functions - This function will bring up the Telix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window where the SysOp may drop to dos, perform a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Key - Not used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Key - This key will allow the SysOp to edit the us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ECHOST.USR) file with a text editor, while the caller wait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Key - This key will raise the caller's access level (temporarily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level (level 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Key - This key will set the caller's access level (temporarily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new user access level found in the NEWUS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Key - This key will increase the caller's on-line time in 5-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Key - This key will decrease the caller's on-line time in 5-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Key - Not used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Key - This key displays the SysOp's full-screen help. 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ere with the caller, and the caller cannot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SECURITY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0    - Caller is "locked-out" of the Host and will have no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    - Callers may read mail, view bulletins and info scre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the SysOp, or leave a private message to the Sys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2    - Same as 1, but may also view filelists and perform a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on filel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3    - Same as 2, but may also enter public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4    - Same as 3, but has access to doors and may view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5    - Caller has full guest privileges including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6-98 - Same access as 5.  These additional security levels perm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op to better tailor conference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99   - SysOp status.  Caller has full access to all SysOp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level 99 may be assigned via the Guest List Editor. 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99 will give the caller complete access to your syste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trous results could occur either by accident or on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ppendix D for the use of the secondary securit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BASE AND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base combines public messages and private E-mail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ecure message system.  Each message base has its own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dded speed and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base uses the message data numbers assigned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n the EXECHOST.USR file.  The data numbers are added sequen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le EXECMAIL.DAT, where the user's message information is st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important bits of information are stored here.  The firs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user's last message read.  This is stored in order to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er an idea of where he left off from the last time h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The second bit of information is the number of the last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ddressed to the user.  When a caller logs on, the Host look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data file, and compares the last message read with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sent to the user.  This way the Host is able to quickly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has new mail, without having to scan the entire message 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quick scan is performed for each conference in which the call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(if conferences have been setup), and the caller is notifie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ferences he has mail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ritten to or from the caller may be deleted by cho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k)ill at the bottom of the message.  The SysOp may delete any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 Note:  This function does not actually delete the messag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base, but simply marks it as deleted so callers are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it.  PACK.EXE must be run to strip these deleted messag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.  It is recommended that SysOps run PACK.EXE at least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eek (or in the daily event) in order to trim down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and speed up it's operation.  Read the file PACK.DOC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on PAC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the EXECMAIL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------    Message Dat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�---    User's Last Message Read (public messa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  � Number of Last Message Sent to User (public messa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  |      (semicolons used as divid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1;000040;0000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2;000039;0000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3;000040;0000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4;000022;0000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5;000035;000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FILES TO YOUR HOST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the program as a public access BBS, or just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-private host, you will be sure to want to make available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for download.  Of course the SysOp may download from any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ystem, but guest callers may download from only the uploa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directories and/or any subdirectory listed in the DOWNLOAD.L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in order to make programs available to all callers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copied into one of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the DOWNLOAD.LS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 Beginning of File &gt;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GAMES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UTILS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\CDROM1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\CDROM2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, etc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   End of File    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limit to the number of paths that may be used as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for your callers.  WARNING!!  Do not add your Telix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list, since this would compromise your system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filelists with descriptions, initially just cop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s to a download directory.  Then use the Host Filer to add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 to your filelists (Option A).  After your initial set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good idea to add new programs to the filelists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them into the download directories.  The easiest and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 way to do this is to first separate new files into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by your filelists.  For example, copy all of your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files into a temporary directory.  Then use option A to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s to your utility filelist.  This will allow you to enter a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"C:\TEMP\*.ZIP", instead of adding each file individually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left is to copy the files into a valid download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original files in the temp directory, and start your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DESCRIPTION FILES - Executive Host works fine using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(DOS) file directories, however most SysOps who want to ru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 bbs will want to use a series of filelists that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, dates, and descriptions.  Executive Host has an advanced f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in, and filelists can be setup easily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Decide how many different filelists you wish to use, and ent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and numbers in the directory data file DI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If you want to use only one big filelist, the DIR.D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necessary.  Just name the filelist MAIN.DIR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will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f you use the DIR.DAT file, you must also use the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LIST.  This file is the menu that will be displayed whenev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 chooses to view the filelists, and should contain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lists with their corresponding number.  An ansi colo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file may also be used and must be called DIRLISTG.  Ansi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utomatically added to DIRLIST if this file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A Recent Uploads filelist should also be created 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NEW.DIR.  This file is where the descriptions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ed by callers will be added.  It is recommended that file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d out of the Recent Uploads directory after about a week's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at is up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Once the data file has been setup and each filelist has been cre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Filer (F6) will recognize your setup and allow you to edi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hese files when necessary.  All files must be in the Tel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Example files of the DIR.DAT, DIRLIST and DIRLISTG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file EXAMPLE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Ansi colors are added to the filelists automatically, so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file is not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BULLETINS - The set-up for bulletins is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for filelists and is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f you wish to use only one bulletin file, name it BULLETI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will display it when a caller selects the view bullet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 An ansi bulletin may also be displayed for callers wh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.  This file must be called BUL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If you wish to set-up multiple bulletins, you must use a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the filelist data file.  Enter each bulletin's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 the file BULLETIN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f you are using multiple bulletins, you must create/mod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ULLLIST, which is the menu displayed to callers that sh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ulletins, and their corresponding number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LIST.G may also be used to display a color bulletin menu. 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automatically added if this fi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Create each bulletin with your text editor, and put the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directory.  Ansi is added automatically to the bulletins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make separate ansi bulletins.  You may do this by add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" to the end of the bulletin file name.  For example, the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for the file RULES, should be RULESG. 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name may not be longer than 7 characters long if an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bulletin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Once all of this has been completed, your bulletins, menu, an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modified in the SysOp's Utilities Window (F5) at the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a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DOORS - The set-up of doors is also similar to the set-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s and filelists, and is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f you wish to have only one door on-line, then crea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DOOR.BAT that will run the door.  DOOR.BAT will b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caller chooses the (O)pen Doo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If you wish to use multiple doors, create/modify the file DOO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atch file name and corresponding number of each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lso modify the door menu file DOORLIST, which is display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er when the (O)pen Door option is chosen.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LIST.G may be used to create a color door menu to callers. 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automatically added if this fi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Create the batch file for each door to be run.  FISHING.BAT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a batch file for an RBB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Once the above has been accomplished, the door batch files,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ata file may be modified from the SysOp's Utilities window (F5)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iting for call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Two files are created when a door is opened, a GAP BBS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file which is recognized by Gap door programs and Doorwa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RINFO1.DEF file, which is recognized by RBBS compatible do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me QBB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IMPORTANT!:        Executive Host for Windows does not 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out of Telix to execute door programs.  For this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ET.EXE program MUST  be run in each doo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n  addition, since Telix is NOT swapped ou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doors, THE BOARD.BAT FILE MUST NOT BE RUN as the las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door batch files.  An example door batch fil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nons and Katapults door game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K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K C:\TELIX\DORINFO1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RESET.EXE is the first command in the batch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CONFERENCES - The setup of conferences in Executive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dd much power and flexibility to the host system.  Set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 is listed on a step-by-step basis below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main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Create the conference subdirectory with the DOS "MD"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subdirectories are where the conference messag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are stored.  For example, to create a subdirecto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conference, you would type "MD C:\TELIX\SYSOP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practice to name your subdirectory the same as the conferen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dd the conference setup information to the file CONF.DA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here the conference name, number, and other importan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ored.  The format of this fi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;SysOp              &lt;--   number and name of conference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TELIX\SYSOP\      &lt;--   conference directory                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TELIX\DOWN\       &lt;--   conference download directory       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TELIX\UP\         &lt;--   conference upload directory         (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                   &lt;--   minimum access level for conference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ne contains the conference number and name.  Be sure to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erence name to less than 16 characters.  The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should be kept in sequence and with NO skipping of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wo contains the name of the conference directory that you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using the DOS "MD" command.  Use the full path, 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\TELIX\SYSOP\".  Enter the path in the exact format as show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hree contains the conference download directory.  Thi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or different from the main download directory setup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our contains the conference upload directory.  This path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the same or different than the main upload directory setu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ive contains the minimum access level of callers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tted into the con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end all paths with a "\" backslash, as show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nferences are added to the CONF.DAT file in the same mann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listing this information below the las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Next create or edit the CONFMENU and CONFMENU.G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conference menu files that will be displayed to cal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y select the (J)oin Conference option from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, along with the CONF.DAT file must be present in the Tel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 order for the Host to recognize that conferenc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etup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Special conference files and menus may now be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directory.  Conference specific setups for bulletins, do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lelists may be created for each conference.  For exampl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found the files DIRLIST/DIRLIST.G and DIR.DAT in a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it would use this filelist setup when callers are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only.  The SysOp can setup bulletins, filelists and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conference, EXACTLY as was done for the Main con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limiting the access of callers admitted into conferences,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us create private conferences with their own file areas, do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s and message bases.  In addition, the SysOp may de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menus for each conference, and place them in the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if so inc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may be placed in the conferenc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s for the files and menus in the Telix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.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G.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.x           *  The x is a number from 0 to 9 a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G.x          *  display of up to 10 differe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LIST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LIST.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LIST.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Host  also supports different menus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.  These files, of course, are not necessary, bu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have different menus in each conference, it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 Of course, you must have a registered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Host to utilize custo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marked with an asterisk (*) will only be displayed if f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erence directory.  If any of the other files are not f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erence directory, the identical files in the Telix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.  In other words, the Main conference's filelists, bullet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ors will always be used as a default if the SysOp has not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ones for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ther files of any kind should be copied into the conference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will not be used and will only waste your hard-driv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ticular, all filelists (dir files), bulletins, and door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kept in the Telix directory, and full paths are not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R.DAT, DOOR.DAT, and BULLETIN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SYSTEM SECURITY -  Executive Host now all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to create and update a 'trashcan' file.  This fil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TRASHCAN.TXT and is a list of obscene and/or undesirabl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ysOp wishes to check new callers' names against, when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irst registering.  When a caller first logs in as a new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name is checked against the names in the trashcan fil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aller's name matches with any of the undesirable name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, the caller is disconnected immediately.  This fil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eed out obvious undesirable callers with nam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acker', and can also be used to prevent a particular pers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who has proved to be a problem in the past.  Both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ull names can be added to this file, and should be listed, on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, as shown below (case is insignifica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e P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Terror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 REGISTRATION INFORMATION AND SCRIPTS - Executive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has an external script questionnaire with a list of ques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ked of new callers.  This script questionnaire file is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ASK, and can be modified by the SysOp to change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or add additional questions.  Answers to the new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naire are no longer saved to the EXECHOST.LOG file.  Inste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s to the REGISTER.ASK file are saved to a file named REGISTER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EVENT - Executive Host will execute the EVENT.BAT file dai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ate/time specified in the Host Configuration.  An EVENT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reated as part of the installation.  This will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.DAT and will run PACK.EXE to keep message bases manage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ENT.BAT must NOT execute BOARD.BAT as the last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.DAT contains information on how much time each call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on the BBS for that particular day.  If you are not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ost 24 hours, and the event is not run each day,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ill need to be deleted, otherwise all active call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ally run out of time, and will be unable to login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e EVENT.BAT file is a perfect place to run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and perform automatic backup procedur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HOST FILER - By pressing the F6 key at the waiting for c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the SysOp may enter the Host Filer area.  In this area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may choose from 10 different Filer options also (A-J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nferences have been setup, the conference menu will be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ysOp will be asked to select the conference to work ou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</w:t>
      </w:r>
      <w:r>
        <w:rPr/>
        <w:t>Executive Host File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A&gt;  Add New Files to Filelist       F&gt;  Verify Filelist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B&gt;  Auto-Describe Filelist          G&gt;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&gt;  Edit Filelist Menu              H&gt;  Run Editor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D&gt;  Edit Filelist                   I&gt;  Run List.com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E&gt;  Edit Filelist Data File         J&gt;  DOS Command Line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Choose a Filer Option? &lt;Enter&gt;=quit -&gt;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cutive Host Filer will be replaced in a future vers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nd alone filer program.  The current filer program is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and needs much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- The "Add New Files to Filelist" option allows the SysOp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more new files that he has acquired to a filelist. 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sked for the path of the new programs first. 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:*.ZIP" may be entered. Then the SysOp will be asked which fil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he new programs to.  The file adder will add thes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lelist and allow the manual entry of descriptions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.  Also remember to sort the filelist after the new fil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added (Option G).  The new files must of course be copi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r uploads directory in order to be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- The "Auto-Describe Filelist" option will add description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list from an existing list.  In other words, if you have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option (A) to add new files to an Executive Host filelist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want to add all of the descriptions manually, you have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.  You can download or capture a filelist from another 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 this source file to transfer the descriptions to your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list.  This is the purpose of option (B).  The source fil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popular bbs format i.e. PCB, RBBS, dBBS, etc.  The SysOp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for the name of the filelist that needs descriptions added.  N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source file to be searched must be entered.  Bot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orted alphabetically prior to using this option.  A .bak fi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list is created in case something goes wrong.  All fil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elix (Host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-E) - Allows the editing of filelists, the directory menu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directory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 - Verify Filelist - This option will verify that all the file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list really exist in either the upload or download direc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             75 files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file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) - Sort Filelist - This option will sort a filelist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ORTIT.EXE.  This program sorts filelists alphabetically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ing (not sorting) any filelist information header tha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.  Filelists may not be larger than 64k in size.  A cus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program, such as V. Buerg's SORTF.COM may be implemented to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arger than 64k.  This is done by deleting the file SORTIT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batch file named SORTIT.BAT to run the program.  It is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 to always keep filelists sorted in order to give callers an ord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f files available for download.  Also, filelists must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using the "Auto-Describe Filelist" option in the Host Filer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a file from the dos prompt, simply type "SORTIT [name of filelist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) - Run Editor - This option simply runs the editor T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- Run List - This option will run the LIST.COM file browsing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present in the Teli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) - DOS command Line - This option is identical to option "J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Utilities area.  You may enter a DOS command to be execute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or &lt;Esc&gt; to drop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- Downloading may take place from either uplo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directories, and all files in any of these directori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available for download by all callers with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.  The SysOp may of course enter a full path and downlo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 on the system.  Remember that the file DOWNLOAD.LS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make any path on the system a valid Executive Host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ING - Files uploaded by all callers will be sent to the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n addition the UPLOAD.BAT file may be run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.bat is found the uploads will be copied to the unsca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.   This batch file could perform various virus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and integrity checks on the uploaded file(s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.BAT must move all files in the upload directory to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ubdirectory.  This could be the download directory 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ing directory.  The SysOp may include a full path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ing, and the file can be sent anywher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FILES TO BECOME FAMILIAR WITH - The following files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ay to day operation of the Host and their structure and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studied by the SysOp.  If they should ever become corru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leted, your knowledge of their structure will ensure that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back on-lin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nd Message Base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host.usr - the Host UserFile containing the name, password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ity levels of all cal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host.cnf - the Host configuration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mail.dat - the message base dat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txt  - the message base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dat  - the message base pointers dat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ndx  - the message base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Host External Menu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guest.men    - main menu displayed to all callers except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guestg.men   - ansi version of guest.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ysop.men    - main menu displayed to the sysop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ysopg.men   - ansi version of sysop.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essage.men  - message system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essageg.men - ansi version of message.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otocol.men - protocol selectio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otcolg.men - ansi version of protocol.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util.men     - sysop utilitie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utilg.men    - ansi version of util.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dit.men     - sysop's edit guest list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ditg.men    - ansi version of edit.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*] - these files are not supported in the UN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MPORTAN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host.log - host usage log - contains a log of caller activiti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host bbs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ask - the script file questionnaire which contains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ed of all new cal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ans - the answer file containing each new caller's answ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questions in the register.ask scrip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shcan.txt - text file containing any obscene or undesirable n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sh to check new callers' names against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nting regist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t.exe   - program that sorts filel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.exe    - resets communications port before remote shell &amp; do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.exe     - removes deleted mail from each message bas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s the message inde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com     - text file browse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.bat     - batch file used for remote shell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.bat   - batch file executed whenever a caller uploads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.bat    - batch file run as an "event" at a certain hour each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.bat    - runs Executiv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.bat    - executed immediately prior to the open/openg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displayed to a caller (if fou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.bat   - executed immediately after each caller logs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ost system (if fou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.dat      - data file of filel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dat     - data file of door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.dat - data file of bulletin files available for vi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.dat  - data file recording on-line time used by cal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.dat     - data file with conferenc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list     - bulletin menu file displayed to cal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ist.g    - ansi version of bull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list      - directory file menu displayed to cal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listg     - ansi version of dir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list     - door menu file displayed to cal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list.g   - ansi version of door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.x      - ascii file displayed following the news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x is a number from 0 to 9 allowing 10 scre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g.x     - ansi version of logon.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        - ascii file displayed when caller first log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g        - ansi version of ope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.x       - news file that is displayed immediately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/ope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g.x      - ansi version of new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user.dat  - Default settings for a new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.dat - Additional security for conference acc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p          - file displayed to callers with VIP access 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after the new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pg         - ansi version of vi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p.xx       - file displayed to callers with access level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extension.  i.e.  VIP.12 for access level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pg.xx      - ansi version of vip.x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        - file displayed when caller chooses (I)nfo on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g        - ansi version of info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bye      - file displayed when caller logs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byeg     - ansi version of goodby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user      - file displayed after a new caller regis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userg     - ansi version of newus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test       - file that is displayed immediately after an uplo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testg      - ansi version of upte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S - The following limits are built into all versions of Execu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,999 Registered Call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9 Conferences, each with its own message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 Filelists per conference (9,801 tota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 Bulletins per conference (9,801 tota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9 Doors per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9,999 Messages in each conference message base (98,999,901 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disk space is a limiting factor in many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- Support for Executive Host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ODSHED BBS  - (704) 847-8177 - Support is available 24 hours a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gistered users are given access to a High Speed (v.32bis)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cutive Host support conference is echoed worldwide via the R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.  You may receive support from many of the RIME BBS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world.  If your local RIME sysop does not carry Exec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ask him/her to start carrying RIME channel #3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and enjoy Executive H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A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HIGH SPEED AND ERROR CORRECTING MOD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 Robotics and other high speed or error correcting modems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settings in order to work properly with Telix and Executiv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wo choices that will allow you to connect with all cal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first, make sure that you have a copy of Executive Host 1.3 or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these modems was not included with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1:  Set the Executive Host configuration "Lock Baud Rates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go into Telix configuration and ensure that your mode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set up for use with TFW.     For the gre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you should have both CTS/RTS and Xon/Xoff flow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.  The Executive Host configuration option "Lock Baud Rates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help for the setup of high speed and error correcting mod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Executive Host is available on our support BBS, 24 hours a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B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- MAIL DOORS, OFFLINE READERS, MAIL NETWORKS, AND FRONT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QWK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QWK mail format is the current standard for all popular of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s such as MEGAREAD, ROBOMAIL, OLX, etc.  Also the .QWK form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used my many echo mail network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.QWK mail door written especial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Host.  This program is not available as sharewar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 from the WOODSHED for only $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VERSAL TEXT INTERFACE (UTI) - Executive Host UTI 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already exist to link the Executive Host message ba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external mail programs and networks.  The drivers will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ade available on the bbs system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ODSHED BBS  -  (704) 847-8177     sysop, Steve W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Hard  BBS  -  (404) 509-7464  -  sysop, Karl Ul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 utilities allow the sysop to use the following progra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junction with Executiv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Crelay Software and Postlink Software - written by Kip Comp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allows Executive Host systems to be link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laynet (RIMES) international mail network, and othe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that run under PCrelay or POSTLINK software.  PCr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ostlink can also be used to link BBS's together (out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network), in order to shar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egaDoor Offline Mail Door - written by Kip Comp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can be setup as a door under Executive Hos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callers to download mail, read and reply offlin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new mail into the Executive Host syst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MegaReader Offline Mail Reader - written by Kip Comp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gaReader program is used by callers to read and reply off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essages downloaded from the Mega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ny other MegaMail compatible program or door available now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In conjunction with ENTNET or TNET, the UTI drivers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mail packets for use with echo mail systems tha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.QWK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B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END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 end programs are not supported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C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   -    RING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Back allows callers to have the host system call them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ir current location, thus essentially reversing the lon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charges.  RingBack is especially useful for a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from work or a remote office, as phone bill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 to the office instead of your home number. 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Back, RingBack is completely configurable. 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lect to allow all callers access to RingBack (perhaps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rivate system), set a minimum security leve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, or specify each authorized caller individually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ON HOW TO SETUP RINGBAC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ress F1 from the Waiting for Call screen to enter local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ype 'RINGBACK' from the Main menu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Ringback setup will start automatically since the ring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does not ex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elect the mode of operation best suited to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modes of oper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1 - All callers have access to Ringb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2 - Only callers listed in configuration have ac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3 - Callers with a minimum security level have ac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f Mode 3 is selected, you will be prompted for the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for access (1-99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Once the mode is selected, the configuration is sav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ngback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C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back may be executed in two different ways.  The fir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nvenient method is to request ringback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' command line switch at the 'Do you want ANSI graphic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Including the new 'r' switch, there are now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switches to the 'Do you want ANSI graphics'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: 'y/n' - answer to ansi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q'  - quick access (no open or news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x'  - turn on expert mod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r'  - turn on Ringback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mmands may be entered in any order an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back can also be executed from the Main menu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ogged into Executive Host.  Ringback will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aller types "RINGBACK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names can be added to the configuration file from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for the Caller's name and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number (not required).  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back in Mode 2, callers' names and phone numb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the configuration file (RINGBACK.CNF) automatic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y use use Ringback.  Callers are not force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hone number for each subsequent ring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 of Ringback is very simple, and is best lea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unning Ringback in Demo mode.  If you have any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details not covered here, please 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D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   -    Executive Ho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;SysOp              &lt;--   number and name of conference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TELIX\SYSOP\      &lt;--   conference directory                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TELIX\DOWN\       &lt;--   conference download directory       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TELIX\UP\         &lt;--   conference upload directory         (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                   &lt;--   minimum access level for conference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/000023/0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001/000102/000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      |_________ Highest numbered privat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_________________Highest numbered public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Confer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hould be a 1 for 1 match between the MESSAGE.DA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.DAT file.  It is not advisable to edit existing entrie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necessary to edit this file when adding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MAIL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1;000040;0000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2;000039;0000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3;000040;0000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4;000022;0000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5;000035;0000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|      |_________Highest numbered message to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|________________Highest numbered message that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has already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Caller (user)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last column is greater than the middle colum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 receives the 'Mail Waiting' message at log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joining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D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Flag to determin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P=Private ;=Normal D=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-------------------------------The double ;; means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|---------------------------User # for the addres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|    |----------------------User # of the s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|    |  |-------------------Mess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;;0002;0006;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:  Woody Wo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:  Dave Manli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:  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:  02-17-93   Time:  4:33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n after Subject is an echomail flag.  If i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colon then the messsage came in through echomai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be 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.N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;0001;0006;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;0002;0006;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;0000;0006;3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;0001;0006;4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;0001;0005;6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   |   |____The 'index key' into the message.t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   |        This file is rebuilt by PACK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   |________The Senders us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_____________The receivers us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Message Number from Message.T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SE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ontains the defaults for a new caller.  Se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ctual recor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HOST.U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ontains the a record for each of your callers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NEWUSER.DAT for a description of each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an give many wierd errors if the format is incorr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common problem is with record length.  Every record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126 characters, followed by a carriage return and a line f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ext editors do not place a carriage return/line fe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record.  So if you edit this file with your favorit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WARE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D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VENT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-01-93;05:30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|______Time of when the next event will take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____________Date of when the next event will take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 ;003;008;010;011;012;123;1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 ;001;002;003;004;005;0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-;152;1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-;050;051;052;053;0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+;120;121;122;123;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+;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|__________________This is a list of conferences (MAX of 3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                   Each conference must be 3 digits in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                   preceeded by a semicolon (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_____________________This is the 'action' code.  If the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code is a space then the conference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here are the only valid conferenc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this ca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If the action code is a + the call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all of his present access plus h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access to any conference list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record.  This will override h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security set in the CONF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If the action code is a - the call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not have access to these conferenc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overrides the CONF.DAT secu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_______________________The secondary security code. 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match the secondary security cod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user record before this file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ffect.  2 spaces are not valid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2 character combo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HOST.C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OODSHED\TELIX\DOWN\  &lt;== Path for your Download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OODSHED\TELIX\UP\    &lt;== Path for your Upload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                 &lt;== Are you Modem or Direct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                 &lt;== Is BBS public or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                     &lt;== Is sysop 'page' on or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                      &lt;== Access level for VIP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                &lt;== Is your monitor color or 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                 &lt;== Access level to deny UL/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                 &lt;== Is screen blanker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                     &lt;== Is your COM port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ODSHED             &lt;== BB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              &lt;== Are you using Ring detect or Auto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                     &lt;== Password protect return from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                     &lt;== This must b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&lt;== Number of rings to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OODSHED\TELIX\MAIN\  &lt;== Location of your MAIN mesg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&lt;==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       &lt;== Name of full screen edito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d in this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