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AURANT C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ingle unit food 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s and Computer Clubs who wish to distribute the Resta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Contr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 and Company Users: 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s who wish to distribute the Restaurant Cost Contro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riends or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</w:t>
        <w:tab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Clubs and User Groups wishing to add the Restauran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package to their disk library may do so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Restaurant Cost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Step Software authorizes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Restaurant Cost Control package.  Non-ASP member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/Distributor Information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staurant Cost Control, Version 4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taurant Cost Control package is defined as containing 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erial isted in the PACKING.LST text file.  If any files li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CKING.LST text file, or the PACKING.LST file itself, are miss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package is not complete and distribution is forbidd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contact us to obtain a complete package suita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taurant Cost Control package - including all related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and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tributed as a complete package, without exce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price or other compensation may be charged for the Restaurant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package.  A distribution fee may be charged for the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iskette, shipping and handling, as long as the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er disk) does not exceed US$8.00 in the U.S. and Canada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taurant Cost Control package CANNOT be sold as part of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packaging offer, without a written agreement from First St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Approved Vendors who wish to distribute the Restaurant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package as part of a collection (such as PsL's MegaDisk s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 CD-ROM package) may do so provided that all the other restri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aurant Cost Control package as part of a collection (such as Ps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Disk</w:t>
        <w:tab/>
        <w:t xml:space="preserve">set, or a CD-ROM package) must obtain permission from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Software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ver twelve (12) months old then please contact us to ensur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ust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ould like to distribute the Restaurant Cost Control packag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-of-the-Month, or as part of a subscription or monthly servi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/Distributor Information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staurant Cost Control, Version 4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to distribute the Restaurant Cost Control package und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ED User's Guide may not be reproduced in whole or in pa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any means, without the written permission of First Step Softwa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ther words, 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taurant Cost Control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not list any of our products in advertisements, catalog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literature which describes our products as "FREE SOFTWARE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 "Try-Before-You-Buy" software, it is not 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Step Software prohibits the distribution of outdated vers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taurant Cost Control package, without written permissio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ep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version you have is over twelve (12) months old, please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in August, 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.S. Government Information:  Use, duplication, or disclosure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013 (DFARS 52.227-7013).  The Contractor/manufacturer is First St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4839 Burlington Cir. Boise, Idaho 8370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e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/Distributor Information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