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, or inability to use BigFin,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user will register for a contribution of $3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gistration, a diskette with the most recent version of BigF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BigFin, or any software program by Gary D. Moore, by BUSI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FIT ENTITY, or GOVERNMENTAL AGENCY is express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by Gary D. Moore.  A fee will be charged when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by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in a very short period of time,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.  I was kept busy dig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 texts, and reviewing notes from various colleg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menu has several formulas/calculations. 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s comprised of "things" that did not fit into the norm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, and may or may not be FINANCIAL in nature (they don't cost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 on Big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provides printing a "screen" to an ASCII file.  You can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non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G" will be appended to the FileName).  Beginning with v 3.16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o an EXISTING file.  This suggestion was from Ken K. (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is very helpful feature if you want to include BigF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ust (manually) remove it if you use the "outpu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ord processor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d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are written to output ASCII text.  Therefore,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without problem.  Results are sent to the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(as prompted).  After the screen is dumped, the page is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this also works with laser printers). 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a message displays: "Turn printer ON! (Press &lt;Enter&gt;)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vailable after three cycles, the program will continue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ng you up).  If a print spooler/buffer is enabl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s though the printer receiv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input the number of LINES to PRINT (before a PAGE FE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with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0 (US funds).  Registered users will be notified about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(for a registered user) can be obtained by sending $6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.  Please send the response form provided, or PRINT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Menu about REGISTERING BIGFIN.  Using the respons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, since the "questions" 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"monies"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go to a College Memorial Scholarship Fund, so thanks for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who need it (my family members are not eligible, so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Menu allows the use of a MOUSE, and or Cursor Keys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Selection. The HOME and END keys move to the First and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respectively.  Function Keys F1 and F10 "pop-up"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alculator respectively.  Handy items to have when using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to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an be considered to be like the average inter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reat tool for planning cash flows,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ill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Y" to get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(equ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s at a fixed interest rate for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ifty-two times a year at seven perc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unded quarterly) will yield him $33,499.80 at the end of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es can then be transferred to another fund from which he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ation Rate Projection - calculates the PRESENT VALUE of mon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flation rate for a number of years.  (Hint:  A good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estimate is 3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, or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determin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itial deposit required to obtain a desired future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may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, and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, compounded quarterly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Entering the information with seven percent as a midpoi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ariance shows that this investment will yield $16,436.19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(low rate),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Annuity is fictitious, but these kinds of annuities are re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nsists of programs related to business and financ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ther areas.  A brief explanation follows for each program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/Wage Calculation - selected by Annual Salary or Hourly Rate.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uses the hourly wage, number of hours worked per pay perio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 periods per year.  Result for both entries show earning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, Pay Period, Month, Year.  (No matter how MUCH we earn...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and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is a Statistic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(plus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).  An explanation follows for each module by titl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can enter specific dates. 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, and Interest paid.  The "last" payment is designated as 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as the thirteenth payment in the fi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1) A BONUS payment option can be entered (maximum two (2)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dicated months (i.e. 1 = Jan, 2 = Feb, etc., 0 = Quit).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is in ADDITION to the NORMAL payment.  The DEFAULT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You can enter what you wish.  2) A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y either a Number of Payments, or Month and Yea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3) As of v 3.17 you can EDIT the entered VALUES.  A mess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 ANY OF THE ABOVE ENTRIES (Y/N)?"  The user MUST enter either a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there is a REMAINING LOAN BALA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ALLOON Loan Amortization, the user may select "Y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OTHER (Y/N)?"  The REMAINING LOAN BALANCE with then be the Loa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evious valu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(and Barron's Loan Amortization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/w Total Interest Repaid - show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a loan.  You supply the annual interest rate, the number of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the loan, and loan principal.  Beware of "hidden" expenses of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sts can distort the calculation.  Incremental increases dep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it 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ful when someone makes a set payment on a loan with intere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arms in Michigan have been sold using this method (pay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paid once a year).  This module was a suggestion by Gale F.,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based on twelve payments per year at ten percent interest at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ayment on $42,000, and you have made three payments into your te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3 payments), you would owe $32,926.58 on the loa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if you are thinking about re-financing, or obtai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gage.  Hidden expenses/fees will distort this figure,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caution.  As with other calculation, remember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 Loan Amortization Schedule - information enter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, Interest Rate, Length of Loan (in years),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n begins) is used in the spread sheet.  This module provides a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.  Inclusion of this module has been 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 of any single effort within BigFin.  (I'm not complai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a fact for those who will request changes, alter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1)  If you put in a payment that is GREATER than what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changed to the amount to payoff the loan.  2) The OUTPUT to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one to enable "users" to DUMP data to a Spread Sheet of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LK (Symbolic-Link) format to avoid law-suits (the 1-2-3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ed" in the past).  Most Spread Sheets import SLK (or SYL) format.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ulas" go with the SLK export.  Exceptions are the "annual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incipal); these are NOT included (too many 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SLK files import to Microsoft Excel retain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vouch for Lotus 1-2-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or minutes, or seconds you have lived.  Great for kiddie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many minutes they are old (the rest of us want to forge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also returns the number of days until your NEX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user is prompted for the length and width.  The dep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An OPTIONAL cost per cubic yard is prompted.  If a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n estimated COST is given.  A neat calculation f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Hope you find this useful!  It is, essentially,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VIEW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need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ASCII File) - this is a simple TEXT editor added due 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.  A "cheat-sheet" (Big_Edit.DOC)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HOT-KEYS the BigFin Editor uses.  The TEXT file siz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00 lines (about 16K).  When exiting, you are promp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FILENAME.BAK created.  "Y" creates a "backup" of the file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dded as of version 3.24.  Note:  A file must EXIST befor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  This is a "guess-ta-mate"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Fin Document must reside in the same directory (e.g., \UTI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program.  Thus, selecting READ BigFin DOCUMENT will casu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o the screen.  The same holds true with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ocument.  (Note:  The INSTALL program installs BIGF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.DOC in the \UTIL directory as its default.  But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it DOC file in any directory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will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enu &amp; Text Color - Provides users their personal color contr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and when reading BigF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print the BigFin Registration and BigF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The current rate can be modifi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can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the "registered" version of BigF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0+.  These files are BIGFIN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, and BIGFIN2.ICO.  The PATH in BIGFIN.PIF is C:\UTIL\BIG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is to the directory in which BigFin resides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 and BIGFIN2.ICO are "sample" icons for BigFin.  If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tsy' would like to create a better icon(s), I welcome the assista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 (as a Windows application) follow the simpl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, and document PRINTING functions work fin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4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