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-1994 by Mountain 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AMORTZ 1.6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AMORTZ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endor Update Program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, Version 1.60:  The Easy Way to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tilities, Home Finance, Business, Finance, Utilities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to use financial loan calculation system. 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understandable to everyone.  Calculates any of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(ie. principal, interest rate, payment amount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) as well as generate a "payback schedule".  Useful in "What I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to see how minor adjustments in interest or pay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ffect interest paid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is an extremely easy and fast tool used to calculate loa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, interest rates, number of payments or current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.  Amortization schedules (sometimes called principal &amp;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 payback schedules) can be printed, or displayed on monito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Loan totals (principal &amp; interest) are also just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For business users, principal and interest are summariz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al year (defin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was designed to be useful and understandabl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financial sophistication - from CPA's calculating a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deal to a teenagers determining monthly payments for tha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.  The entire process is menu driven with extensive error chec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program very "user friend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can easily be used to test various assumptions (us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calculations).  Just change the payment amount and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tal interest is saved, or see how much more you can spe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w house if the interest rates drop a bit.  Add $50.00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rtgage payment and see how you can dramatically sav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ild equit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registration is $10.00, including the most recen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free upgrades for a minimum of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View Software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       74040,5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 Online     JBOWYER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          74040.533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who wish to distribute the AMORTZ package to frie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Please refer to the additional information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ASP and non-ASP Disk Vendors, Computer Clu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Z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or information on combining the AMORTZ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Mountain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In other words, the disk-based Vendor/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Z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MORTZ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Octo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AMORTZ packag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.  ASP Associate Members (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ASP 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 is in effect until or unless we notify you otherwi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lease date of the version you have.  If the version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urrent version.  This version was released in October,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but who wish to distribute the AMORTZ package,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(in addition to those listed above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us to ensure that only current versions are distributed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request permission from us (Mountain View Softwar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of our products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simply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(Non-ASP Vendors) would like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lubs and User Groups wishing to add the AMORTZ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AMORTZ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P Associate Membe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 AMORTZ package under the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o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. This version was released in Octo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Mountain View Softwar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8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Vendor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et them from other vendors, BBSs, etc.  Most authors cannot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by participating in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librarian), the and the name of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our Vendor Update Program will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Update Program is intended to help us achiev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If you have other standard ways to obtain program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appreciate copies of anything you print regarding AMORTZ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formation you print or distribute regarding the AMORTZ pack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