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Revision History of Daily BioRhythm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.. v1.9 Complete rewrite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 First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 Optimized source code in both  configuration  program, 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rhythm  program.  Fixed bug that  limited  range o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periods (years) for chart.  Added  sound  to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aily biorhythm programs.  Added safeguards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o insure  proper information is inputed by us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2  Total revision of graphical display, and added some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ge display in years and days.  Also add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sign.   Put together a text file reader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included with the Daily BioRhyth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 Corrected a few typos.   Rewrote and optimized so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Added press-a-key-to-continue option to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 a hurry to get to the main screen.  Fixed a 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-counting source code that caused occasiona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calculations. (REWROTE IT!) Added a few mor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ote the source code for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4  Added multi-user configuration which included: modif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modifying the configuration generator (now named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guration builder/modifier), and modifications to the main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hythm algorithm portion of the program.  Added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 screen to help insure it runs at the proper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lasses of computers. Cleaned up graph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  Added these new features: Advance chart date by week or day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&amp; Down Arrow), backup chart date by week or day (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),  reset to current date (Home),  swap between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ondary users (F1 - F3).   Also, further optimiz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