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nuSta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993 by Alexandros Log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nuSt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mall tool it's now possible to go around the men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right mouse button. Just press AND release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ver the wished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is menu-stay-mode you can add a command to i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by pressing the left mouse button. It seems that no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et out of the menu and enter it again you can see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Now you can reach the menu item with the right amiga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tivate a screen blanker by pressing and relea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keys 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      : Type MenuSta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's no need to 'RUN' or 'RUNB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: Double click on the MenuSta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is tool only uses 568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again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blanker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other (bad programed) screen blanker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tay should work with other (good programed) screen blank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ing after a time limit (e.g. D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ed command(s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true, it depends on the program that you are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reach the intalled command with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pends on your keymap that you have set with the setm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Stay installs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seems that they are no commands lef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dmann To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 screen blank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ben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MBShift V1.0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e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ZAsm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lie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68k V2.71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tay was used in every session since it was written (Apr 1993)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500 with KickStart V1.2, WorkBench V1.2 a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2000 with KickStart V2.0, WorkBench V2.1. No erro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 loal0011@rz03.fh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jo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