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(10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pper Multi-dimensional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Roger Donn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The Evolution of the Multi-dimension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Classes of Multi-dimension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Parallel symmetric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Ragged symmetric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Asymmetric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. Working with Linke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Browsing a Multi-dimension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. Saving and Restoring Multi-dimensional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y opinion, the single most powerful new feature of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is the multi-dimensional array system.  Sometime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 "ragged arrays", this incredibly versatile data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unlimited in capability and opens the door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of programming just not possible in Summer 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minar explores the use of ragged arrays from a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oretical viewpoint and is directed to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who is still discovering the power of Clipper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usually like to use a lot of code snippet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nars, but teaching multi-dimensional arrays i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lots of example code, so feel free to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.  Much of the code examples are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LIP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THE EVOLUTION OF THE MULTIDIMENSIONAL ARRAY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 Summer 87 supported "single-dimensional" array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tructure allowed the programmer to stor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tructure called data "elements".  Most languag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arrays must first pre-define the length of the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ber of elements) and the length and type of each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array.  This is because memory must be pre-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for storage of data in the array element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llocation at compile/link time is a type of "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ding" to insure that memory will always b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running of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 Summer 87 attempted to improve on this concep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ing the need to pre-define the type and size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ment of the array so the programmer could change any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will.  This new kind of "dynamic array" made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easier and more powerful, but the programmer now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sider the effects that this dynamic memory al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have on the use of the memory pool at run-time.  Dynam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s that were not properly managed could easily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ut of memory.  Fortunately, this did not occur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ummer 87 because even though any element of the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accessed via one (1) symbol declaration (the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), the memory allocation and de-allocation for the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handled on an individ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a single-dimensional array (S87 c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ake an array of 5 el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myArray[5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itialize each element as a null string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ILL( myArray, ""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ake element 2 a date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Array[2] = DAT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ake element 4 a numeric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Array[4] = 234.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ray (myArray) will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Array[1]  =  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Array[2]  =  10/12/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Array[3]  =  "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Array[4]  =      234.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Array[5]  = 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the single most significant advantage to using arr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ummer 87 was that any element of an array could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xpressions exactly like any memory variable.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 advantage, but maybe not so obvious, was how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s instead of memvars reduced the memory requireme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lication.  This is because an entire array use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ymbol, whereas each memory variable uses a separat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Why multi-dimensional arrays?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s in Summer 87 made the programmer's life much simp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tter-gather routines, get lists, pick-lists, browse-scree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, etc. became easier to program using arrays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the array and each element could be determined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running of the application.  Arrays, like databa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most effectively used and maintained when they are normal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ormalizing" a database is simply a term describing the car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ing of a set of relational databases so that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tored in related groups (ie, invoices, customers,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little or no data redundancy.  Good programming pract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that arrays also be structure in sets of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For example, creating an array-driven browse-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require the use of many arrays for stor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(1) screen-coordinates, (2) field-lists, (3) column-width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) data-buffers, (5) relations, etc..etc.   Summer 87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ility to create many different arrays, but no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chanism to further relate these sets of arrays to each 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, each array had to be given a separate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ed to save and restore a complete browse configur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 was difficult and impractical and required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be stored and retrieved from databases or kept a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PUBLIC arrays and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attempted, with a good degree of success, to elimin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ly defined arrays in my browse system and tie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of information together into a single array which w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suedo" multi-dimensional array.  I found I could elim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parate arrays and group everything together into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by maintaining a group of offset pointers into one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.  For example, elements 1-4 would be the screen coordina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-55 the field names, 56-106 the column order, etc.  A samp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that accessed an element of this "psuedo" multi-dimens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name = aBrowse[ columns[ columnOffset + currentcol ] 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suedo-multi-dimensional array would be treat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 myArray [ 4 + fcount()*2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offset =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offset = 4 + field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ut default screen coordinates into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 [1]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 [2]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 [3] =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 [4] =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ll field name area of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 = 1 to fcount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Array[ fieldoffset + i ] = field(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ill column pointer area of array with default column wid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 = 1 to fcount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Array[ columnoffset + i ] = len(transform(field(i),'@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uedo-multi-dimensional arrays in S87 were possible, but so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started becoming difficult to manage with every li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making some reference to an array element "number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"number" rather than an easy-to-remember symbol "name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more, it was impossible to dynamically re-siz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array without completely re-building the entire ar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limitations made it impractical to do multiple-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ing, dynamic adding and deleting of columns, one-to-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the limitations of the Summer 87 array system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still so powerful that Clipper applications grew in siz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ity at an alarming rate, thereby creating a whol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f problems.  The average Clipper programmer didn't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st in a deeper understanding of the memory ramificat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avy use of arrays, so he or she would work ar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by using third-party DOS memory managers and over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ers that would give the application more DOS memory 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.  These third-party products were wonderful and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fetime of S87, but eventually these application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be upgraded to a language with a better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 Clipper 5.0 array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per 5.0 looks at arrays in an entirely new light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come the difficulties that caused us to out-grow the S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system, the 5.0 development team needed to treat arr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s arrays in the traditional sense but as "linked list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ed to grow arrays, shrink arrays, pass parame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s, return arrays as values, and even store array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-blocks in other arrays required developing a syst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 "pointers" and "pointers to pointers".  The ulti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of this architecture is a system that no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zes the use of symbols, but also the use of mem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elements.   This automatic system of "optimizin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elements allows for creating incredibly large arr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be passed around the application for use by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and sub-routines by simply passing pointers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data.  This concept vastly improves memory and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and revolutionizes the future of data-dr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velopment team took this concept even further and wen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 as managing the pointers to the sub-elements so as to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list of pointers to a "common" memory loca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s that contained identical data.  For example, in Sum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7 or just about any other language, if you create an arr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0 elements, and initialize each element to a length of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a memory block of 100,000 (100*1000) bytes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.  Clipper 5.0 effectively handles this task by c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ystem of logical pointers to the same area of memory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in an element is modified.  This dynam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zation will cause even a huge array to allocat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memory when it is created, and from then on,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 minimum amount needed as the array inform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ncept, by itself, is a significant advancement in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tecture and memory management, but the development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t even further and created a Virtual Memory Manager (VM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that stores the array data in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how effective this array optimization system really 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his little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 := 1 to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ayname = 'array'+ALLTRIM(STR(i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arrayname = array(10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ill(&amp;arrayname,space(1000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arrayname, memory(0), memory(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code will create 25 arrays of 1000 elements each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100 characters in each element.  This is theoretical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requirement of 25 megabytes.  In actuality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when run under dCLIP uses 0 bytes of free poo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MEMORY(0) ) and only 340k of VMM ( MEMORY(4)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LASSES OF MULTIDIMENSIONAL ARRAYS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per 5.0 provides a variety of methods to create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dimensional arrays.  I am going to attempt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lassification for types of multi-dimensional arrays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es are provided only to help define the different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rray programming and the advantages or disadvantag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.  Clipper does not make any distinction and treat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s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arallel symmetric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llel arrays are the most common arrays in Clip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re usually created using the ARRAY() func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define the length of the array.  Parallel is a 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the way data elements in the array are "group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parallel arrays would be an arra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sub-arrays in which each sub-array has the sam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lements, and each element in each sub-array h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 relationship with the corresponding elemen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other sub-array.  For example, a parallel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he structure of a database with 4 fields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ype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u[1]       A   Sub-array of field na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ru[1,1]   C   CUST_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ru[1,2]   C   SHIP_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ru[1,3]   C   BAL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ru[1,4]   C   PRINT_FL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u[2]       A   Sub-array of field typ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ru[2,1]   C  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ru[2,2]   C   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ru[2,3]   C  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ru[2,4]   C   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u[3]       A   Sub-array of field length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ru[3,1]   C  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ru[3,2]   C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ru[3,3]   C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ru[3,4]   C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u[4]       A   Sub-array of field decim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ru[4,1]   N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ru[4,2]   N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ru[4,3]   N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ru[4,4]   N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rray could be creat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tru := Array( 4, Fcount()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 := 1 TO Fcoun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u[1,i] := Field(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u[2,i] := Type(Field(i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u[3,i] := Len(Transform(&amp;(aStru[1,i]),'@'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u[4,i] := Eval( {|n| n := At('.',   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form(&amp;(astru[1,i]),'@')),   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if( n &gt; 0, astru[3,i] - n , 0 ) }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llel arrays were very common in Summer 87 code,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each array was assigned a different name or symbo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as parallel arrays in 5.0 can all exist under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 name and are addressed by sub-element numb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llel arrays are most commonly used when you nee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-list of items (using ACHOICE() or similar fun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need to index into a set of parallel array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 all related information based on a pointer re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icking an item from the first paralle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Ragged symmetric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gged symmetrical arrays are a new concept introduc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per 5.0 and are structured in such a way as to ma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in the array elements much easier to evaluat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expression with the AEVAL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ragged symmetrical arrays would be an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4 sub-arrays in which each sub-array has the sam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lements (i.e. the same "structure") however,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direct relationship between the information in an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array and any other sub-array.  Instead,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tinent related information is contained in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s of a single sub-array.  Let's create a r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metrical array containing the structure of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e we used in the parallel array example abov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ype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u[1]       A   Field 1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ru[1,1]   C   CUST_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ru[1,2]   C   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ru[1,3]   C  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ru[1,4]   N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u[2]       A   Field 2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ru[2,1]   C   SHIP_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ru[2,2]   C   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ru[2,3]   C 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ru[2,4]   N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u[3]       A   Field 3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ru[3,1]   C   BALA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ru[3,2]   C   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ru[3,3]   C  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ru[3,4]   N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ru[4]       A   Field 4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ru[4,1]   C   PRINT_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ru[4,2]   C   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ru[4,3]   C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tru[4, ]   N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rray could be creat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tru := {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i := 1 TO Fcoun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add( aStru, Array(4)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u[i,1] := Field(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u[i,2] := Type(Field(i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u[i,3] := Len(Transform(&amp;(aStru[i,1]),'@'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u[i,4] := Eval( {|n| n := At('.',          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form(&amp;(astru[i,1]),'@')),      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if( n &gt; 0, astru[i,3] - n , 0 ) }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advantage of organizing your arrays in r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metrical form is in the ease of evalu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e array.  For example, lis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ure of a database that has been loaded into a r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metrical array would require only a single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eval( aStru, { |a| qout(pad(a[1],a[2],a[3],a[4]) }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as trying to list the same information from parall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s would require more complex structural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 := 1 TO Fcount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out(pad(aStru[1,i],10),aStru[2,i],aStru[3,i],aStru[4,i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advantage, however of organizing data in ra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metrical form is that the array cannot be simply pa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pick-list function such as ACHOICE(), so here'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y function to convert one array typ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dc_aconvert ( aInput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i, j, aOutput := {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Output := Array( Len( aInput[1] ), Len( aInput )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 := 1 TO LEN( aInput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j := 1 TO LEN( aInput[1]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Output[j,i] := aInput[i,j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a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use this func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aggedDir := Directory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arallelDir := DC_ACONVERT( aRaggedDir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hoice := Achoice( 10,10,20,40, aParallelDir[1] 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'The size of '+aParallelDir[1,nChoice]+' is '+   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( aParallelDir[2,nChoice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symmetric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symmetrical array is simply an array of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which no element of the array has a "direct" index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inal relationship with any other element of the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t all the information in all the elements make up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package of information.  Basically, asymmetr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s can be used in place of memvars, in which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 of the array represents a specific pie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 So why not use memvars instead of array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ly, because memvars cannot be easily grouped tog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 complete "set" of information that can be eas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and retrieved, whereas and entire array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, restored, or even passed as a sing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an asymmetrical array would be an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which element 1 is another array which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s the screen coordinates of a browse scre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 2 is a character field with color of the scre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 3 is a numeric field representing the work are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 4 is a logical field, element 5 is a date fie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, etc.  In fact an asymmetrical array may even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arrays that are ragged symmetrical or parall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metrical.  This entire multi-dimensional array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all the information necessary to repain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 screens for all work areas.  This kind of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ffectively an "object", because it encapsulate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cessary information about a 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 nice, nea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vantage of working with large asymmetrical arr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at only one symbol is used for the entire arr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it easy to save, restore and pass around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.  The disadvantage, is that the program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remember which element of which sub-array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ired data thereby making the source code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yptic, unreadable, and difficult to maintain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, if it became necessary to add new elemen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ray, the ordinal position of each other elemen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.  This is where the pre-processor is not only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y but an absolute necessity when working with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ymmetrical arrays.  Assigning a "manifest constant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rray element now allows the programmer to use mul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al array elements and sub-elements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he/she uses memory variables.  It isn't necessa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which sub-element of an array contains a pie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information when a #define statement can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ny name desired.  From then on, the program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write or read array information via an easy-to-rem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of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everal schools of thought when #def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fest constants to represents array elements. 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ers prefer to use the #define "only" for def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values.  Here is an example of this kind of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BROWSE sub-array defin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define MAIN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define COORDINATES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define FIELDS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COORDINATES defin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define STARTROW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define STARTCOL  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define ENDROW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define ENDCOL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array manifests in this manner requires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more than 1 variable name to access sub-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 For example you would get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row of the displa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StartRow := BROWSE[ nWorkArea, COORDINATES, STARTR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method of #defining array pointers is by using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manifest symbol" rather than a "manifest constant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n example of manifest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BROWSE sub-array defin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define aMAIN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define aCOORDINATES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define aFIELDS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/ COORDINATES defin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define nSTART_ROW      BROWSE[ nWorkarea, 2, 1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define nSTART_COLUMN   BROWSE[ nWorkarea, 2, 2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define nEND_ROW        BROWSE[ nWorkarea, 2, 3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define nEND_COLUMN     BROWSE[ nWorkarea, 2, 4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array manifests in this manner allow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multi-dimensional array information via shor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impler commands.  For example you would get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tart row of the displa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StartRow := nSTART_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currently is no "Hungarian notation" standar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ifest constants so you can use any name you wish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prefer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YYYYYYYY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-------- The assigned name (in all capital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 The "type" of the data (in lower cas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-Array, n-Numeric, d-Date, c-Character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manifest contstants in this manner makes them st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in your program and not get confused with your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or database field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WORKING WITH LINKED ARRAYS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array elements in Clipper 5.0 can store the same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ata as memvars, it must be clearly understood that the 5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ed array system creates new "pointers", NOT new "value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truth is forgotten or misunderstood you may not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 results in your program.  Let's take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1 :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2 := n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2 :=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n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1 := { 1, 2, 3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2 := a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2[1] :=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a1[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numeric memvar example above, n2 := n1 assigns the "valu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n1 to n2.  There is no other relationship between n1 and n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of n2 can now be changed to anything without aff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of 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rray example above, a2 := a1 assigns the "address"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1 to a2.  This now creates a direct relationship between a1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2 by creating a new set of pointers to the same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f any of the elements of a2 are changed, the inform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1 will als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desired to copy the information from an array to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and then work with the new array without affe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array, use the ACLONE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, this "linked-list" type of array system is no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dvantage, but in the contrary, is the reason why array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pper 5.0 are so powerful.  When an array is pass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to another function or returned as a value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only the pointer to the same information in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tually passed, not a set of values.  This mea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a in a LOCAL array that has been passed to a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modified, the original passed array is also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at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a1 := {1,2,3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a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2 := TEST2 ( a1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a1[1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C FUNCTION TEST2 ( a3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a4 := a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4[1] :=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4[2] :=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4[3] :=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a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above example, even though a4 in function TEST2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ated as a LOCAL memvar, the assigment of a3 to a4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the information in a1 of procedure TEST to chang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changed in function TEST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ROWSING A MULTIDIMENSIONAL ARRAY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seen lots of array browsers that don't give 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al view of the array that I like.  Most array brow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written using Tbrowse, this one is not.  This browse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views the information in an array or object but also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change the value and type of any array element or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, or to grow or shrink any sub-array.  Browsing an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manner requires building a different imag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 using macros and a Private memvar.  This may not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able programming practice to some, but it yields some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.  Note: This array browser can take a few seco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the Achoice image of the array if it is a larg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nLastKey :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VAR aNew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abrowse ( aArra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aArrayView, nSelect, nStart, cSaveScreen, cSaveScrn2,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ayElem, xValue, cType, nValueLoc, nRow, cElement, nLength,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Value, cOldType, nOldLength, cSubName, nElement, lReBuild,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astElem, getlist :=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!(VALTYPE(aArray)$'AO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.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aNewArray := a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rrayView := ABROWSE3( {}, aNewArray, '', 0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0,2 TO 24,79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24,7 SAY "� ENTER = Edit,  ESCape = Exit,  + = Add,  "+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DEL = Delete, INS = Insert �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Select :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Start :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WHILE .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KEY 7 TO ABROWSE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KEY 22 TO ABROWSE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KEY 43 TO ABROWSE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LastKey :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elect := ACHOICE(1,3,23,78,aArrayView,,,nSelect,nStar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KEY 7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KEY 22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KEY 43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Start := ROW()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ASTKEY()=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Select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ayElem := aArrayView[nSelec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ype :=  SUBSTR( cArrayElem, AT( '],', cArrayElem)+2, 1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ValueLoc := AT( '],', cArrayElem ) +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alue :=  SUBSTR( cArrayElem, nValueLoc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lement := SUBSTR( cArrayElem, 1, nValueLoc-4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Row := IIF( ROW()&gt;11, 2, 12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ayElem := 'aNewArray' + c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Length := LEN(IIF(cType#'A',cValue,&amp;cArrayElem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ReBuild := .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LastElem := LEN(cElement) TO 1 STEP 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UBSTR(cElement,nLastElem,1) $ '[,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ubName := 'aNewArray' + ALLTRIM(SUBSTR(cElement,1,nLastElem-1))+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IF(SUBSTR(cElement,nLastElem,1)=',',']','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lement := VAL(STRTRAN(SUBSTR(cElement,nLastElem+1),']',''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ldLength := n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nLastKey = 22   // Insert key inserts an el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INS( &amp;cSubName, nEleme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ReBuild :=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nLastKey = 7    // Delete key deletes an el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EL( &amp;cSubName, nEleme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ReBuild :=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nLastKey = 43   // + key adds a new el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DD( &amp;cSubName, nil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ReBuild :=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LASTKEY()=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aveScrn2 := SaveScreen( nRow,5,nRow+4,75 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nRow,5 CLEAR TO nRow+4,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nRow,5 TO nRow+4,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dType := c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 nRow+1,7 SAY '  Type' GET cType PICT '!' VALID cType$'ACDNLU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cType = 'L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Value := 'T'$c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cType = 'D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Value := CTOD(c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cType = 'N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Value := VAL(cValu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cType = 'U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Value := n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cType $ 'CA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 nRow+2,8 SAY 'Length' GET n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Type = 'C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Value := PAD(cValue,nLength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cType = 'N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 nRow+3,8 SAY ' Value' GET xValue PICT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9999999999999.9999999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!cType $ 'UA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@ nRow+3,8 SAY ' Value' GET xValue PICT '@S58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LASTKEY()#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cType#'A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Type='U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ArrayView[nSelect] := cElement + ','+cType+',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ArrayView[nSelect] := cElement + ','+cType+',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TRANSFORM(xValue,'@A'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cArrayElem := x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YPE(cArrayElem)#'A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amp;cArrayElem := {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IZE(&amp;cArrayElem,nLengt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ReBuild := (cOldType # cType .AND. 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cType='A' .OR. cOldType='A' )) 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OR. (cType='A' .AND. cOldType='A' 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AND. nLength # nOldLengt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Screen(nRow,5,nRow+4,75,cSaveScrn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ReBui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rrayView := ABROWSE3( {}, aNewArray, '', 0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C_IMPL(cSaveScre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----------------------------------------------------------- 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FUNC aBrowse3 ( aArrayView, aArrayDisp, cElement, nRecu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 nElement, cTextLine, cType, nArrayLen, cValue, cElemen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rrayLen := LEN(aArrayDis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Element := 1 TO nArray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ype := VALTYPE(aArrayDisp[nElement]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extLine := '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lement2 := cElement+'['+ALLTRIM(STR(nElement,4))+']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lement2 := STRTRAN( cElement2, '][', ','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cType='C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extLine := aArrayDisp[nElement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cType='N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extLine := STR(aArrayDisp[nElement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cType='D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extLine := DTOC(aArrayDisp[nElement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cType='L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extLine := IIF(aArrayDisp[nElement],'T','F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cType$'AO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ADD( aArrayView, SPACE(nRecurs)+cElement2+','+cType+','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extLine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ArrayView := ABROWSE3( aArrayView, aArrayDisp[nElement],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Element2, nRecurs+1 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ADD( aArrayView, SPACE(nRecurs)+cElement2+','+cType+','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extLin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aArray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---------------------------------------------------------- 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PROC ABROWS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LastKey := LASTKEY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CHR(1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---------------------------------------------------------- /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AVING AND RESTORING ARRAYS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and restoring arrays to and from a disk file can o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vantage of creating "persitent" objects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will save and restore complete multi-dimensional arr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O NOT contain code blocks.  Currently,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chanism provided within Clipper to save/restore code blo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k, only to memvars.  If you are using code block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s, you must store the code block as a string and mac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the string to restore the code block.  Th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here is 100% clipper code for compatability purpo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.  The array saving/restoring mechanism I prefer is iden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below code, except that the F_EOF and F_READLINE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placed with assembly-level functions f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VAR aOut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arrayread ( cFile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 cTextLine, cType, cElement, nArrayLen,  nHandle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Comma, cValue, c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aOutArray :=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Handle := FOPEN( cFileNam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Handle&lt;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rrayLen :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WHILE !F_EOF(nHand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extLine := F_READLINE(nHand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FT(cTextLine,1) = '[' .OR. LEFT(cTextLine,1) = ',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Comma := AT(',',cTextLi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lement := TRIM(SUBSTR(cTextLine,1,nComma-1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ype := UPPER(SUBSTR(cTextLine,nComma+1,1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Value := SUBSTR(cTextLine,nComma+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ay := 'aOutArray'+c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Value := cValue + cText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cType='C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cArray := STRTRAN(cValue,CHR(255),CHR(13)+CHR(10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cType='N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cArray := VAL(cValu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cType='D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cArray := CTOD(cValu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cType='L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cArray := IIF(cValue='Y',.t.,.f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cType='A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ray := 'aOutArray'+cEl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cArray := {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IZE(&amp;cArray,VAL(cValue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cType='B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cArray := &amp;('"'+cValue+'"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LOSE(n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aOut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------------------------------------------------------------ 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arraywrite ( aArray, cFileNa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 cTextLine, cType, nElement, n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LTYPE(aArray)#'A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.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Handle := FCREATE( cFileNam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Handle&lt;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.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DCARRAY_W2 ( aArray, nHandle, ''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LOSE(nHand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------------------------------------------------------------- 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FUNCTION _dcarray_w2 ( aArray , nHandle, cElemen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 nElement, cTextLine, cType, nArrayLen, c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rrayLen := LEN(aArra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WRITE(nHandle,cElement+',A,'+ALLTRIM(STR(nArrayLen))+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R(13)+CHR(10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Element := 1 TO nArrayL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VALTYPE(aArray[nElement])='U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Value := aArray[nElement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ype := VALTYPE(cValu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extLine := '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cType='C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extLine := STRTRAN(HARDCR(cValue),CHR(13)+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R(10),CHR(255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cType='N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extLine := ALLTRIM(STR(cValue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cType='D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extLine := DTOC(cValu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cType='L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extLine := IIF(cValue,'Y','N'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cType='A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DCARRAY_W2 ( aArray[nElement], nHandle, 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lement+'['+ALLTRIM(STR(nElement,4))+']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WRITE(nHandle,cElement+'['+ALLTRIM(STR(nElement,4))+']'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','+cType+','+cTextLine+CHR(13)+CHR(10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-------------------------------------------------------- 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FUNCTION f_eof ( nHandl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  nCurrent, lE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Current := FSEEK(nHandle,0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of := .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Current &gt;= FSEEK(nHandle,0,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of := .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EEK(nHandle,nCurrent,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lE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--------------------------------------------------------- 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FUNCTION f_readline ( nHand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 cString, nCurrent, n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Current  :=  FSEEK(nHandle,0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tring  :=  FREADSTR(nHandle,5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Cr  :=  AT (CHR(13),cStr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EEK(nHandle,nCurrent,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SEEK(nHandle,nCr+1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SUBSTR(cString,1,nCr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