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 CLIPPER LINK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DIRECTION OF CLIPP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introduction of the Clipper-compiler in Winter, 19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ethora of Clipper third-party products have floo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aftermarket.  These add-on libraries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the Clipper language into the most powerfu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system for microcomputers.  Application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lipper and third-party libraries are growing lar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owerful, thereby causing some new development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lower developm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Excessive application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irection of Clipper Add-on products is to help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new problems.   The most popular of the new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ich work towards improving the speed of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usage at runtime - "dynamic" li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article, I hope to be able to convey informa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own experience as a Clipper developer. 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too much discussion about future products, a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discussion about products which are solv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problems - right now!  The developmen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ing away from software packages which 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plete database solution" to those which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pen architecture" so we developers are free to choo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tools, libraries and development environmen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 of dCLIP, a Clipper development platform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r are using at least 12 different Clippe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tudies of successful Clipper applications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 that the developer has learned not only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brary-an" but is also "multi-linkeral". 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developer is now accustomed to us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er in development projects.   One of 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s consists of 5 Clipper .EXE programs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of 4 different li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cussion of linkers raises a lot of questions.  Wh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veloper use a single linker for all of his projects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linkers are getting better, then why not ring ou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ng in the new?   Are not linkers just a final pro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the compiled object code to be machine readabl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is article is to help dispel a lot of the my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, and (most-of-all) fears that confront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r today when it comes to the subject of linking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amazed at the amount of time a professional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will spend in learning the nuances an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per language, yet that same professional prob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quivalent of a kindergarten education in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1  - Copyright (c) DONN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, the Clipper developer must be more educated about lin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ain competitive.  If you ask the Clipper programmer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biggest frustrations, he/she will virtually always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way - memory usage and development time.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of linkers are designed to address these probl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others.  Some do it better than others.  Some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ynamic" techniques, others will use "static" techniques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signed to work best with only Clipper code, oth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work best with applications that are Clipper/C/AS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are designed to link very fast, others are slow but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memory management.  Some are designed for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, others are designed for huge applic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s.  Some are designed to help with distribution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, others are designed to help with debugging.  Som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for ease-of-use and quick-starting, others are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olve complicated memory and symbol issues.   Som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work well with any combination of library and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others will choke on just about anything.  Some lin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ure, slow and reliable, others are young, frisky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-beha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veloper who creates programmer's tools, I talk to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programmers every day, because I also handle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for our product, dCLIP.  I am constantly amazed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lipper programmers who still use only one linker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NK86.  Why is this so?  Are their applications so sma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don't need better memory management?  Is their tim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managed that the speed of linking is not important?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ten, the answer is none of the above.  Clipper programm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any other professionals, are afraid of making a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and feeling like a fool for spending good money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y.  You have heard it said that "the only stupid ques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 that is never asked".  Well, I my philosophy is "th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y is one that is never ventured".   My knowledge of link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e from purchasing every one and using each one. 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I have developed an understanding of linking by tri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and have gained quite an edu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lipper developer, the quality of his/her end produc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, that is why Clipper is the most popular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language for microcomputers.  Choosing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for each job will improve the performance and qua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pplications.  This article is designed to help you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hoices.  It is not the intent of the author to dump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ophisticated "linking terms" on the reader of this arti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 Clipper programmer who has had to work out a knowled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s all by myself.  There is still a lot I do not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inking, but what I have learned has helped me develo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competitive edge and made it possible to produ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such as dCLIP.  I expect that I will learn a lot mo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, the reader, responds with your own experien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, therefore I welcome any feed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, I think we can battle our way through this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ar zone" and emerge victorio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2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ject of linkers will be addressed in 5 se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troduction/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What is linking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Glossary of linking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Linking tips for memory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Static Over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Reloadable Over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Dynamic Over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Dynamic 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Virtual Over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Symbol 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inking tips for productivity and project manag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Pre-linked Libr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Dynamic 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Incremental 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Speed-Lin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Library-Module Lin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eature, price, performance comparison and ch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RTLINK, RTLINK-5.0, RTLINK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PLINK86s87, PLINK86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BLINK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A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 T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MS-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. WARP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. NO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dCLIP, dCLIP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hoosing a linker for your pro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Case studies of 5 pro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3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/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linking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s are a subject which most Clipper programmers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o talk about because of a "fear" that the technolo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too sophisticated to understand.  The proce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is no more sophisticated than the compiler itself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just done at a lower level and produces machine-read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 It is really the compiler which produces the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able code, but the linker has the responsibility of ins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compiled code is accessible or "linked"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egments.  Linking or "fixing up" references made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to external variables and functions is necess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ure that the program will address or call other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DOS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can be accomplished at many different stag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or running of an application.  Most linking occur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that an .EXE file is created.  This is usually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phisticated and time consuming of linking processes.  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occurs during "load-time" when an application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 into memory for execution.  Even DOS has a built-in lin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ixes up references to specific code segments in an .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t the time that it loads the .EXE into memory.  Some lin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dditional load-time linking by using pre-link libr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xing up references between several files at load-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linkers are "dynamic" and load code into memory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unning of the application.   Each one of these 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s provides a specific advantage to the developer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understand what these advantages are, your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s are probably not "state-of-the-art" and may be l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some level of performance, usually, in the manag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t run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ker's basic job is to combine objects which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separately.  Objects contain symbols of three typ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PUBLIC symbols - those symbols which are cal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 STATIC symbols - those symbols which are callabl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within the sam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UNDEFINED symbols - symbols which exist in other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are referenced or used by this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lso referred to as EXTERNAL symbol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4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ker "resolves" an object's external symbols by sc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objects public lists either in their object fil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ibrary cross-reference indexes.  Linkers usually accomp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ask in "2 passes".  The first pass is to locat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by reading the symbol references into memory from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files and libraries and assigning a segment addr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ymbol.  The second pass is the actual "fixing up"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nd generation of the .EXEcutable program.  During pass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ker searches all the object files and libraries aga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one contains a PUBLIC definition for each unresol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.  When it finds one, it links the object by assigning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or "fixing-up" the reference from the calling symbo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led symbol.  If none of an object's PUBLIC symbol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 by another object, that object is not link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cu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OSSARY of Linking Terminolog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cutable file - A linked program that the opera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exec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file - A file produced by the compiler used as 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by the linker.  Also referred to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ocatable file because it contains code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modified by the linker to execute at any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-      Another term of reference for an OBJECT.  A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is assigned by the compiler to each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it can be referenced in 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-     A section is a unit of linked, executable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ling by the overlay manager.  A s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an overlay - a portion of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hat is loaded into memory as a single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 -     A piece of code or data that is manipul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ker as an indivisble un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 -     Segments of code or data that can be comb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S      with other segments of the same segment and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to occupy adjacent locations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VATE -     Segments of code or data that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S      combined with other segments to occupy adjac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lo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-     A section of code or data that shares all or p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its memory allocation with other s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-     A file containing relocatable modu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vidually available to the linker.   Librari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include indexes of PUBLIC symb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5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-      The assigned name for a value that is a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bsolute symbol) or the address of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onent (relative symbo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-      A symbol whose relative address is desig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      the compiler to be available for modules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dule that defines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 -      A symbol whose relative address is desig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      the compiler to be available only for the modu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defines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-    A symbol that is not defined in a modu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       references it.  The linker "fixes" these 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ir values become 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6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king Tips for Memory-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lmost all cases, memory management is accomplish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"overlays".   Many Clipper programmers have been reluc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overlay linkers because they heard how difficult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nage.  This may have been true in the past, but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s have become much more sophisticated in the past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s.  In order to understand how to choose a linker fo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, we must first examine the methods in which lin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mplish this task.  They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tatic Over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eloadable Over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ynamic Over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ynamic 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Virtual Over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ymbo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Memory Pa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Memory Al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 OVER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tic overlays" are segments of code which are plac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sections that occupy the same memory space at run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 overlay segments usually look like this in your 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area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area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inker uses static overlays (PLINK86, PLINK86plu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must be sure that you properly place your objec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verlay segments to prevent computer "lock-up" or "crash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untime.  In the above example, any procedure or funct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 may call any procedure or function in FILE D - F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in different areas, however if a function in F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a procedure or function in FILE B, then your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sh as soon as the program returns to FILE A because FIL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removed from memory to load FILE 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7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management with "static overlays" is the most ti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ming because it requires extensive analysi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of the program to insure that the modules ar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in the overlay are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ABLE OVER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loadable overlays" are segments of code which ar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overlay sections that occupy the same memory spac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time, however the "calling  module"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loaded" into memory when returning from the "called modul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able overlay segments usually look like this in your 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OAD FAR 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area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area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inker allows reloadable overlays (RTLINK, RTLINK+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are not in danger of "lockup" in the event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or function in FILE A calls a function or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ILE B because FILE A will be reloaded into memory on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ILE 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pplication will experience slowing, however, if over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structured properly, because each time an overla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ed the application must go to disk.  In the abov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function in FILE A repetitiveley calls a function in FILE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r application will be very "disk intensive" and will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ly.  If a function in FILE A repetitively calls a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ILE D there will be no slowing at all because both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main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management with "reloadable overlays" is the less ti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ming than "static overlays" and provides a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of allowing more modules to be overlayed, t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additional memory usage.  Overlay managers which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LOAD" commands usually limit the automatic reload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"NEAR" or "FAR" calls.  The Clipper-compiler mixes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and far calls therefore Clipper-compiled code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ed in this manner.  The generic versions of RTLI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+ and PLINK86plus all support overlay reloading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 overlayed in this manner must be C/ASM module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/EXTEND libraries or third-party libraries,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-compiled ob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8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OVER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ynamic Overlays" are segments of code which are loaded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mory pool" at runtime.   Dynamic overlay segments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this in your link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only 1 area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 FILE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above example, if a function in FILE A calls a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ILE B, then FILE B is loaded into the memory pool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 and the memory pool is "dynamically" managed to i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odules which call each other repetitively will remai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to improve speed performance.  Some dynamic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s also provide automatic "reloading" to insu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will always have sufficient memory in the p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 which don't need to be in the memory pool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to allow room for others at run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overlay linkers (ALINK, BLINKER, WARPLINK) of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of simpler overlay design and usually bette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.  Some also have a tendency to "fragment"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free memory pool because they share the heap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application rather than allocating a separate do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 This can cause applications to run out of memory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longed running of the application if there is not 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overhead at the start of the application.  Some dyna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linkers also support overlay management by "frequenc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".  If a module is called often during the running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, it will remain in the overlay pool ra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"swapped out" to load other overlays.  This in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um runtime perform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-overlay linkers such as WARPLINK and BLINKER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a disclaimer in their documentation requiring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 being overlayed are "well-behaved".  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for "well-behaved" objects, but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ation for "well-behaved" linkers.   It appea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new "dynamic overlay" linkers are hoping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for compilers so they will be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of their technology.  As a third-party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r, this is aggravating to me because it is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develop a special release of the dCL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for compatability with these linkers.  In the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, I believe these linkers will survive only if they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wlessly with existing 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9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LIN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"Dynamic linkers" should not be confused with "Dyna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" linkers.  Dynamic overlay linkers perform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and fix-ups for the entire application at on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n produce an .EXEcutable program.  True "dynamic link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all the linking and fix-ups at "runtime" by 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.OBJ files or "dynamic-libraries"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f the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linkers (dCLIP, dCLIPRUN, NOLINK) provide the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-management for very large applications.   All other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kers still require that each symbol referen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be resolved at link time and assigned an addres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oot" memory area.  Even the most sophisticated of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schemes cannot eliminate the need to cre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ymbol table", therefore the memory usage of a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increase proportionally with the number of symbol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OBJects regardless of the overlay techniq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linkers solve this problem by adding to the "roo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" symbol table only if a function or procedure is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untime.  Dynamic linkers will load the executable por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into an "object pool" and perform the symbol fixup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heap area.  Once a symbol has been added to the hea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stay in memory even after returning from th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, however the executable code may be remov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pool to make space for new objects which may b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linkers also allow linking from sets of dyna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during the running of an application therefore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such as accounting systems can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.EXE (the "dynamic-link engine") and multiple "dynam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OVERL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Overlaying is a technique developed by Pocket Sof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. and is being introduced in the special .RTLINK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lipper 5.0.  Unlike "dynamic overlays" which are "re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", virtual overlay managers not only overlay th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a module, but also the portion of a modul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during the running of an application - the DATA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changes are written out to disk in temporary fil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naged during the running of the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xecuting a program using virtual overlaying, the c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d from disk to memory on a "least recently used" ba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code which has not been used for a wh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ten to make room for the new code, leaving frequ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code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10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overlay linkers dynamically allocate the siz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pool for paging code in accordance with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during the start of the application.  The mor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vailable, the less "disk-intensive" the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better the speed perform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writing of this article, my experience with this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king is very limited, therefore I cannot make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ison of this technique to the more conventional metho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by ALINK, BLINKER and WARP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-MANAG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Management is a technique that can greatly redu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memory overhead in a linked application. 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is a process in which the "symbol table" is man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unneccessary symbols in the main root memory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usually very little that a linker can do to resol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 because the problem is usually ca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and the programmer.   Every compiled objec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, constants, code and data.   Overlay linkers can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good job of overlaying code and constants but symbol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must be treated differently.  Symbols must always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"root" memory for overlay managers to be able to find and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ule which contains the called symbol.  Unfortunat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linkers are not sophisticated enough to elimin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dundancy" of symbols which are placed in root memory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each Clipper-compiled object makes a cal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"__PLANKTON".   The symbol "__PLANKTON" is assign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in the symbol table for EACH Clipper-compiled object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_PLANKTON exists at only one address. 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Clipper-compiled objects, you will have 100 redu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in this table.   This consumes value memor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can usually be overcome by compiling your .PRG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less (and larger) .OBJects, thereby reducing the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.  This can become a delicate balancing act, however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find the proper balance of .OBJ file size ver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 count to make a difference in memory usage.  Increa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OBJect size may increase the overlay area size t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ifying the memory savings from the reduced symbo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NK and BLINKER excel in the area of symbol manag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cutables created with these "dynamic-overlay" link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memory efficient, because they overlay code segments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"procedure" level rather than the "module" level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you can now compile your large clipper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just a few huge .OBJect files, thereby greatly redu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symbols which are placed into "root"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ally this "symbol management" of ALINK and BLI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ke them perform well as memory-management lin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uch as their overlaying techniq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11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INK, dCLIP and dCLIPRUN also provide good symbo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y only create symbols when called for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f the application.  The symbols from a huge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un once a week will waste valuable memory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s, where "dynamic-linking" will create these symbol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ime the report is being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ticle is basically intended to provide "linking" ti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ory-management, however, it is incumbent upon 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offer additional tips on reducing symbol-coun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which will work with ALL link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USE CONSTANTS INSTEAD OF MEM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memory variables are always treated as "symbol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rain from using a memory variable if a constant is suffici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an unnecessary symbol can be eliminated by chan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key=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INKEY()#escape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clipper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WHILE INKEY()#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clipper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USE ARRAYS INSTEAD OF MEM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different Clipper memvar name creates a "symbol", whe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rray name creates only ONE symbol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how to save considerable memory in a clipper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reducing the symbol count with an arr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de produces 5 symbol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ame=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dress=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ity=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tate=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zip=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1,1 SAY 'Name ' GET m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2,2 SAY 'Address' GET m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3,3 SAY 'City' GET m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4,4 SAY 'State' GET m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5,5 SAY 'Zip' GET m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 name WITH mname, address WITH maddress,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 WITH mcity, state WITH mstate, zip WITH m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12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de produces 1 symbo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gets[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[1]=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[2]=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[3]=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[4]=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s[5]=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1,1 SAY 'Name ' GET gets[1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2,2 SAY 'Address' GET gets[2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3,3 SAY 'City' GET gets[3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4,4 SAY 'State' GET gets[4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5,5 SAY 'Zip' GET gets[5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 name WITH gets[1], address WITH gets[2],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ty WITH gets[3], state WITH gets[4], zip WITH gets[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USE THE SAME NAME MEMVARS WHENEVER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every "different" Clipper memvar in a module cre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mbol.  If an object contains several procedures,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 for memvars even though they may not perform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imilar functions.   For example, procedure A and procedure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need 5 memvars.  If procedure A declares its memvar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unique names and procedure B declares its memvars with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names, then 10 symbols are used in the linked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liminate 5 symbols, make sure that procedure B assig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 to the memvars as procedure A.   This is no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, if the memvars need to be public to both proced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erform different functions, only if they are privat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may not be practical in all programming situation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"cryptic" method in which you must treat your mem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ations.  Clipper 5.0 solves this problem and also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asier to do steps 1 and 2 above by including a langu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e-processor" which allows you to program using non-cryp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extensions then convert your code at compile tim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-efficient use of arrays or consta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-PA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BLINKER and dCLIP provide an "automatically-called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-callable" function which helps to prevent the commo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ation caused by Clipper applications. 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ation is actually caused by the linkers themsel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"dynamic-linking" creates unresolved symbols at run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ymbols are placed in the Clipper free-pool or "heap"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prudent location determined by the Clippe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system.  Once a symbol has been created,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y the same memory space forever, therefore it is desi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ymbols all be placed in adjacent memory lo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"fragmenting" the free po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13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mory packing" is a technique developed by Steve Stein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introduced in his product SMARTMEM.  This is a very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in which unneccesary memory control boundaries are re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by giving the Clipper application a large contiguous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to work with rather many small blocks placed end to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 calls its memory pack routine at user-definable interv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an overlay is loaded.  For example, the command BLI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PACK 10 will insure that memory is packed every ten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 overlay is loaded.  BLINKER's overlay pool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lushed" at this time to insure that fragmented code seg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so removed.  dCLIP calls its memory-pack function "eve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 module is loaded into memory and only "flushes" its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ol when it cannot find sufficient space to load a new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L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linkers provide for complete control of memory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the programmer manage the runtime environmen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NK86 and RTLINK support a STACK command for alloc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memory reserved as the call stack.  This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in sophisticated applications which use wind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mes and nest calls many levels deep.  These linker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a MEMORY command which will define the heap memo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 to the application in addition to the .EXE load modu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command is not used, then Clipper grabs all the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memory.  This command is useful to insure that Clipper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memory you want it to use.  This memory control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accomplished with the SET CLIPPER=&lt;memory parameter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dos environment, but burning it into the .EXE can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be more use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 provides a very useful feature for burning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environment into the .EXEcutable program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parameter.  For example, the command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 EXECUTABLE CLIPPER V10;R32;F39 will elimin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use this command in your AUTOEXEC.BAT file.  BLINK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 and WARPLINK also provide control of the overlay pool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ptimize the object memory al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 follows the same guidelines as any Clipper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ocates memory from the SET CLIPPER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 also incorporates a "virtual-memory" technique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to other .EXEcutable programs which are larg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memory.  This "virtual-memory" is any disk dev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, or a network server.  Memory is releas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lication and saved as a temporary file, then real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as new free memory for calling the other program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from the called program, the original memory 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stored from the temporary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14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king Tips for Produc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compiler language such as Clipper, there is no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liminate the EDIT-COMPILE-LINK cycle.  This is a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duce machine-readable code.   There are a variety of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echniques, however, which reduce this cumbersome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acceptable, manageable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understand how to choose a linker for produ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ject management, we must first examine the methods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s accomplish this task.  They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e-linked Libr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ynamic 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cremental 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peed-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Library-Module 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LINKED LIBRA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INK introduced the concept of pre-linked librari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community about 3 years ago.  Shortly after th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 introduced their .RTL (runtime-library) system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linked libraries are files which are built from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braries into and .EXEcutable format.   The only 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is the "fixing-up" of any references made by th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re-linked library to those in the rest of the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an .EXEcutable program, a pre-linked library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rom dos, but instead is used in conjunction with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cutabl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 developed their .RTL (runtime-library) system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t of saving disk-space for applications which use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s.  For example, every Clipper application links i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0k of code from the CLIPPER.LIB library into the .EX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10 Clipper .EXE programs, then this code redunda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up 1.5megs of disk space.  RTLINK allows you to bui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.RTL file which pre-links this "common" code.  The .RT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n referenced when you create the .EXE program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unique" code.  When you run your .EXE program the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.RTL file will be "fixed-up" to the res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code each time you startup you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INK, dCLIP, and dCLIPRUN use pre-link libraries for a 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- disk management and memory management.  These lin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linking from .DLB files (dynamic-libraries) at "runtim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as RTLINK's .RTL system is simply a "load-time" lin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s which use "true-dynamic" pre-link libraries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code into memory if it is called by the application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.  These systems will also "manage" the object pool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mall amount of memory space for large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15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-LIN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-linking is also covered under the "Memory Managem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because of its inherent memory-management capab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-linking is probably more useful however in its 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vide a "turbo-style" development system.  All other lin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that you QUIT the program being executed to mak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part of the code.  Even the smallest change,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a "CLEAR" to clear the screen will requir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Quit to dos, (2) Edit your code, (3) Compile the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4) Link the code and (5) Restart the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LINK dynamic-linker eliminates step (4), the Link cyc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links code into memory from your .OBJect files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Clipper developers, just saving the Link step will dou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mer's productivity if he/she is using a slow li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LINK, PLINK86 or RT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LIP development platform takes the "dynamic-link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two steps further and also eliminates step (1) and 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) of the EDIT-COMPILE-LINK cycle.  For many application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so a great time savings because sometimes it takes a lo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o "restart" an application and get back into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menu to test the changes.  Some sophisticated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tools such as ARTFUL.LIB must open as many as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uild arrays, set relations, etc. before you can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into the desired menu.  dCLIP helps during develop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arger application systems by allowing the programm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suspend execution of the program, (2) Call his/her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recompiles the changes, (4) automatically de-links the 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and re-links the new codes into memory, (5)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.  This process does not in any way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"environment", only the executable portion of the co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by saving even more time in getting back to the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o test th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 does have a limitation when being used in this mann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that procedure A calls procedure B.  The program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ts the ALT-D hotkey while running procedure B to ge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active dot prompt, then calls his editor and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in procedure B.  dCLIP will allow the edit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piling of the changes, however the procedure B code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placed in memory until the application returns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A and then comes back into B.  It is suggest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change needs to be made to a procedure on the fly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that the programmer go back one menu i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hitting the ALT-D hot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16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AL-LIN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al Linking is a process in which only the cod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hanged is linked into the new .EXEcutable program.  RTLI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INK, dCLIP and dCLIPRUN all support incremental 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each uses a different conce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's concept of incremental linking is to creat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ile (.INF) which is generated containing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ach module in the program along with a checksum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.  It is with the use of this file that RTLINK is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ell what has changed in the program.  RTLINK's incremen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 has the disadvantage of causing the .EXEcutabl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row larger than usual because of wasted space in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ch is needed to allow for the growth of module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amount of extra space (25% is the default) is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really a problem because incremental link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done during the development cycle.  The final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linked with NOINCREMENTAL to disable the featu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ng the .EXE back down to normal si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INK's incremental linking system must work differently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is normally done "on the fly" and is always activ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unning an application under NOLINK and using dynam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, each time a module is called and needs to be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memory, the date and time of the module in the dyna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is checked against the date and time of the .OBJ fi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.  If there is NO .OBJ file, then the module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is linked, if there is an .OBJ file with a later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ime then it is linked instead of the module in the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's incremental linking system uses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 as NOLINK, except the DCLIP.SYS file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to define the location of the .OBJect files so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ist on another drive in another directory o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server.  This makes project management simpler.  dCL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llows the programmer to put a memory variable in th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is/her program to disable the incremental link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iminating the constant disk access and date/time compari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k only from the libraries thereby improving the sp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 This feature is usually implemented whe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RUN rather than dCL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LIN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lipper programmers want the link part of the EDIT-COMPIL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cycle to go faster.  The general rule of thumb for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linking, is:  "The more sophisticated the linker, the lon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k-time".   Overlay linkers such as PLINK86, PLINK86plu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 and RTLINKplus usally are quite slow because they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d as "general-purpose" linkers for all langu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conform to the requirements of all compi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17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-purpose linkers such as NOLINK, BLINKER, dCLI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NK were designed to be used with Clipper only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can eliminate many of the checks such as "stat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", "checksums", etc. and concentrate on what i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or Clipper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stest linking method is, and will always be,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ynamic-linking" because only the code that is call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at runtime is linked into memory.  Linking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OBJect modules does take a slight longer time tha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-linked "dynamic-libraries" and dynamic-link systems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a slight "hesitation" when a module is being link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  This "hesitation" can be milliseconds for small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k - 5k) up to up to 1-2 seconds for large objects (30k - 60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 is by far the fastest overlay linker which produce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cutable program.  Jud Cole claims that he will never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language other than assembly-language.  BLINK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produce an .EXE in about 1/5 the time of PLINK86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NK 1.0 is even faster than BLINKER but is limi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overlay applications.  TLINK was really designed t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Borland compilers and is not a general-purpose lin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it does not work with some Clipper application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rd-party 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LINK was so named because it is supposed to be a fast lin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general-purpose overlay linkers go, it is definately f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PLINK86 and RTLINK (about 50%), however is cannot comp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LINKER or TLINK for speed in linking Clipper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-MODULE LIN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most useful features I have found in some lin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"MODULE" command.  When a linker does not suppor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r a library is improperly created to use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get very aggravated because it means that my whole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is impacted by these limitations.  PLINK86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 are examples of linkers which have a level of sophis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ion to provide this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elopers of the new, younger linkers, such as ALI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 and WARPLINK have not yet matured to the level of wis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mes from developing "sophisticated applications"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pplications were as complicated as some of mine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not have ignored this very useful feature i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velopment team at Nantucket was also short-sight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produced the CLIPPER.LIB and EXTEND.LIB libraries a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dded to my frustration.  Brian Russell, the autho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, assures me that this will not be a problem in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18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ULE command is very useful in that it allows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s to place "modules" from libraries into overlay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"undocumented" feature in PLINK86 that very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programmers know how to use and even when they fin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LINK86 supports the MODULE command, they can't use 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IPPER.LIB/EXTEND.LIB 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compiler creates an .OBJect file it also assig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odule" name for the linker.  The Clipper compiler assig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name as the .OBJ file, however many compilers will as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SOURCE file as the module name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letters and directories.   You can organize your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s by placing all your Clipper objects in libr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ibrary manager such as LIB.EXE or PLIB86.EXE th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ECTION MODULE &lt;module&gt; command in your lin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lace any module into any overlay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 my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MODULE myfileA,myfile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MODULE myfil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MODULE myf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only incumbent upon linker developers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but also developers of third-party libra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documentation should include not only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but the name of the "module" which includes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so that module can be overlayed.   Nantucket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ize the value of this feature of PLINK86 in their Summer 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, otherwise they would have given each modu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.LIB and EXTEND.LIB a "unique" name.  Instead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ed the same module name to many different object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ASM.ASM.  For example, if the DBEDIT module wer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BEDIT" instead of "_ASM.ASM" and the MEMOEDIT module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"MEMOEDIT" instead of "_ASM.ASM" then they c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verlayed with PLINK86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 ext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MODULE db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MODULE memo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DULE &lt;module&gt; command in PLINK86 and RTLINK requir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odule&gt; exists in one of the declared libraries and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"unique" to that module otherwise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 and the module will be linked into the root memory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FUN.EXE is a development platform for CLIPPER and FUNCK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ncludes every module from CLIPPER.LIB, EXTEND.LIB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KY.LIB.  To accomplish this task and still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memory for running Clipper applications we nee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much of the CLIPPER libraries and FUNCKY libr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19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how we did i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rst we extracted all the modules from CLIPPER.LIB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.LIB with PLIB86.EXE.  This gave us a set of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ame name as the original objects which wer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ese 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Next we rebuilt CLIPPER.LIB and EXTEND.LIB with PLIB86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ld PLIB86.EXE to "MODRENAME" all modules.  This PLIB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renamed all the modules from "_ASM.ASM" to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 on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ext using the LIBRA.EXE library utility, we examin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KY.LIB library and got the names of each Funcky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ere lucky because Dirk Lesko's compiler assigned uniq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to each of his modu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Now all we had to do was create a link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 dclip,dclipf1,dclipf2,dclipf3,funck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 dclipnl,dclip,dclipr,funcky,dcextend,cli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dclipf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OAD FAR 3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Modules from CLIPPER.LIB and EXTEND.L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MODULE memoedit,memotr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MODULE memoline,memoread,memowrit,mlcount,mlp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MODULE achoice,ascan,adir,afields,asort,ains,acop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ULE afill,g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MODULE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MODULE db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MODULE icreate,sort,sortof,examplea,examplec,rec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Modules from DCLIPNL.L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MODULE c_call,global,parseobj,msg,kern,omalloc,mtbu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ULE mtobj,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Modules from DCLIP.L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MODULE overlay,over_22,over_24,over_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Modules from CLIPPER.LIB and EXTEND.L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MODULE nt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Modules from DCLIP.L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MODULE dbgbrow,dbgio,dbgscrn,dcega43,dcvga50,videoid,dc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MODULE _dcin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20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Funcky modu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MODULE aaverage.c,amax.c,amaxn.c,amin.c,atotal.c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.asm,border.asm,checkdat.asm,checktim.asm,clusters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dboot.asm,cominit.asm,comoff.asm,comon.asm,comset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swap.asm,cputype.asm,crash.asm,csrbot.asm,csrtop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dir.asm,curdrive.asm,datetype.asm,decimals.asm,default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zip.asm,delimete.asm,delvolum.asm,disksize.asm,diskspac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mem.asm,dosvers.c,drivestr.asm,egamem.asm,execute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mem.asm,extmem.asm,ferase.asm,ferror.asm,fgetattr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getdate.asm,fgettime.asm,fhide.asm,filecoun.asm,findfirs.as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MODULE flen.asm,fprotect.asm,fre.asm,frename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setattr.asm,fsetdate.asm,funhide.asm,funprote.asm,getmode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page.asm,getvolum.asm,handles.asm,initscre.asm,insert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com.asm,isdir.asm,isdisk.asm,isdrive.asm,isems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fixed.asm,isfloppy.asm,ishandle.asm,islpt.asm,ismouse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queue.asm,kbdstat.asm,lastdriv.asm,lprint.asm,lptset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swap.asm,margin.asm,maxcol.asm,maxhandl.asm,mediatyp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.asm,mouse.asm,m_pen.asm,m_reset.asm,m_restor.as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MODULE m_save.asm,m_speed.asm,m_setpag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_getpag.asm,ndptype.asm,nexthand.asm,nstuff.asm,palette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reset.asm,prnstatu.asm,program.asm,prtscr.asm,q_cancel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_delete.asm,q_file.asm,q_restar.asm,q_status.asm,q_submit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ab.asm,romdate.asm,sectors.asm,sectorsi.asm,setdrive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handl.asm,setlogic.asm,setmode.asm,setpage.asm,setsnow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scree.asm,settime.asm,systype.asm,vidtype.asm,warmboot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nhandl.asm,althandl.asm,setvolume.asm,q_hold.as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ize.asm,drivetyp.asm,turbo.asm,typeahea.asm,chdir.as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s are becoming much more sophisticated in their 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vide debugging information while running an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ten, the ability of the linker to provide adequ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information is dependent on the informati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provides to the linker in the object code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s are very sophisticated in being able to prov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at the symbol-level even though the compil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vide for this.  Microsoft's LINK.EXE and PocketSof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plus are the only linkers that support Microso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-VIEW for getting into a Clipper application and finding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happening at the low levels.   RTLINKplus is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verlay" linker with this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linkers provide a "DEBUG" command.  This is not a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phisticated debugging feature and is usually support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 that is aggravating to the person trying to debug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 command in PLINK86 and RTLINK will force the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to report to the screen each time an overlay seg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accessed.  Sometimes it is necessary to use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gure out overlay strategies.  The annoying thing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PLINK86 and RTLINK simply put the message on the scree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24 and then scroll the screen up one line. 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debug a program which puts information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very aggravating.  Also, once the DEBUG swit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you can't turn it OFF without relinking the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21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INK provides a feature that allows the programmers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snapshot" of the object overlay pool at any tim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program.  This provides useful informa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the operator which modules are currently in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odules have been linked from .OBJ files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linked from .DLBs (dynamic-libraries), which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urrently "running" and the size, date and time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 provides the same feature as NOLINK but also offer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 feature which writes debug information to a DCTRAC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rocedure name, line number and the current valu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xpression loaded into the "WATCH" table.  This DCTR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 then be "merged" with your source code to gi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y useful "histogram" of your application.  dCLIP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a "source-level" debugger and an "interactive, do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style" debugger which use nearly the entire Clip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as a debugging tool.  Since the Clipper libr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linked into the dCLIP engine, every Clipper function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to help debug a Clipper application.  This ki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 system lets you select work areas, open and clos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create memvars and arrays, browse files, jump to d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your environment, load other librari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 provides a "PROFILING MODE" which is really a 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function.  This feature is basically a set of "hook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lipper programmer to write his/her own debu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activity of the overlay manager for optim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erformance of the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22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COMPARIS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NK86s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 - Clipper Summer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Price - Supplied with Clipper Summer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NK86s87 is the linker provided with Clipper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all Clipper-compiled objects, Clipper-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, the Clipper libraries, and all third-party libra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NK86 is a "static overlay" linker and requires car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desig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NK86s87 supports overlaying of "MODULES" from librar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take simplify your development environ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rom libraries rather than .OBJ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NK86s87 is a mature, reliable linker which is sophisti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ough to handle linking of most large Clipper application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s overlays, provided that you are patient enoug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 your code and structure your overlays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NK86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 - 2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Price - $29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NK86plus is a generic, general-purpose version of PLINK86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extra features such as a "RELOAD" command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verlay reloading".  It's "reloadable" overlay feat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however to C/ASM object files and library modules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odules in CLIPPER.LIB, EXTEND.LIB and most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reloadable because they were written in C/AS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lipper-compiled modules must be placed in "static-overlay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e manner as PLINK86s8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NK86plus also includes an overlay design utility which sc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pplication objects and helps you develop an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 which will prevent lockup at runtime and desig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emory-efficient architecture.  Caution - this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is not very useful in applications which call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indirect symbol references such as "macros"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no way of knowing that a call has been made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is actually ru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23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 - 3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Price - $29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.EXE is a general-purpose MS-DOS linker for all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, assembly languages, and Clipper.   RTLINK is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lipper libraries, Clipper-compiled objects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-party libraries.  RTLINK is is also compatible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NK86 commands and will link your application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PLINK86 *.LNK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 is both a "static" overlay linker and a "reloadab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linker.  It's "reloadable" overlay feature is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to C/ASM object files and library modules. 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s in CLIPPER.LIB, EXTEND.LIB and most third-party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re reloadable because they were written in C/AS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lipper-compiled modules must be placed in "static-overlay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e manner as PLINK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 also allows use of .RTLs (runtime libraries)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 disk space usage of applications.   RTLINK is a m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able linker which is sophisticated enough to handle 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y large application which requires overl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 has a "VIRTUAL OVERLAY" feature which provides th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of including the DATA portion of object module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segments, by writing the data to a "virtual overla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isk and restoring the data whenever the overlayed c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ed into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 supports overlaying of "MODULES" from librari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take simplify your development environ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from libraries rather than .OBJ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 is an excellent linker for all application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ly for applications which are C/ASM code intens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T Clipper-code inten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pl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plus is an even more sophisticated version of RTLINK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er much more power in the area of debugging tools.  RTLINK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MicroSoft CODE-VIEW support, a sophisticated run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LER, and an overlay analyzing system which scans .MAP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duces graphs of overlay usage to help determ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cy of your overlay struc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24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-5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LINK-5.0 is a custom version of RTLINK which supports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eatures of RTLINK but with two important new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utomatic Clipper-code overlaying - this feature us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ynamic-overlaying" technique which automatically man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-code overlays in an overlay pool at run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Incremental linking - this feature provides a faster 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 than normal linking by maintaining a work fil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history of past linking sessions.  This work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used to insure that only the code "changed"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ink session is linked into the new execu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 - 1.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Price - $17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NK.EXE is a linker specially designed for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   ALINK is compatible with the Clipper libr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third-party libraries.  ALINK is also compat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PLINK86 commands and will link your application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PLINK86 *.LNK files with some modif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NK is a "dynamic overlay" linker which provides dyna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s for Clipper-compiled object files only.  ALI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verlay from .LIBrary files therefore all functio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IB files will be linked into the ROOT memory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NK is the only linker which is NOT a stand-alone 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It is instead an overlay "pre-processor"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s all the code segments from the Clipper-compiled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o the function or procedure level, creates an .OV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lipper-executable code, then creates a set of .SYM (symbo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ch are used by PLINK86 or Microsoft LINK to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 "fix-ups" and generate the .EXEcutabl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NK also includes a replacement for OVERLAY.LIB which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ynamic overlay" manager.  This manager is link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cutable programs and manages the dynamic overlaying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ipper code.  ALINK uses the Clipper free pool to link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code segments, therefore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 memory-packing utility and call the AL_FLUSH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ly in your ALINK-ed programs to reduce memory frag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NK is an excellent linker for applications whi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-code intensive.  If you use many functions from thi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 libraries, then ALINK will not allow thes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25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 - 1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Price - $17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.EXE is a linker specially designed for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 is compatible with the Clipper libraries, and all thi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 libraries.  BLINKER is also compatible with many PLINK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nd will link your applications from your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NK86 *.LNK files with some modif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LINK,  BLINKER is a "dynamic overlay" linker which provi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overlays for Clipper-compiled objects and "some" C/AS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s.  BLINKER will allow overlaying of entire libr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"ALLOCATE" command.  This is not always a useful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very few libraries have modules which are ALL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LINKER.  BLINKER requires that C/ASM modules be "we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d".  It is not completely clear at this time what "we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d" means, however, some libraries appear to fall in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.  The EXTEND.LIB library is an example of a well-beh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, therefore, it may be ALLOCATEd in an overlay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's dynamic overlay manager works excellentl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-compiled code and the EXTEND.LIB library.  O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experimenting with other libraries, you may find tha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worth the effort to go any further.  Some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developers such as FUNCKY, FLIPPER, etc. have rele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versions of their libraries which are overlay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's "well-behaved" disclaimer in their manual i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indictment of BLINKER's behavior, not the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behavior.  As of the writing of this article, BLINK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ynamic-overlay" manager has experienced problems with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compiled using "optimization" and also with mo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use STATIC symbols.  These are valid compiler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t is incumbent upon the developer's of BLINKER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pability in their linker rather than expec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-party developers to change their products.  Jud C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ssured me that he intends to upgrade BLINKER to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vel of sophistication which is necessary to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BLINKER on more complicated projects.  Until then, I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BLINKER only for projects which are Clipper-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ve.  Be careful when trying to overlay third-par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with these limitations, BLINKER provides the best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solution for Clipper-code intensive .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.  BLINKER is not a simple linker.  It also imb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into the linked program which are called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of overlay segments for "memory-packing" to help re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mory fragmentation caused by "dynamic-overlaying".  Thi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lict with any memory-management system you may have buil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pplication and should be taken into consid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26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 evolved from ALINK's technology therefore it accompli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"dynamic-overlaying" in much the same manner, howev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tand-alone linker and is 5 to 10 times faster than ALIN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n executabl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 - 1.03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Price - $149.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LINK is a general-purpose linker designed for "dynami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"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LINK is compatible with the Clipper libraries,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-party libraries.  WARPLINK is NOT compatible with PLINK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nd will NOT link your applications from your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NK86 *.LNK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LINK is a "dynamic overlay" linker which provides dyna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s for Clipper-compiled objects and "some" C/ASM obje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LINK will allow overlaying of called modules from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by including the library name in (parenthesi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BLINKER, WARPLINK requires that C/ASM modules be "wel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ed".  Because WARPLINK is a general-purpose linker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patible with third-party libraries than BLINK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it does not produce as memory-efficient execu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BLINKER if the application is Clipper-intensive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, however, where WARPLINK will create bette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s than BLINKER due to its ability to overlay cod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able by BLINKER and other situations where WARPLI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better speed performance than RTLINK becaus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verlay-pool" technique is more efficient than RTLINK's dis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ve "overlay-reloading".  WARPLINK "learns" how to man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ol most efficiently while the application is run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LINK can overlay entire libraries but is NOT cap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ing "MODULES" like PLINK86 and RTLI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LINK is an excellent linker for all applications. 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lacks in features, it more than makes up for in performa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 - 2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Price - $8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INK is a true "dynamic-linker" which does NOT produc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 but instead is an "executable-kernel"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CLIPPER.LIB/EXTEND.LIB libraries and runs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from .OBJ files and/or dynamic 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27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LINK, NOLINK's dynamic link system is compat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-compiled code only and was designed to help devel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st Clipper modules by eliminating the normal link cy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quired when producing .EXEcutable programs.  NO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links objects into memory when they are "called"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that is running.  NOLINK's dynamic-link sys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ar the fastest linking technique of all link 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symbol "fixups" occur at runtime and only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eeded by the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INK's .EXE program is built from the Clipper libra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LINK "Kernel Builder" library and is somewhat of a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g.  NOLINK is an excellent product for testing small por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lipper programs or Clipper UDF's, but it can easily run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emory on large Clipper projects.  NOLINK's standard 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limited to virgin Clipper applications an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ird-party libraries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NOLINK's Kernel Builder to create a custom kerne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re sophisticated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INK - Kernel Buil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 - 2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Price - $8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LINK Kernel Builder is a LIBRARY which allow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to build a custom "dynamic-link" kernel which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compatibility with third-party libraries.  Kern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der's Library is used with another "overlay-linker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kernel.  By using overlay segments, I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cessful in creating complete NOLINK kernels in as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200k with RTLINK and 230k with PLINK8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/dCLIP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Version -2.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Price - $29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 is a complete development platform for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and uses "dynamic-linking" to run clipper 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r dynamic libraries.  dCLIPRUN has a 40k lowe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 than dCLIP because the DOT prompt and debugging to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removed.   Both the dCLIP.EXE and dCLIPRUN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gines" are included in the dCLIP package and a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LIBraries are also included to allow the programmer to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engines or use dCLIP features in his/her applic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 also includes a royalty-free dCLIPRUN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ow the developer to distribute the dCLIPRUN.EXE run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ine or "custom" runtime engines for running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from .OBJects and/or .DL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28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's technology uses functions from the NOLINK libra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it's "dynamic-linking", but other than that,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ly no resemblance to NOLINK.  dCLIP is much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phisiticated than NOLINK in its dBASE/FoxBASE-style 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, memory management and debugging tools.  dCLIP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much better in network environments and includes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integrating with all other third-party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 is the only linking product that is a "runtime"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producing an .EXEcutable program.  dCLIP's 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customized by re-creating it from the dCLIP libra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 dCLIP provides the advantage of using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echnology in conjunction with their "dynamic-link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 This means that a dCLIP.EXE engine built with RT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upport all the features of RTLINK .and. all the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CL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ny Clipper applications, distribution of an .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the most efficient and beneficial.  dCLIP's run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as designed to solve the distribution problems which ca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naged very well in .EXE progra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lpha/Beta testing projects under develo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dCLIPRUN executes the .OBJect files or dynam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, daily updates to offsite testers can be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more quickly and efficiently.  Sending a few .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quicker and easier than sending large .EXEcutables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changes are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nfiguration control and custom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LIPRUN offers a more efficient method of distrib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which require constant configuration or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.  Custom configuration of a screen or repor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require rebuilding the .EXEcutable program.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LIPRUN's "incremental linking" capability, a custom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accomplished at the customer's site, compil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bject and ready to r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emory management for large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applications cannot be linked into an .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y "overlay" linker because of the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s which must always go into the "root" memory.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Champion accounting distributes their system in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Ecutable programs.  dCLIPRUN will run Champion's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ing package as though it were one integrated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running the .OBJect files or dynamic-libraries.  Th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the advantage of reducing the distribution from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s to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29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er Comparison Chart - Memory Management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inker  �Dynamic �Dynamic � Static � Static � True   �Overlay �Memory  �</w:t>
      </w:r>
    </w:p>
    <w:p>
      <w:pPr>
        <w:pStyle w:val="PreformattedText"/>
        <w:bidi w:val="0"/>
        <w:jc w:val="left"/>
        <w:rPr/>
      </w:pPr>
      <w:r>
        <w:rPr/>
        <w:t xml:space="preserve">    �          �</w:t>
      </w:r>
      <w:r>
        <w:rPr/>
        <w:t>Overlays�Overlays�Overlays�Overlays�Dynamic �Reload  �Packing �</w:t>
      </w:r>
    </w:p>
    <w:p>
      <w:pPr>
        <w:pStyle w:val="PreformattedText"/>
        <w:bidi w:val="0"/>
        <w:jc w:val="left"/>
        <w:rPr/>
      </w:pPr>
      <w:r>
        <w:rPr/>
        <w:t xml:space="preserve">    �          �</w:t>
      </w:r>
      <w:r>
        <w:rPr/>
        <w:t>CLIPPER � C/ASM  �CLIPPER � C/ASM  �Linking � C/ASM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LINK86+  �  NO    �  NO    �  YES   �  YES   �  NO    �  YES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LINK86s87�  NO    �  NO    �  YES   �  YES   �  NO    �  NO 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TLINK    �  NO    �  NO    � YES *4 �  YES   �  NO    �  YES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TLINK-5.0�  YES   �  NO    �  NO    �  YES   �  NO    �  YES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TLINK+   �  NO    �  NO    � YES *4 �  YES   �  NO    �  YES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S LINK   �  NO    �  NO    �  NO    �  NO    �  NO    �  NO 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LINK     �  YES   �  NO    �  NO    �  NO    �  NO    �  NO 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LINKER   �  YES   � YES *2 �  NO    �  NO    �  NO    �  NO    �  YE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ARPLINK  �  YES   � YES *2 �  NO    �  NO    �  NO    �  NO 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LINK     �  NO    �  NO    �  NO    �  NO    �  NO    �  NO 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OLINK    �  YES   �  NO    � YES *1 � YES *1 �  YES   � YES *1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OLINK-KB �  YES   �  NO    � YES *1 � YES *1 �  YES   � YES *1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LIPRUN  �  YES   �  NO    � YES *1 � YES *1 �  YES   � YES *1 �  YE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LIP     �  YES   �  NO    � YES *1 � YES *1 �  YES   � YES *1 �  YE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30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 Comparison Chart - Memory Management Features (con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inker  �Virtual �Virtual � Symbol � Memory �Virtual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�</w:t>
      </w:r>
      <w:r>
        <w:rPr/>
        <w:t>Overlays�Overlays� Re-    � Alloc- �Memory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�</w:t>
      </w:r>
      <w:r>
        <w:rPr/>
        <w:t>CLIPPER � C/ASM  � duction� ation  �Swapping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LINK86+  �  NO    �  NO    �  NO    �  YES   �  NO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LINK86s87�  NO    �  NO    �  NO    �  YES   �  NO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TLINK    �  YES   �  YES   �  NO    �  YES   �  NO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TLINK-5.0�  YES   �  YES   �  YES   �  YES   �  YES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TLINK+   �  YES   �  YES   �  NO    �  YES   �  NO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S LINK   �  NO    �  NO    �  NO    �  NO    �  NO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LINK     �  NO    �  NO    �  YES   �  NO    �  NO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LINKER   �  NO    �  NO    �  YES   � YES *4 �  NO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ARPLINK  �  NO    �  NO    �  NO    �  NO    �  NO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LINK     �  NO    �  NO    �  NO    �  NO    �  NO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OLINK    �  NO    �  NO    �  YES   � YES *5 �  NO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OLINK-KB �  NO    �  NO    �  YES   � YES *5 �  NO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LIPRUN  �  NO    �  NO    �  YES   � YES *5 �  YES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LIP     �  NO    �  NO    �  YES   � YES *5 �  YES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31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ker Comparison Chart - Productivity Featur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inker  �Incre-  �Overlay �Overlay �Overlay �Pre-    �Overlay �Source- �</w:t>
      </w:r>
    </w:p>
    <w:p>
      <w:pPr>
        <w:pStyle w:val="PreformattedText"/>
        <w:bidi w:val="0"/>
        <w:jc w:val="left"/>
        <w:rPr/>
      </w:pPr>
      <w:r>
        <w:rPr/>
        <w:t xml:space="preserve">    �          �</w:t>
      </w:r>
      <w:r>
        <w:rPr/>
        <w:t>mental  �complete�  lib   � .OBJ   �Linked  �de-     �level de�</w:t>
      </w:r>
    </w:p>
    <w:p>
      <w:pPr>
        <w:pStyle w:val="PreformattedText"/>
        <w:bidi w:val="0"/>
        <w:jc w:val="left"/>
        <w:rPr/>
      </w:pPr>
      <w:r>
        <w:rPr/>
        <w:t xml:space="preserve">    �          �</w:t>
      </w:r>
      <w:r>
        <w:rPr/>
        <w:t>Linking � .LIBs  �MODULES � files  �libs    �bugging �-bugging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LINK86+  �  NO    �  NO    �  YES   �  YES   �  NO    �  YES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LINK86s87�  NO    �  NO    �  YES   �  YES   �  NO    �  YES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TLINK    �  NO    �  NO    �  YES   �  YES   �  YES   �  YES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TLINK-5.0�  YES   �  YES   �  YES   �  YES   �  YES   �  YES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TLINK+   �  NO    �  NO    �  YES   �  YES   �  YES   �  YES   �  YE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S LINK   �  NO    �  NO    �  NO    �  NO    �  NO    �  NO    �  YE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LINK     �  NO    �  NO    �  NO    �  NO    �  NO    �  NO 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LINKER   �  NO    �  YES   �  NO    �  YES   �  NO    �  YES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ARPLINK  �  NO    �  YES   �  NO    �  YES   �  NO    �  NO 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LINK     �  NO    �  NO    �  NO    �  NO    �  NO    �  NO 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OLINK    �  YES   �  YES   �  YES   �  YES   �  YES   �  YES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OLINK-KB �  YES   �  YES   �  YES   �  YES   �  YES   �  YES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LIPRUN  �  YES   �  YES   �  YES   �  YES   �  YES   �  NO    �  NO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LIP     �  YES   �  YES   �  YES   �  YES   �  YES   �  YES   �  YES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32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er Comparison Chart - Productivity Features (con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inker  � Link   � True   �        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� </w:t>
      </w:r>
      <w:r>
        <w:rPr/>
        <w:t>Speed  �Dynamic �        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�        �</w:t>
      </w:r>
      <w:r>
        <w:rPr/>
        <w:t>Linking �        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LINK86+  � Slow   �  NO    �        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PLINK86s87� Slow   �  NO    �        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TLINK    � Slow   �  NO    �        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TLINK-5.0�Fast *6 �  NO    �        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TLINK+   � Slow   �  NO    �        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MS LINK   � Medium �  NO    �        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ALINK     � Slow   �  NO    �        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LINKER   �V. Fast �  NO    �        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WARPLINK  � Fast   �  NO    �        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TLINK     �V. Fast �  NO    �        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OLINK    �V. Fast �  YES   �        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NOLINK-KB �V. Fast �  YES   �        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LIPRUN  �V. Fast �  YES   �        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DCLIP     �V. Fast �  YES   �        �        �        �        �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33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dCLIP, dCLIPRUN and NOLINK are "runtime" systems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rs which produce an .EXEcutable program.  dCLIP's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ustomized by re-creating it from the dCLIP librari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 dCLIP provides the advantage of using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ing technology in conjunction with their "dynamic-linkin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 This means that a dCLIP.EXE engine built with RTL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upport all the features of RTLINK .AND. all the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CLI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Dynamic overlaying of C/ASM code is tricky and can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sirable results when the code includes data or interru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RTLINK seems to have occasional problems with Clipper-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c overlays when the modules pass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BLINKER allows the SET CLIPPER=&lt;environment&gt; to be b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.EXEcutabl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dCLIP, dCLIPRUN use the SET CLIPPER=&lt;environment&gt; for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ol memory allocation and the OBJMemory=&lt;memory&gt; in DCLIP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bject pool allo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If using Incremental Linking option then speed is impro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mat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34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ing a Linker for your Clipper Pro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a linker to use for a Clipper application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n easy task.  There are many factors which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ed before deciding which is the very bes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.  Then again, it may not be necessary to always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linker,  but simply a linker which is adequate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 the problem with the least eff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elp you decide, I have chosen to use 6 real case stud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ich our staff had to make a choice of a linker or lin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ur different Clipper proje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tudy #1:  FYI - Work Smarter  (ALINK and BLINK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YI - Work Smarter is a Clipper application that is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ly written in Clipper with a few function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hird-party libraries (GET-IT, Overlay(), SMARTMEM, ID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evelopment started on Work Smarter, about 1-1/2 years ag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duct was linked using PLINK86 and 4 "static overla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.   As the product evolved, memory usage went up.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how we managed the overlays, the symbol table gre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where we had to use a new linker to get more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purchased ALINK, a "dynamic-overlay" linker and with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hours effort reduced the memory overhead by 50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NK dynamically overlays ONLY Clipper-compiled .OBJ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not a problem for us since this project was "Clip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" inten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ittle more effort and by compiling our application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and less .OBJects we reduced the symbol count furth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successful in reducing the memory overhead a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k.  A total investment of about 24 hours of time and $179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uced our .EXE load module from 340k to 260k.  ALINK li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ragment the Clipper memory pool and we were getting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during re-indexing, so we invested in a product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RTMEM and made structured calls to the H_PACK()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packs the free poo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YI - Work Smarter evolved, it grew more powerful and lar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EXE load module increased another 10k over several mon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e were running into memory problems again because 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as designed to work with a 90k resident TS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BLINKER, (designed by Jud Cole, the author of ALIN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 uses the same basic overlaying concept as ALI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it offers the ability to also dynamically over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.LIB library.  This brought the .EXE load module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270k to 230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35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BLINKER link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oa,swapattr,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yi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 MEMORY PACK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 OVERLAY OPSIZE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ER EXECUTABLE CLIPPER V10;R32;F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NTO fyi.OV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error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oaovl1.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oaovl2.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oaovl3.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oaovl4.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oaovl5.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hoaovl6.OB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 overcl.L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 dclip.L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CATE extend.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 dclipr,getit,smartmem,clipper,id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tudy #2: FYI - LetterWriter (.RTLINK and .RTLINKpl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YI - LetterWriter is a Clipper application which is a da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ging word-processor, spell-checker and thesaurus.  FYI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Writer is approximately 30% Clipper-compiled code and 7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ASM code.  When this project started, about 1 year ago, it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using PLINK86 and 5 "static overlay" areas. 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"crashes" we determined that this application was far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phisticated to be managed with "static overlays", so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.RTLINK, reduced our overlay areas from 5 to 3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eliminated computer lock-up problems while redu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EXE load module by 50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ipper-code portion of the program was still over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atic" so we had to be careful to structure the Clipper-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s properly to prevent lockup, however the C/ASM code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automatically reloaded simply by entering the comma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LOAD FAR 300" in our link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tried using dynamic-overlay linkers like BLINK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LINK for this project, but they could not dynam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the sophisticated C/ASM routines we used in the sp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r and thesaurus.   During development we use RTLINK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supports Microsoft Code-View, then we link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product with RTLINK 3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link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ry, but this is information is proprie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36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tudy #3: dCLIP/dCLIPRUN (.RTLINK and NOLINK 2.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 is a development platform and runtime system for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runs Clipper applications from .OBJect files or dyna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.  dCLIP is basically a Clipper application,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CLIP.EXE program contains about 5% Clipper-compile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95% C/ASM code.  The dCLIP dot-prompt interpreter, debu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database manager, report writer, query-builder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 written in Clipper, yet none of this Clipper-c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DCLIP.EXE program, but instead is includ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dynamic-library" which is linked into memory only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ar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 and dCLIPRUN are an example of 2 linking technolog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together to produce the very best memory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.  NOLINK is a "dynamic link" library which is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dCLIP.EXE "engine" using .RTLINK.  The engin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s the entire CLIPPER.LIB and EXTEND.LIB libra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provisions for including any third-party libra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CLIP development started 2 years ago, we used PLINK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OLINK version 1.2.  Our dCLIP.EXE engine load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was approximately 310k.  This left very little roo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ipper application so dCLIP version 1.0 could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mall Clipper programs or it would run out of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LINK and BLINKER, the NOLINK-1.2 "dynamic linker"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ipper free pool to link the Clipper-compiled cod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memory fragmentation and eventually the program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ut of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 2.0 used a whole new approach to the problem of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.  First, we threw away "static overlays" and fou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ould extract modules from the CLIPPER.LIB and EXTEND.LI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nd overlay them using .RTLINK and the "MODU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e Clipper libraries are all C/ASM code, so w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RELOAD FAR 200" command to insure that the over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gments get properly reloaded.  RTLINK allowed us to over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dynamic-link" functions from the new NOLINK-2.1 librar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so now our DCLIP.EXE load module was reduc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310k to only 230k.  With this additional 80k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head, rewriting the "dynamic-linker" to allocate a se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pool and including a "memory-packing" utility for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ragmentation, we improved dCLIP to now be capable of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arge Clipper application without running out of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37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link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10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 dclip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 dclipnl,dclip,dclipr,dcextend,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dcli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FAR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B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modules from DCEXTEND.L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MODULE memoedit,memot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MODULE memoline,memoread,memowrit,mlcount,mlp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MODULE achoice,ascan,adir,afields,asort,ains,a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 afill,g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MODULE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MODULE db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MODULE icreate,sort,sortof,examplea,examplec,rec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modules from DCLIPNL.L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MODULE c_call,global,parseobj,msg,kern,omalloc,mtbu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ULE mtobj,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modules from DCLIP.L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MODULE overlay,over_6,over_22,over_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ARE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modules from DCEXTEND.L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MODULE nt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modules from DCLIP.LI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MODULE dbgbrow,dbgio,dbgscrn,dcega43,dcvga50,videoid,dc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MODULE txtstu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MODULE _dcin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38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tudy #4: dCLIPFLP.EXE -Flipper eng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WARPLINK and dCLIP 2.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FLP is a development platform and runtime syste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applications which use the FLIPPER graphics libr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LINK was the best choice for this application for reas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peed performance more than memory performance.  RTL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performed better from a memory-management poi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, however, the constant "reloading" of overlay seg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ed to be too "disk-intensive" and very slow.  WARPLIN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"pool" management scheme produces better speed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t keeps routines which are called most often in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PLINK is an example of a "dynamic-overlay" linker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limitations on the modules which can be overlayed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unclear how to determine which modules CAN be over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by constant trial and error.  The link file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developed after much of this trial and error.  Objec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which are to be overlayed are placed in 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is.  Gary Prothero, the developer of Flipp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working on breaking his libraries out into su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which will allow all the (OVERLAYABLE) cod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ayed as a .LIBrary rather than many .OBJects.  This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, makes project management simp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/op:62 /em (dclipflp) + ovlm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flipper obj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RC + AREASET + ASCIISET + AT_SET + AXISCALC + AXISSET)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E_BOP + CALLBIOS + CLIPSET  + CLS + COLOR + COLORSET)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OM + CWAIT + DR_CURVE + EGA_HERC + ERRORSET + FALIGN)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ASTFILL + FASTLINE + FILLBOX + FIND_PEL + FLIPINIT + GETFHGT)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ETLNATT + GETLNLEN + GET_FATT) + GET_PEL + (GET_PT + GFXCLOSE)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GFXLSEEK + GFXOPEN + GFX_RDWR + GRAPHIC + GRAPHICS + HP_CLIP)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P_PLOTS + INITSET LABELSET + LEGEND + LINE)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NES + LN_JUST + LO_PRINT + MALOCPIC + MATHSET + MISS_SET)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DESET + OPEN_FNT + PIC_ASM + PIECHART + PIE_CLIP + PRINT)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SET + REGRESS + RESET + RETXYSET + ROTFCN)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OT_180 + ROT_270 + ROT_90 + SAVEFONT + SAYMARK + SCALESET)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ANKEY + SCL_DRAW + SCREEN + SET_XOR + TEXT + WORLDSET) 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RTCHAR + XAXISSET + XYSET + YAXISSET + _IDIV + _LIN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output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f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map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f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libra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lipnl+(dclip)+(dcextend)+dclipr+clipper+flip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39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tudy #5: DONNAY Accounting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CLIPRUN - dynamic link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DONNAY Software Accounting system is written entirel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and handles Sales Orders, Customers, Accounts Receiv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 Payable, Inventory Control, General Ledger and rep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so uses the entire SOFT.CLIP library, and has a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call other programs such as FYI - Work Smar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was originally written in dBASE-II and has evol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large, custom program which is about 1.5Meg of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  Until 1 year ago, this system consisted of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cutable sub-programs.  Our accounting department wa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strated because we were reluctant to provide needed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complexity of the system.  Each one was link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INK86 and had a sophisticated internal overlay 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 we decided to solve this problem by conver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to several "dynamic-libraries" and then runn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ly under the dCLIPRUN "dynamic-link" system.  The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k about 2 hours because all that was needed was to tak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ipper objects and "pre-link" them into sets of .DL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ynamic-library) files.  Now, providing simple changes is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we simply edit and compile the desired .PRG and dis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.OBJect file.  dCLIPRUN's incremental link system in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new object is executed rather than the old on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library.  About every two weeks we update the dyna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and distribut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ger Donnay is the President and founder of DONNA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s, a Newport Beach, California firm which specializ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development of database systems for microcompu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ger is the creater of the SOFT.CLIP and TIME-TRAK add-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ies for Clipper, the dCLIP development platform/run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for Clipper, and "FYI - Work Smarter", a home-off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ment system.   Roger's programming background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-language in "real-time" applications, basic, pasc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z, dBASE-II, dBASE-III, Clipper and miscellaneous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languages.  Roger holds a BSEE degree from West Co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versity in Southern California and is a Vietnam vetera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-years of U.S. Navy electronics background in rada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ger J. Donn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NAY Software Desig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80 Park Newport,  Suite 10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port Beach, CA 926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: 714-721-67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 : 714-721-94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 : 619-728-4318 or 619-728-06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ID : 73227,12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ed is dated July 7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40  - Copyright (c) DONNAY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